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PFV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gel Salt (c) 29th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FV is a text string searching utility with a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regular expressions in text files, archiv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files. It will automatically unarchive ZIP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LZH, and ARC files providing that you have a copy of F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cessary archive manager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.COM is Vernon Buerg's addon for LIST. It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requ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 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         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grepf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fv "regexp" filepattern[+]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 is a pattern made up of ASCII character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al "wild cards". Enclose the pattern in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DOS misunderstanding the special characters.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poses particular problems because DOS treats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. To look for a backslash you act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\\\\" as the pattern. DOS then translates this to 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grepfv to look for a 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ar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ab/>
        <w:t>treat next char 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match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receeding expression AND follow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preceeding expression OR follow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TERN is a dos type file specification includ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arch all of the files in a directory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pattern with a \. If you want to search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rectories too then add a + to the end of the file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\ns\" searches all files in the \n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s\nigel.*" searches all files in the \ns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igel, "\ns\nigel.*+" searches all files called nig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s directory and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should preferably be a RAM disc. It is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fv will use to temporarily explode the files i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searches. The temporary directory must b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free space to hold the larg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epfv "vga" tools.zip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ll of the files in tools.zip for vga and uses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epfv "cga|vga" \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ll files in the directory \tools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or vga using the current driv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alternative was specified. Not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ols; without it grepfv would look for a file called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pfv "cga&amp;vga" \tools\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ll of the files in tools and its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contain both the word c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fv.zip may be distributed freely as long a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it you should register it by sending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ss than 10 UK pounds cash (in any currency) to 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this arrangement I am in dire need of an upgrad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el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ower Stati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 3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+44 322 553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X ID nao@cix.comp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 Nigel Salt on node 2:440/52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