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rov's telegram to the Minister of Health, March 5, 1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treatment of political prisoners Fainbe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ov, who were being held in a Leningrad psychiatric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on the matter by various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elegram from 1971, noted Soviet physicist Andrei Sakh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protests of two dissidents, V. Fainberg and V. Boris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hospitalized in a Leningrad psychiatric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asocial behavior."  An accompanying memorandu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Minister of Health affirms the legitimacy and advi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izing the two dissidents in the institution,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Internal Affairs, and denies the use of mind-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s in their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TRY OF HEALT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OF THE USS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o. 1 March 16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7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COMMITTEE OF THE COMMUNIST PA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sending for your familiarization the text of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ademician Sakharov that was received in the Min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of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ure:  The aforemention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B. Petrovskii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STRY OF COMMUNICATION 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M                                  MOSCOW 3502 71 15 1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BY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I-51 RAKHMANOV 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HEALTH 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N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IAN B.V. PETROVSK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ORIS VASIL'EV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BERG AND BORISOV, POLITICAL PRISON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GRAD PSYCHIATRIC PRISON, HAVE ANNOU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 STRIKE AGAINST  COMPULSORY 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WITH MEDICATIONS INJURIOUS TO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I AM ENDORSING THEIR DEMANDS.  I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LY TO INTERVENE TO PRESERVE THE HEALTH [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TY OF PRISONERS IN THE PSYCHIATRIC PR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HE REMOVAL OF EVEN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HUMAN RIGHTS AND MEDICAL ET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PSYCHIATRIC INSTITU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F OVERLOOKED VIO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IAN SAKHARO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ue copy: [signed] Krutova [?] MINISTRY OF HEALTH 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5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828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HEAD OF THE DEPARTMENT OF SC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COMMITTEE OF THE COMMUNIST PA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rade S.P. Trapezni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nection with the telegram to me from Academ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harov, in which he requests the adoption of measur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ged "compulsory therapeutic treatment with me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ous to mental activity" of "political prisoners" Fainbe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ov in the "Leningrad Psychiatric Prison," the chief specia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sychiatry of the Ministry of Health of the USSR, candi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cience Z.N. Serebriakova, and the Deputy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Department of the Institute for Psychiatry of the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dical Sciences of the USSR, Prof. R.A. Nadzharov,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nin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estigation has established that the patients F.I. Fa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. E. Borisov were sent for compulsory therapeutic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al psychiatric hospital of the Ministry of Internal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SR by court order in compliance with existing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were found by forensic-psychiatric experts to be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tal illness and mentally incompe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tient V.I. Fainberg, are noted personality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quasi-psychopathic disorders (paranoi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reforming type), carried over from a schizophr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n his youth, for which he has repeated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ized in psychiatric clinics in Kharkov, Mosc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tient V.E. Borisov, are also noted persistent,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pathic personality changes (infantilism, paranoia)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 residual, organic neurological symptoms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dergone compulsory therapeutic trea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sychiatric hospital in Leningrad in connectio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arlier transfer of the patient for treatment a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ic hospital led to neg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ient was returned to the special psychiatric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attempt to kidnap him by persons unknown who at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hospital]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...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into account the origin of the situationally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genic reaction of the patients with refusal to e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ossibilities for medical treatment,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ir custody in the given hospital w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, having in mind more active psychotherapeu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pting measures, but also the exclusion of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from the outside that would lead to the reinfor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anoid pre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TER OF HEALTH OF THE USS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ned] B. PETROVSKIICENTRAL COMMITTEE OF THE COMMUNIST PA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No. 1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elegram addressed to the Minister of Heal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, Comrade Petrovskii, Academician Sakharov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itical prisoners Fainberg and Borisov of the 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ic Prison have announced a hunger strik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treatment with medications injurious to mental activ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that measures be taken to correct overlooked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cts indicated in the telegram were investi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Health of the USSR.  It has been determ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s V.I. Fainberg and V.E. Borisov were sent for compul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treatment to the special psychiatric hospi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Internal Affairs of the USSR [MIA SSSR]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legislation after forensic-psychiatric expert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competent by reason of mental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atients have had their symptoms treated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ment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...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vestigation, it was noticed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 of the special psychiatric hospitals of the MIA SSS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modern requirements for the rehabilitative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ill in inpatient hos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A USSR has now outlined a series of meas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medical service for the mentally ill in said hos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rade Sakharov has been informed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 Director of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ience and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of the Central               [signed] V. Baltiisk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of the Commu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f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0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-A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