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 Department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ttee of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y (of Bolsheviks) to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gen'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Analytical Study of the Confid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Central Committee of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(of Bolsheviks) about Lessons Learned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he Heinous Murder of Comrade Kiro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of the letter of the Central Committee bega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conference with the chiefs of polit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workers in the administration of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Land Transport and the party organizers of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portation] hub. The conference was held January 20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f the Political Section for L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anuary 22 study of the letter began at hub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y organizers and the active party membership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s; these meetings were held by the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for Land Transport and the deputy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 Collegium for L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anuary 25 study of the letter began in party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party members and subsequently at clos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udy of the letter at the closed party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for Land Transport appointed party wor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in 46 party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y organizations for transport receive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from territorial party organization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and in Tula and Gorkii as well; those organization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uidance of workers in the political section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ers to meetings of railway party organ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ast majority of the party transport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 proceeded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-political level, showing the political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omising nature of party organizations in the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rty line, as well as their solidarit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 Central Committee and the party leader, Comrade Sta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was heard with particula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interest at all th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the letter was accompanied by com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hasis on its exceptional clarity, precision and Stal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jority of organizations, the closed mee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repared and distinguished by very large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polit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oitovich Plant, for example, of 280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ttended 272 were present and 93 spoke. At the Kras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' Plant, 60 of 73 persons attended and 18 spoke.  ...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 Railway Region (Ranenburg), 19 of 24 communists at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poke. In the First Section, 98 to 100 percent took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communists who were not present at the clos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because of illness or assignment, supplementary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ld to study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organizers visited intermediate outposts fo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with individual commun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y organizations conducted poor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study of the letter proceeded at a low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For example, at Steam Engine Station Moskva-1,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ittee letter at a meeting of the part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membership missed the principal politic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nd debate was limited to minor faults in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ccurred at the party meeting of the 18th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At the Kashir Repair Shop, the double-dealing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skyites was not exposed to its full depth.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tudy of the letter was conducted in these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meeting it was also indicated that the wor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was only the beginning of accomplishing the basi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from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specially concerns party organization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at small field stations where stud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letter was less vigorous, where existing scand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[not] been exposed and where revolutionary vigi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ness for struggle and the ideological politic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is not yet at the necess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eting discussed in particular detail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struction on the question of improving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study of the Central Committee le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komsomol2 organizations, in rel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ection discloses certain facts concern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not providing required leadership for this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even attending komsomol meetings for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e political sections of [labor] branches an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were notified of the impermiss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, and a proposal was made to the pol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hat they personally accompany the a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mol organizations in study of the Central Committ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out proven communists and responsible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letter in all komsomol organizations to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ly high political level for komsomol mee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entral Committ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ef of the Politica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ignature indistin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ostan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rov, a prominent party leader, was murdered December 1, 19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marked the beginning of the Great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"komsomol" [kommunisticheskii soiuz molodezhi] is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unist Youth Lea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