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ivization and Industr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vember 1927, Joseph Stalin launched his "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" by setting two extraordinary goals fo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olicy: rapid industrialization and collectiv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.  His aims were to erase all traces of the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entered under the New Economic Policy an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as quickly as possible, without regard t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dustrialized and completely socialis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's First Five-Year Plan, adopted by the party in 1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rapid industrialization of the economy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heavy industry.  It set goals that were unrealisti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 percent increase in overall industrial develop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percent expansion in heavy industry alone.  All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ere nationalized, managers were given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otas by central planners, and trade un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mechanisms for increasing worker produ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ndustrial centers were developed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 Mountains, and thousands of new plants were buil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But because Stalin insisted on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argets, serious problems soon aro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share of investment put into heavy industry,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ages of consumer goods occur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-Year Plan also called for transforming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from predominantly individual farms into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ate collective farms.  The Communist regime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would improve agricultural pro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rain reserves sufficiently large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urban labor force.  The anticipated surplus wa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ustrialization.  Collectivization was further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ny peasants for industrial work in the ci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arty to extend its political domin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easa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 focused particular hostility on the weal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, or kulaks.  About one million kulak household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million people) were deported and never heard fro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collectivization of the remaining peasant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iercely resisted, resulted in a disastrous dis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al productivity and a catastrophic famine in 1932-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rst Five-Year Plan called for the collectiv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twenty percent of peasant households, by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ninety-seven percent of all peasant househol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ivized and private ownership of propert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eliminated.  Forced collectivization helped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's goal of rapid industrialization, but the huma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alcu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ndum to point 20, Politburo minutes no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pril 20, 1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ORCED COLLECTIVIZATION OF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line:] Resolution of the Central Committee [TsK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Union Communist Party (Bolsheviks) [VKP(b)], Mar 26, 1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regions of our country we can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of cattle and smaller livestock by 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is practice is a flagrant violation o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directives by the party's TsK, as well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contained in the statute of the agricultural a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K VKP(b) stresses that only enemies of the kolkh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forced collectivization of livestock from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.  The TsK emphasizes that forced re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' cattle and smaller livestock is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political program.  The goal of the party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kolkhoz have a cow, some smaller live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K of the VKP(b) proposes to all party, Sov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ease all attempts of forced collectivization of c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mall livestock belonging to the kolkhozni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from the party those guilty of violating 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rganize aid for the members of the kolkhoz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ttle nor small livestock to purchas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animals for their own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ed:  TsK VKP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