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newed Attack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of suppressing intellectual activit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ent periods of relaxation, helped the party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 its authority.  After 1923, when threa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's survival had disappeared, intellectuals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creative freedom while the regime concent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country's economic plight by allowing limit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prise under the Lenin's New Economic Poli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1928, the Central Committee established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to exercise guidance over literature; and in 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ry and artistic organizations were restructured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style called socialist realism.  Works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building of socialism were banned.  Leni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 need for increasing revolutionary conscious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.  Stalin now asserted that art should not merel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but do so in a way determined by the part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omaniacal plans for transforming society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 and intellectuals as well as political figure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ims of the Great Terror of the 1930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war against Nazi Germany, artists we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use their works with patriotism and to direct them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.  The victory in 1945, however, brought a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against deviation from party policy.  Andrei Zhdan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been Stalin's spokesman on cultural affairs since 1934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the attack.  He viciously denounced such writers as 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hmatova, Boris Pasternak, and Mikhail Zoshchenko,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anti-Soviet, underminers of socialist realis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ly pessimistic."  Individuals were expelled from the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, and offending periodicals were either aboli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under direct party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danov died in 1948, but the cultural purge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hdanovshchina continued for several more years.  Th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maker Sergei Eisenstein and great composers such as Serg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ofiev and Dmitrii Shostakovich were denounced for "negl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y and subservience to Western influence."  Th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scientists and philosophers and continu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in's death in 19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Marietta Shaginian's novel, Ticket to history, par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'ianov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he Central Committee has determined th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-documentary novel about the life of the Ul'i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nd also about the childhood and youth of Lenin,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politically harmful, ideologically hostile work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it a gross political error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's editor, Comrade Ermilov, and those in charge who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ginian's novel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ndemns the behavior of Comrade Krupskaia, wh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draft copy of Shaginian's novel not only did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l's publication, but instead, encouraged Shaginian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possible, reviewed the draft positively and advised Shagi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cts of the Ul'ianov family's life.  One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Comrade Krupskaia completely responsible for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hould consider the behavior of Comrade Krupskaia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olerable and tactless, since Comrade Krupskaia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Shaginian's task of writing a novel about Len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and approval of the Central Committee,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Central Committee, turning the very same all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composing a literary work about Lenin into a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ffair, appearing in the role of sole exploi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of the social and personal life and works of L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family, for which the Central Committee never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xclusive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ral Committee reso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o remove Comrade Ermilov from the position of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Krasnaia Nov'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o announce the reprimand of the director of GIKhL [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House of Belle Lettres] Comra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o apprise Krupskaia of 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to prohibit anyone from submitting a literary work about L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knowledge and permission of the Central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to question Shaginian's party membership in the KPK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of the Communist Par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