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por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Stalin's forcible resettlement of over 1.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mostly Muslims, during and after World War II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many human rights experts in Russia as one of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genocidal acts.  Volga Germans and seven nation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and the northern Caucasus were deported: the Cri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rs, Kalmyks, Chechens, Ingush, Balkars, Karacha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khetians.  Other minorities evicted from the Black Sea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d Bulgarians, Greeks, and Armen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Soviet rule, separatism, and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with the German occupation forces we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asons for the deportation of these non-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.  The possibility of a German attack was used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tlement of the ethnically mixed population of Mtskh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western Georgia.  The Balkars were punished for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nt a white horse as a gift to Adolf Hi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ortees were rounded up and transported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cattle cars, to Uzbekistan, Kazakhstan, Kirgiz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 -- areas called "human dumping grounds" by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nquest.  Most estimates indicate tha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fths of the affected populations perished.  The p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an Tatars was exceptionally harsh; nearly half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 in the first eighteen months after being ban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bruary 1956, Nikita Khrushchev condem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rtations as a violation of Leninist principles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speech" to the Twentieth Party Congress, he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krainians avoided such a fate "only because there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and there was no place to which to deport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, the Soviet government issued decre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Chechen-Ingush Autonomous Republ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ardino-Balkar Autonomous Republic, the formation of the Kal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Oblast', and the reorganization of the Cherk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omous Oblast' into the Karachai-Cherkess Autonomous Oblas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an Tatars, Meskhetians, and Volga Germans, howev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rehabilitated and were not,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return to their homeland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 of the Soviet Union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 DEFENS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Defense Committee Decree No. 5859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11, 1944                       Moscow, 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rimean Ta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atriotic War [World War II], many Crimean T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the Motherland, deserting Red Army units that def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and siding with the enemy, joining volunteer ar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Germans to fight against the Red Army;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unitive detachments, during the occupation of the Crim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ascist troops, the Crimean Tatars particularly we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avage reprisals against Soviet partisa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he German invaders to organize the violent round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citizens for German enslavement and the mass ex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vie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mean Tatars actively collaborated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authorities, participating in the so-called "T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ttees," organized by the German intelligence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often used by the Germans to infiltrate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my with spies and saboteurs.  With the support of the Cri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rs, the "Tatar national committees," in which the lea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ed by White Guard-Tatar emigrants, directed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secution and oppression of the non-Tatar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a and were engaged in preparatory effort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from the Soviet Union by force, with the help of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into account the facts cited above, the Stat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dec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Tatars are to be banished from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and resettled permanently as special settlers in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zbek SSR.  The resettlement will be assigned 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VD. The Soviet NKVD (comrade Beria) i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lement by 1 June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following procedure and conditions of resett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special settlers will be allowed to tak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tems, clothing, household objects, dishes and uten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500 kilograms of food p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buildings, outbuildings, furniture, and far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left behind will be taken over by the local authoriti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and dairy cattle, as well as poultry, will b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's Commissariat of the Meat and Dairy Industr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production by the USSR People's Commissari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, horses and other draft animals by the U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iat of Agriculture, and breeding cattle by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State Grain and Animal Husbandry 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eceipts will be issued in every populated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rm for the receipt of livestock, grain, vegetabl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agricultur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 July this year, the USSR NKVD, People's Commissari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, People's Commissariat of the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 People's Commissariat of State Grain an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ry Farms, and People's Commissariat of Procuremen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o the USSR Council of People's Commissars a propos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repaying the special settler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eceipts, for livestock, poultry, and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ceiv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e receipt of livestock, g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production from the special settlers,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Agriculture (comrade Benediktov),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Procurement (comrade Subbotin),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the Meat and Dairy Industries (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nov), and USSR People's Commissariat of State Grain an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ry Farms (comrade Lobanov) are to dispat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kers to the Crimea, in coordination with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s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he People's Commissariat of Railroads (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novich) is to organize the transport of the special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imea to the Uzbek SSR, using specially formed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chedule devised jointly with the USSR NKV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ins, loading stations, and destination poi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the USSR NK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or the transport will be based on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s are trans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o each train of special settlers, the U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iat of Public Health (comrade Miterev) is to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ime frame to be coordinated with the USSR NKV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and two nurses, as well as an appropriat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, and to provide medical and first-aid care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in trans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he USSR People's Commissariat of Trade (comrade Liubi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ll trains carrying special settlers with hot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food for the special settlers in tran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Trade is to allocate the quantity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ndicated in Appendix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y 1 June of this year, the Secretar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Communist Party (Bolshevik) of Uzbekistan,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upov, the Chairman of the Uzbek SSR Council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s, comrade Abdurakhmanov, and the Uzbek 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 of Internal Affairs, comrade Kobulov, are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in regard to the acceptance and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tt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o accept and settle within the Uzbek SSR 14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special settlers -- Tatars, sent by the USSR NKV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n A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lement of the special settlers will occur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communities, existing collective farms, farm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and in factory communities, for emplo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and indus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o establish commissions in oblasts whe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re resettled, consisting of the chairman of the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mittee, secretary of the oblast committee,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KVD administration, charging them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easures in connection with the accepta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ly arrived special sett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o organize raion troikas, consisting of the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on executive committee, secretary of the raion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ef of the raion branch of the NKVD, charg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e distribution and organization of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ly arrived special sett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o arrange the automotive transpor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, mobilizing the vehicles of any enterpri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this 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o grant plots of farm land to the newly arriv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nd to help them build homes by provid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To organize special NKVD commandant's headquarter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USSR NKVD, in the raions of sett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By 20 May of this year, the Uzbek SSR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cil of People's Commissars are to submit to the USSR N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Beria) a plan for the settlement of the special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lasts and raions, indicating the destination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ven-year loans of up to 5,000 rubles per fami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setting up of homes, are to be ex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Bank (comrade Kravtsov) to special settler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zbek SSR, in their places of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very month during the June-August 1944 period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flour, groats, and vegetables will b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People's Commissariat of Procurement (comrade Subbot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zbek SSR Council of People's Commissars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ttlers, in accordance with Appendix No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, groats, and vegetables are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special settlers during the June-August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for the agricultural production and livest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in the areas from which they were ev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o augment the automotive transport capacity of the N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garrisoned in the raions of settlement in the Uzb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kh, and Kirgiz SSR's, the People's Commissaria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Khrulev) is to provide 100 recently repaired "Willys"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s and 250 trucks during the May-June 1944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y 20 May 1944, the Main Administration for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of Petroleum and Petroleum Products (comrade Shirok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cate and supply 400 tons of gasoline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SR NKVD, and 200 tons of gasolin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disposal of the Uzbek SSR Council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y of gasoline [for this purpose] is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corresponding reduction of su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y 15 May of this year, the Main Supply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Ministry of Forestry, USSR Council of People's Commiss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Lopukhov), is to deliver 75,000 2.75-meter railroa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the People's Commissariat of Railroads, using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May of this year, the People's Commissariat of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Zverev) is to transfer 30 million rubles from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of the USSR Council of People's Commissars to the USSR NK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speci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rman, State Defens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:    Comrades Molotov, Beria, Malenkov, Miko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znesenskii,Andreev, Kosygin, Gritsenko, Iusu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urakhmanov, Kobulov (Uzbek SSR NKVD), Chadaev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ocument; Shatalin, Gorkin, [illeg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rnov, Subbotin, Benediktov, Loban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verev,Kaganovich,   Miterev, Liubimov, Kravts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rulev, Zhukov, Shirokov, Lopukhov --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otation in upper left-hand corner:  "To be retur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fense Committee Secretariat (Part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d along left edge of first page:  "Making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of this decree is strictly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illys-Overland developed and mass-produced a jeep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iven to the Soviet Union during World War 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