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estro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dest beginnings at the Twenty-Seventh Part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perestroika, Mikhail Gorbachev's program of econ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, and social restructuring, became the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for dismantling what had taken nearly three-qua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ury to erect: the Marxist-Leninist-Stalinist total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watched in disbelief but with growing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viet forces withdrew from Afghanistan,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overturned Communist regimes in Easter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was reunited, the Warsaw Pact withered away, and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ame to an abrup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viet Union itself, however, reaction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were mixed.  Reform policies rocked the fou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traditional power bases in the party, econo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but did not replace them entirely.  Newfound free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speech, and religion, the right to str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didate elections undermined not only the Soviet U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rian structures, but also the familiar sense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tability.  Long-suppressed, bitter inter-eth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social grievances led to clashes, str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ri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bachev introduced policies designed to beg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economy by encouraging limited privat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in Soviet industry and agricultur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control system and over-centralization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were maintained and new policies produced no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  Instead, lines got longer for scarce go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civic unrest mounted, and bloody crackdown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particularly in the restive nationalist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ying Caucasus and Baltic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gust 19, 1991, conservative elements in Gorbachev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launched an abortive coup d'ta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 a new union treaty the following day 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's power and authority.  Boris Yeltsin, who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's first popularly elected president in June 1991,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of government of his Russian republic, known as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 rallying point for resistance to the organiz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.  Under his leadership, Russia embarked on even more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reforms as the Soviet Union broke up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republics and formed the Commonwealth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. 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                                  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Of Meeting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litburo of the 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:  Comrade M.S.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On the state of the nation and the problems facing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conversion to a market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rades Gorbachev, Burokiavichius, Gurenko, Dzasokh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shko, Karimov, Luchinskii, Masaliev, Makhkamov, Nazarba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'ev, Rubiks, Semenova, Sillari, Sokolov, Stroev, She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lanov, Gidaspov, Kuptsov, Manaenkov, Falin, Ryzh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begian, Shatalin, Abalkin, Masliukov, Sitarian, Pav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k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dopt the position that was elabo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the Politburo of the Central Committ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to be taken by party organization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sion to a market economy, with the provi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 is to be reviewed at the next Plenum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THE 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                           [signed]  M.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