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viet Persp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World War II, Joseph Stalin saw the world a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camps:  imperialist and capitalist regimes o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and the Communist and progressive world on the oth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7, President Harry Truman also spoke of two dia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systems:  one free, and the other bent on sub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talin's death, Nikita Khrushchev stated in 1956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ism and capitalism could coexist without war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 system had become stronger.  The Geneva Summit of 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Britain, France, the Soviet Union, and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mp David Summit of 1959 between Eisenh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ushchev raised hopes of a more cooperative spirit between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st.  In 1963 the United States and the Soviet Union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fidence-building agreements, and in 1967 President Ly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met with Soviet Prime Minister Aleksei Kosyg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boro, New Jersey.  Interspersed with such mov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, however, were hostile acts that threatened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, such as the Cuban missile crisis of October 196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viet-led invasion of Czechoslovakia of 19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rule of Leonid Brezhnev (1964-1982) is now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 Russia as the "period of stagnation."  But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 toward the United States became less overtly host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1970s.  Negotiations between the United Sta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Union resulted in summit meetings and the sig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arms limitation agreements.  Brezhnev proclai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3 that peaceful coexistence was the normal, perman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state of relations between imperialist and Commu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, although he warned that conflict might contin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World.  In the late 1970s, growing internal re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viet invasion of Afghanistan led to a renewal of Cold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viet views of the United States changed once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hail Gorbachev came to power in early 1985.  Arm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s were renewed, and President Reagan undertook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summit meetings with Gorbachev that led to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s and facilitated a growing sympathy eve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 leaders for more cooperation and the rej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based, conflict-oriented view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resident Yeltsin's recognition of independ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publics of the former USSR and his launching of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economic reform program designed to create a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, Russia was pledged at last to overcoming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and the ideological legacies of the Soviet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COMMITTEE. COMMUNIST PARTY OF THE SOVIET UNION [TsK KP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Measures To Expose Imperialist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intend to make use of concrete facts to expose capi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political and ideological diversions of imperialis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itarian character of a bourgeois state, and the strength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ctionary thought in the bourgeois apparatu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stic society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ization of such measures will permit us t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viet press, radio and television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's attention will be directed to the concrete manif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nti-popular nature of imperialis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propaganda campaigns will help the press agency Novos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itically oriented radio programs transmitted abroa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dealogical enemy onto disadvantageous paths in the id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lendar of this type of events, mainly pert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is attached. Similar plans pertaining to other imperi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uld be developed in the course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quest you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stant Chief of the Propaganda      (A. Iakovlev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artment, TsK KP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21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'S COMMENTS: In the upper left corner are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thout right of publication."   In the upper right corn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of the TsK KPSS.  The hand-written not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ed. The second page of the document is blank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ten notes:  Comrade Ponomarev is absent.  Comrades Smi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rinov have been informed.  January 29, 1971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ment 170    Calendar of Certain Ev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1863 - In the USA the Act to free black slaves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Provides a rationale to point out the seve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nic problem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5, 1957 - President Eisenhower in a message to Congres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an expansionist U.S. policy for the Near East and Middl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me known as the "Eisenhower-Dulles Doctr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5, 1970 - In the USA progressive trade union activ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blonsky w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7, 1966 - In Spain, in the Palomares region, a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 plane with 4 nuclear bombs on board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140 years ago in the USA, the so-called Ly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went in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, 1848 - End of the Mexican-American war, which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 seizing from Mexico Texas, New Mexico,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and part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, 1951 - In the USA seven falsely accused black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7, 1965 - Beginning of systematic bomb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tic Republic of Vietnam by th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9, 1950 -  Beginning of the "McCarthy Er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, 1961 - Decade of the "Peace Corps USA," an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ing in subversive activity in Africa and A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5, 1946 - Churchill's speech at Fulton -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d war" against socialist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2, 1947 - Acceptance in the USA of Truman's a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olicy doctr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6, 1965 - Bloody reprisals against participants in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march in Sel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3, 1947 - Truman's order to verify the loyal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14 - Shooting of participants in Colorado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4, 1969 - The leader of the movement for the civil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Negroes, Martin Luther King, is assassinated in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4, 1865 - President Abraham Lincoln is assass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5-19 1961 - Decade of attempted armed invasion of Cub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861 - Beginning of the Civil War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5, 1898 - Beginning of the Spanish-American Wa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of imperialism for the redivision of the world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seizure of the Phillipines, Guam, Puerto Rico, and Cu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7, 1965 - USA intervention in the Dominican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30, 1970 - Invasion of American forces into Cambo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4, 1970 - Anniversary of the shooting deaths of stud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State University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1, 1894 - Beginning of the Pullman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4, 1918 - Beginning of USA intervention in the Soviet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6, 1938 - Creation in the USA of the Anti-Americ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5, 1947 - USA adopts expansionist "Marshall Pl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5, 1968 - Robert Kennedy assass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 23, 1947 - USA adopts anti-labor Taft-Hartley law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, 1950 - Beginning of USA intervention in Ko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5, 1968 - Destruction of the American poor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urrection City" in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8, 1932 - "Bloody Thursday" - shooting of war vetera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 in a march on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, 1963 - Murder of Medgar Evers, famous black activist in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6, 1877 - Beginning of a railroad strike - the first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in the USA to spread to all main railroads in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0, 1948 - Trial of 11 USA Communist Party leaders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4, 1964 - Provocations by USA armed forc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tic Republic of Vietnam in the Gulf of Ton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4, 1953 - USA intervention in Guatem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6, 1945 - Atomic bomb dropped on Hiroshima and Nagas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18 - USA intervention in the Soviet Far 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3, 1927 - Execution of Sacco and Vanze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4, 1954 - USA adopts law "to monitor communist activ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7, 1968 - Political reprisals against participants in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war demonstration in Chic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3, 1950 - USA adopts the McCarran-Wood "law o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-October 1919 - National strike in the USA in whic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people take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31, 1956 - Triple agression of England, France and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g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, 1915 - Poet Joe Hill shot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2, 1963 - Assassination of John Kenne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2, 1970 - Portuguese colonizers commit act of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on against the Republic of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, 1931 - Two "hunger marches" on Washington by US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