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rt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ortgage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tgag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tgag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93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Mortgage Analyzer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Mortgage Analyzer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Mortgage Analyzer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Mortgage Analyzer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Qualification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cation Inputs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cation Function Keys 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s 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Input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Function Keys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/Summary Inputs 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/Summary Function Keys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unction Calculator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 For Missing Loan Value Calculator 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Calculator 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Interest Calculator 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Refinancing Calculator 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Printing Defaults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Problems 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is a financial software program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se and flexibility in mind. It comes 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mortgage options for calculating and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mortization schedules, loan qualification, payof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refinancing, and a group of mortgage related calculat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contains a variety of options to allow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different mortgage types are supported such a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Adjustable Rate (ARM), Stepped Rate and Reset Rates.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s of mortgages are supported with options like Re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, Balloon Payment, Variable Extra Payment,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, Growing Equity Payment, 52 Quart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, 26 Half Month Payments per Year (Bi-Weekl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Monthly Payments per Year and Variable Payments. Tax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n the mortgage is also available. Tw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s can be illustrated side by side with one or al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varied. The Mortgage Analyzer account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associated with Mortgages such as Points, Down Pay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Interest and Other Closing Costs.  Complete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ummarie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 provided are:  a Four Function Calculator, a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ssing Loan Value Calculator, a Points Calculator, a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alculator, and a Refinance Payback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and reports can be viewed on the screen or s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he Mortgage Analyzer is a menu driven program tha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on-line manual and individual help for each in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the user to easily navigate and understand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s can be entered and included in the schedules;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saved and retrieved for multiple clie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nalyzer provides several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setting the program up to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,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        Tel: (801) 295-18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54                   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TIFUL, UT  84011-0354          BBS: (801) 963-87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IS: [71672,346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nada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CAN COMPUTER SERVICES INC.      Tel: (403) 243-23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34146, 1200 37TH ST. S.W.      Fax: (403) 243-23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GARY, ALBERTA  T3C 3W2          Orders Only: 1-800-663-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: BARRY.DUFRESNE@T8000.CUC.A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Their names an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EXE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CFG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PTR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DOC       This is the User Manual for The Mortgage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BAT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DAT       This contains all saved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you will receive notification of maj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products. Registration includes a 90 day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ree updates will be provided for major problem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previous page. Our official support BB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Mountain Software BBS (RMS). RMS can be reached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(801) 963-8721 where a conference dedicated to 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Our latest software products and versions,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system are located on RMS under conference #4.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modem baud rates 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 Software Solutions is  a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ociation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SP).  ASP  wants to  make  sure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principal works for  yo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nable to  resolve a shareware 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an  ASP member  by conta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ember directly,  ASP  may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.   The  ASP  Ombudsman 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lve  a dispute  or problem with  an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,  but  does  not  provide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ASP Ombudsman  at 545  Grover Ro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  or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 via   CompuServe  Mail   to 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is almost hardware independent.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may be run from either a floppy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re are no special installation procedures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Mortgage Analyzer, simply type "MORT"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. This includes the first, second, twenty-third,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and twenty-fifth lines.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 as specified by DOS;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of INSIGHT SOFTWARE SOLUTIONS.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the box surrounding the user work area; it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centered title describing the func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twenty-third line is the status line--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Help, Caps, Scroll Lock, Num Lock, and Inser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enty-fourth line is the prompt line. It indicate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sed to do for a given input field. The twenty-fif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unction Keys Status line. It shows wha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, F2, ...) are available for use and what thei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A 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ndicates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generally preceded by a label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is need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the associated number. An alternat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to use the arrow keys along with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 is always highlighted and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o change the current option,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. Once the desired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press the &lt;Enter&gt; key to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Qual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lific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7 different Qualification input field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This field is a title line printed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This uses a line on the report only if some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; therefore, you can fit more of the report on a p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This field is for personalizing the repor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line on the report only if something is en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fit more of the report on a page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 Please note that if you are saving and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formation, that the filer system distingu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this name; therefore, you should specify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ving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TYPE:  This is the type of loan you want to qualify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 Conventional Loan with a fixed interest r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ARM Loan whith an adjustible interest rate, an F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(Federal Housing Administration) or a VA Loan (Vete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).  It is more difficult to qualif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loan.  Lenders usually prefer ARMs making i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alify for them.  FHA and VA loans have less stri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cation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 The price of the home you want to bu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financing, then enter the approxim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ORTGAGE:  The amount you want to finance--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minus any dow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IN MORTGAGE:  The number of years i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ically 15 or 30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interest rate on the mortgage. If you pla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RM (Adjustable Rate Mortgage) or a Steppe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or Buydowns, then enter the initi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:  Your estimated annual real estate taxes.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annual amount--the computer will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the monthl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INSURANCE:  Your estimated annual homeowners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 Be sure to enter the annual amount--th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gure out the monthl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SURANCE:  This is your estimated Mortgage Insur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the F2 Estimate Mortgage Ins Key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for you. Typically, the Mortgage Insurance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-to-Value Ratio. The Loan-to-Value Ratio i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 divided by the value of the house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= 90,000 and Purchase Price = 100,000 then Loan-to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90% or 90,000 / 100,000. Typically, if the Loan-to-Valu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80% or less, then no Mortgage Insurance is needed. At 90%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surance is usually around 0.30% of the loan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90%, it is usually around 0.4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DUES:  This is any condominium or home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dues you may have. This amount only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ominiums or homes which have shared comm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MONTHLY INCOME:  This is the total of all your incom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should include salaries, bonuses, commissions, inter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s, etc. This is your monthly income. If you kn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annual income, then divide it by twelve. Last year's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turn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PAYMENTS:  This is your monthly car payment if you hav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ess than ten car payments left, then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MONY/CHILD SUPPORT:  This is any alimony or chil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you mak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PAYMENTS:  This amount is the total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for your credit car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AN PAYMENTS:  This is the total monthly paymen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ans you may have. This may include other mortg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loans, personal loa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fic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function produces a Qual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Report and displays it in a window on the scree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dow, the report can be scrolled with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and horizontally by use of the arrow, PgUp, PgDn,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keys; it can also be sent to the printer by use of the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Print). The viewed report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look like with the exception that the printe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use condensed and bold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rtiz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6 different Amortization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 chosen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Qualific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name under Qual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Qualific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This feature consists of eleven choi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follows: None, Recurring Extra Payment, Variabl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Double Principal Payment, Variable Payment, 13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, 26 Half Month Payments Per Year, 52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Payments Per Year, Growing Equity Payments, Ballo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tgage Compari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for producing a basic amortization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xtra Payment option adds the ability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extra amount payable towards the principal each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tra Payment option adds the ability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mount each month of extra money to be paid to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incipal Payment option displays what doub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 payment each month does to the loan (it cuts the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almost in ha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yment option adds the flexibility to specify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you would like for every month of the mortg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Monthly Payments Per Year option allows you to specify a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wo normal payments will be made (typically reduces a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mortgage to 21 yea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Half Month Payments Per Year option allows you to specif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where three half payments will be made (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a 30 year mortgage to 21 yea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Quarter Payments Per Year option allows you to specify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where five quarter payments will be made (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a 30 year mortgage to 21 ye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Equity Payments Option allows you to specify a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mortgage payment is to go up each year. Th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goes towards the principal and accelerates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 option adds the ability to show the loa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period of time and then what one final paymen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off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Comparison Option allows two complete and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s to be compared side by side. Typically, thi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ompare two similar loans to see how a sligh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cts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:  A comparison will produce a pair of schedules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de. The first schedule will be the standard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The second schedule will illustrate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. For example: if using the Recurring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second schedule would illustrate the effect of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tant extra payment towards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ANALYSIS:  This allows you to have a tax savings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your mortgage. This is based on using Itemized De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U.S. tax code. Additional columns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ndicating the potential tax savings. If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omparison is selected, then the tax savings will b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al option side of the comparison. Due to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the tax analysis is unavailable for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Mortgag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field only appears if Tax Analysi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This is the tax bracket of the person who is ob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. This will illustrate the portion of th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returned or saved through declaring the mortgag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 on the individual'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 The price of the home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AYMENT:  The down payment you plan to make on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include any points, closing co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MORTGAGE:  The number of months that payme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This is typically 360 (30 years) or 180 (15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YPE:  This provides for four common mortgag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ethods. They are FIXED, STEPPED, ADJUSTABLE and RESE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rate uses the same interest rate throughou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mortgage. A stepped rate mortgage typically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out below the prevailing rates and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a few years, rises each year until it peaks and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An adjustable rate mortgage (ARM) allows the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djusted each and every month. The rate typically go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, depending on the prevailing mortgage rates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month. A reset rate allows two different interest ra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; the first is a lower rate and lasts for usuall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7 years, then the second rate takes over and remain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interest of the loan. For STEPP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and RESET types of rates, you may press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key to enter additional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ATE:  This is the date that you close on the h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is the process of "signing the papers". Daily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nd applied to the closing cost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days between the closing date and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loan. The closing date is the date that the pa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gned and the origination date is the date that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YMENT DATE:  This is the date that the first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. It is the date upon which the loan schedule is create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based upon this date--it should not be less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fter the closing date or more than 2 month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 The points should include those for the Loan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and any Discount Points. 1 POINT is equal to 1 perc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. For example: 2 points on a $100,000 loa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. Most lenders charge a Loan Origination Fee in point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lower interest rate on your mortgage, you can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lender. It is the concept of buying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 You pay more money up front so you pay l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long. If you do not plan to stay in your hous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eriod of time, then it is generally not wise to bu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terest rate very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:  This is your annual real estate tax assess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ssments are usually between 0.75% to 2.0% of a home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OWNERS INS:  This is your yearly homeowners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COSTS:  This is the amount of money to be paid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ouse. This amount should include such items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aisal, Credit Report, Inspection Fee, Documentation F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orney's Fees, Title Insurance, Transfer Tax, Recording 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 and Termite Inspection. DO NOT include the following: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Fee, Discount Points, Odd Days' Interest,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, Homeowner's Insurance and Real Estate Taxes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ccounted fo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TGE DEFAULT INS:  This is the Mortgage Default Insuranc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s the lender against default and foreclosur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charged on FHA loans as a front end premium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loans require this insurance if the loan-to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is greater than 80%. Annual renewal insurance is a prem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dded each year based on a percentage of the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; this is typically between 0.4% and 0.8%. Many tim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 will be dropped once the loan value ratio drops to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to 8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/PERCENT:  This field appears if a Mortgag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is selected. If the "Front End Premium" is chos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emium which is paid up front to cover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surance. If the "Annual Renewal Insurance" is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is a yearly premium based on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balance of the loan; this is usually between 0.4%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TOP:  This field appears only if the "Annual Rene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" has been selected as the type of Mortgag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--it is the loan value ratio when the mortgag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is to drop off. This is usually around 70% to 8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AX DEDUCT:  This determines when and if any tax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owed on the points paid. The points are typically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the first year on a first home. The poi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deductible over the life of the loan on a second h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usual for points not to be 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urring Extra Payment or Variable Extra Payment.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mount of money which is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of the loan each month--it accelerates the mortg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s it off early.  For Variable Extra Payments, the F2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available to add differen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MOU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able Payment. The monthly payment is normally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mortizing the original principal at the give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duration. The Variable Payment field, however,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verride the monthly payment amount. You can specify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you want to pay towards the loan. This option allow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n the amounts you wish to pay towards your loa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o the right of the periodic payment will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flat payments or variable payments. "Flat Payments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nthly payment shown is for every single month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of the mortgage. "Variable Payments" means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pecified at some point to use a different monthly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yments are made possible through the F2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TH UNTIL BALLOON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Balloon Payment. It allows the number of month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MNTH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13 Payments per year. When this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3 payments made a year. One month of the ye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ra payment made. This field is to specify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have the extra pay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AYMENT MONTH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6 Bi-Weekly Payments. When this option is selected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half-payments made a year. Two months of the year will h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de and the rest will have 2 payments made.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pecify one of the months that will have an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 payments). The other month to have 3 payments is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 6 months from the month chos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PAYMENT MONTH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2 Weekly Payments. When this option is selected, there ar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-month payments made in a year. Four months of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5 payments made and the rest will have 4 payment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o specify one of the months that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(5 payments). The other months to have 5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uted automatically at 3 month intervals from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T GROWTH RATE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Growing Equity Payments. The Payment Growth Rat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at which to increase the monthly payment each year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payments each year, your payment can go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salary, etc; the extra money goes towards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s off the loan early. A 4% yearly increase will p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30 year loan off in 1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rtiz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PAYMENTS):  This function key is available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 of Variable Extra Payment or Variable Payment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lected and the cursor is on the Extra Payment o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ield. This pops up another screen which allows up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puts. Each payment is numbered. New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indicating how to change payments above 100.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ough inputs and function keys to cover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the mortgage. By this method, you may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yments for the entire span of the mortgage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UP) will duplicate the previous value and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-this allows easy duplication of payments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ke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INTEREST):  This function key is available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ype selected is Stepped, Adjustable or Rese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in the Interest Rate field. For the Stepped R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nother screen which allows you to enter 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year in the mortgage. For the Adjustable Rate, this p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other screen which allows up to 120 interest rate inp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terest rate is numbered. By this method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terest rates for each month of the mortgage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UP) will duplicate the previous value and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-this allows easy duplication of interest rat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key them. For the Reset Rate, this pops up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allows you to enter two interest rates and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econd rate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brings up the Print Schedule/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is menu allows for several options on how your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ppear. Please refer to the section on this menu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SUMMARY):  This function calculates the mortg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ummary page of all mortgage inform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Schedule/Summary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chedule/Summary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schedule and summary are t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s to be sent--it can be sent to the screen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he schedule appears on the screen as i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printed. When viewing the schedule or summa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function keys are available to send the schedu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irectly to the printer without having to come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 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ETAIL:  This specifies the schedule detail--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how each and every month or to view yearl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is function allows you to select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 of the schedule are to be displayed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each March. If a calendar basis is chosen, total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each calendar year. For example, a loa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April would show totals each December or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This allows you to show each lin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umulative totals from all previous years or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:  This field only applie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schedule and you are not using cumulative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Yes" here will show the totals after each yea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. Selecting "No" will show the total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This function specifies the use of dolla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hedule.  If "no" is selected, cents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. You would normally use dollar values if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whole numbers or if you are working with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ortgage where the numbers start to merge when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   =  10/23/92       DD/MM/YYYY  =  23/10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   =  10-23-92       DD-MM-YYYY  =  23-10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     =  10.23.92       DD.MM.YYYY  =  23.10.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YY   =  10/23/1992     YY-MM-DD    =  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YY   =  10-23-1992     YY.MM.DD    =  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YY   =  10.23.1992     YYYY-MM-DD  =  19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/MM/YY     =  23/10/92       YYYY.MM.DD  =  19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   =  23-10-92       MMM YYYY    =  Oct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MM.YY     =  23.10.92       DD MMM YY   =  23 Oc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O PRINT:  This function allows you to specify wha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you would like to view or print. You may choo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, summary or both. The summary can be view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he main Amortization Input screen by use of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chedule/Summary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hedule or summary. Based on the print destin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nds the schedule to the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can be selected as option thre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r by the F9 (QCALC) Key from one of the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calculate a variety of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nd for simple math functions. The Quick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ts own menu. You can select a loan value to solve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 function calculator or a specific mortgag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, subtract, multiply, and divide them. The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can then be used as one of the next numb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ve For Missing Loan Valu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onsists of four "solve for values".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Allows you to solve for the principal amou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hen given the monthly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Allows you to solve for the monthly payment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Allows you to solve for the duration of a loa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monthly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Allows you to solve for the interest rat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hen given the principal amount, monthly pay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calculator simply calculates the amount of mon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will cost based on the loan amount.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Pressing the F2 KEY will calculate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e lo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 The number of points that are to be applied to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ily Interes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interest calculator simply calcul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interest to be paid on a given loan. The field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Pressing the F2 KEY will calculate the amount of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OUNT:  The amount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interest rat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  The number of days for which to calculate interes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n Refinancing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refinancing calculator estimates the amount of mon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in the first year of the refinanced mortgage;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number of months that it will tak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saved pays back the cost to refinance the mortg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listed below. Pressing the F2 KEY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MORTGAGE:  The loan amount of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MORTGAGE:  The original number of years scheduled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OF MORTGAGE:  The number of months that you have already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INTEREST RATE:  The interest rate on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E COSTS:  The cost to refinance your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TEREST RATE:  The new interest rate that you will obt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inanced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provides the capability to revie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n-line. The manual review is accessed from op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from the main menu. Once option six is selected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loaded into memory and displayed on the screen;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at will by use of the arrow keys and PgUp and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 manual can be printed by your print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. The file "MORT.DOC" contains the user manual--i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SCII format and can be read in by virtually any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d processor. It can be printed by simply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. (PRINT MOR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o select default schedule printing option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iscellaneous options. Option number six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 The menu contains four option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change the colors used in the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elect a printer and set up specific printer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is for selecting Schedule Printing Defaults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is for setting up miscellaneous functions and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ing line spacing and margins allows you to specify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: the top margin, left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, page pausing, IBM graphics characters,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r error bypass. The illustra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the page left to right starting at line o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a top margin it can be specified. (Note: Las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ormally specify a top margin.) If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is desired (for punched holes, etc) then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can be specified. The line spacing can be sent to eith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inch or 8 lines per page if more information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red. "Pause After Each Page" allows you to inser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paper if your printer does not have continuou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Selecting the IBM graphics characters,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the illustration using graphic characters for das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ashes. Using the graphic characters produces a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se characters are used under headings, etc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do not support these characters.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you get strange results on your printout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turn this option off. You may select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 go to either LPT1, LPT2 or LPT3; this is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printer connected to your compu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o have the program bypass all printer error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are cases where the printer error checking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to display even though there really is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Certain hardware like an automatic printer switch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 software spoolers may cause this. You may turn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ff by selecting "Y" here to avoid this rar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f your system works with the error checking on, the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urn it off. If there is a real printer problem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et hung and require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dule Prin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Printing Defaults section brings up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Print Schedule/Summary screen. In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e values you want to use most frequent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 screen. The values chosen 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 Defaults will be those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 the Print Schedule/Summary scre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itially run. Please refer to the section o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/Summary for more specific detail on the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reports and schedules to your preferen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n inputs--the first three are for permanent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s. Typically these lines would be set to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, but can be set to anything. These lin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every illustration before anything else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retyped each time the program is run--they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ieved each time it is used. By selecting the "Turn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selection, most sound effects will not occur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e the startup logo each time you ru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, then you may select "Bypass Logo at Start"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rase Numeric Fields", the program will cl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 of its current value when you type a digi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 you do when editing the field. "Erase Alpha Fiel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entical to the "Erase Numeric Field", but applies t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 normal alphabe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provides the capability to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all information that has been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cation and Mortgage Schedule Input Screens. To invo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select option 4 from the main menu--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. The menu allows you to load saved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r save out the existing client informat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. Multiple clients are distinguished by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the client. When saving client information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by that name already exist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not save or to overwrite the existing cli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client information is simple. A list of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s will appear. You can scroll through the clien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 pressing the &lt;Enter&gt; Key, load in the highlighted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client information can be marked for deletio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(MARK A CASE) Key. This simply puts a little box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client name. You can mark as many as des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No client information is deleted until the F3 (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CASES) key is pressed. Pressing the F3 (DELET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) Key still gives you one more chance to back ou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s To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The reports do not print out correctly on m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Make sure that the correct printer driv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select a printer driver,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 Select "Printer Selection"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A New Printer Default".  Choose the appropriat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listed, then it is more than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other printer listed.  Almost all printers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e of the following printers: Epson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P LaserJet 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Every time I try to print, the program tells me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either off-line o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:  The program attempts to make sure the printer is ok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s, spoolers and hardware fool the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that the printer is not okay.  There is an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ypass this printer error checking.  You must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o turn it on, do the following: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"Printer Selection", then select "Al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ing, Margins &amp; Misc".  This brings up an entr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"Bypass Printer Check" to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