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=+=+=+=+=+=+=+=+=+=+=+=+=+=+=+=+=+=+=+=+=+=+=+=+=+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AUTOBACK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Copyright  (C) 1989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by Jackson Beebe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All Rights Reserved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Version 1.5            October 14, 1989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A Fully Automatic Backup Driver Program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for FASTBACK PLUS (C)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(  MS &amp; PC DOS Computers )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A ShareWare Program by: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Prairie Data Fields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307 West Jackson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Petersburg, IL 62675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(217) 632-7284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=+=+=+=+=+=+=+=+=+=+=+=+=+=+=+=+=+=+=+=+=+=+=+=+=+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Description 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Backups - The Age-Old Problem 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AUTOBACK - A New Solution 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Notes on FASTBACK PLUS 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Installing FASTBACK PLU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Installing AUTOBACK 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 Editing AUTOEXEC.BAT 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Finding FB.EXE 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  Accessing AUTOBACK Pre-Installation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   Using AUTOBACK SETUP 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   SETUP Help 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.   AUTOBACK Main Menu 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I.  Information and Registration 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V.   Full Monthly Backup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.    Daily Backup 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.   Multiple Backup Sets 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.  Finishing a Backup Manually 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I. Status Files Used by AUTOBACK 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X.   Startup and Test Files 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    Customizing Excluded Files 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.   Disclaimer 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.  Registration 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I. Individual Fee 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V.  Site License Fee 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.   AUTOBAKL LAN Based Version Info 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 Form 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copied in it's entire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eely distributed IN IT'S COMPLET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pplied on the distribution disk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ke any modifications to the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.  Charging more than your co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pying and distributing this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ocumentation is strictly prohib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 is a Trademark of Fifth Generation System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nternational Business Machin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.  DESCRIPTION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is a menu-driven companion utility for FASTBACK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Version 2.  When called from your AUTOEXEC.BA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will drive FASTBACK by supplying all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o prompt you for daily or monthly back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ccomplished with a touch of the [ Y ]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 is a commercial hard drive backup program sol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Generation Software, Inc. of Baton Rouge, LA.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urchase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I.  BACKUPS - THE AGE-OLD PROBLEM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ing routine, timely backup of files on PC hard drive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 problem since their introduction.  With the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C's (Personal Computers) the responsi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these desktop computers has fallen on the user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e of excellent backup utilities being readi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, the sad truth is that almost no one backs up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daily, weekly, monthly or even at all.  EDP perso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ta losses each week, attributable to hard drive failur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failures; operator errors or mysterious glitches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recover this vital data, the first question they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 "Do you have a backup?" and the answer received 94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,  "Well, no.  I was going to do a backup but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the reasons that motivated me to write and use AUTO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he number of hard disk failures I saw (as high as 5%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dd hardware problems that occurr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worst possible moments.  For example, the d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man visited me to do a routine swap of a board i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At 5:00 PM when powered back up, the computer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 C: drive.  After phone calls back to the off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rious jumper changes, it still didn't work.  Fin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man ran FDISK on the C: drive, and rapidly turne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12 months of work into 15,000+ inaccessible and unu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 clusters of data.  At 6:30 PM he re-created part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my hard drive, apologized and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UTOBACK, I had a two week old complete backup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the month, and a differential backup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.  After a good night's sleep, and an hours worth of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orning, I restored all but the changes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 had edited the previous afternoon. What c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 major catastrophe that I may never have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from, was only a minor annoy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we block it out of our awareness, it is a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may have a usable LIFE of three to five years. 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years have you been using you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II.  AUTOBACK - A NEW SOLUTION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take place over who is to "blame" for the l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, and how to achieve better results, but 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s.  Most attempts at solutions have involved directi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licies rather than assistance, and have not met with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represents an attempt to overcome this proble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extremely easy for users to perform their own da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to floppy disks.  AUTOBACK will keep track of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a backup has been done yet today; whether or no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a monthly backup; and will even provid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needed by FASTBACK PLUS to do the jo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based on an approach of making daily/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so fast and easy, that users will press th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needed to backup a C: and D: drive on a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 In case files are lost or damaged, one or all file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tored from the backup sets.  In larger organiz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should be accomplished by knowledgeable EDP perso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l backups (data changed since the last full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) can be done in about one minute each day and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backups can be done in about 20 minutes on a 40 M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 Can you spare that much time to avoid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all your fil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V.  NOTES ON FASTBACK PLUS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 is my personal choice as the b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ackup utilities. It is reliable, performs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to save disks, and receives top honors in revie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n depth review, see the "PC Magazine" Volume 8 Number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989 article p. 269  'Backup Software'. In naming FAS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n "Editor's Choice," they described it as, "  ...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elaborate system you can find for preserv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data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 is straight-forward, easy to use, bullet-pro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 with physical damage to backup diskettes) and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user-written macros to carry out instructions. AUTO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dvantage of this by supplying macros with all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AUTOBACK's distribution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was written for the thousands of users who alread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, and to encourage others to buy it and use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back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.  INSTALLING FASTBACK PLU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egin by doing a standard installation of FASTBACK PLU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FASTBACK directory.  FASTBACK features an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with both quickstart and regular directions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on-disk installation program.  Read the manual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read, and well worth it. First back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, then place the copy in your floppy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FBINSTALL, accepting defaults and answering promp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manual for detailed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n't already have a CONFIG.SYS file with FILES=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FFERS=20 or something close to this, accept FASTBACK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to create this.  If you have a CONFIG.SY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smaller settings that these, edit them, or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upgrade them for you.  This goes in the root (C:\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don't have an AUTOEXEC.BAT file, ..... by all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FASTBACK create one, in your root (C:\) directory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your number two priority (after installing an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ckup utilities) to get assistance in making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or prompt, path and any other goodies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truct FASTBACK to copy ALL the files into the C:\FAS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will need the Advanced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dicate which floppy drive(s) you will be using, and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erform the DMA Hardware test.  When selecting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 inch 1.44 Mb HIGH density floppy drives, you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one of the rare drives that is so impatient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witches, that while waiting for Volume 2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, it begins overwriting Volume 1. FASTBACK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9 tests for this at installation. I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select the alternate 3 1/2 drive s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initials (IBM) after the 1.44 desig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Your FASTBACK installation should successfully pass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MA test for reliable high speed operation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/ Compare test. FASTBACK maintains a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hone line with very friendly, knowledgeable sta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ill discuss any problems with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.  INSTALLING AUTOBAC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copy of your AUTOBACK distribution disk.Place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floppy drive and type ABINSTAL. This will copy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 into the C:\FASTBACK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s can also be accomplished by placing the AUTOBAC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: or drive B: and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\FASTBACK    or   COPY B:*.* C:\FAST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move the installation floppy disks and fil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I.  EDITING AUTOEXEC.B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your AUTOEXEC.BAT file to add the following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Use a text editor or word processor in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(If you use WordPerfect, DON'T Save using F10 or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dds a 300+ byte header, but do a DOS Sav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5 Text In/Out and type 1 or t [DOS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1 Save.)  Locate them after your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s, but before any TSR utilities a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lines must be present for AUTOBACK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bootup (computer power-on) and for prop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upper or lower case. DOS doesn't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STBACK=C:\FAS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ASTBACK\AUTO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STBACK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 an environment variable FASTBACK to in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 on where to look for files; run the AUTOBACK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; then release the environmental variable, fr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some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II.  FINDING FB.EX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AUTOBACK executes, it looks in the C:\FASTBACK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B.EXE, the executable file FASTBACK PLUS.  If 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B.EXE, it displays an error screen with that messag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when you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C:\FASTBACK directory for proper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,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X.  ACCESSING AUTOBACK PRE-Install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all floppy disks are removed, and re-boo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y turning the power off, waiting 15 seco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it on again.  After a few moments you should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BACK Pre-Installation screen, illustra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[ AUTOBACK  Pre - Installation Instructions ]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You are about to install AUTOBACK, an automatic backup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driver program, that will prompt you each day to backup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your files, by inserting floppy disks at it's prompts.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Before the program can begin normal daily operation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on your computer, you must select the floppy drive(s)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for it to use.  The next screen expects you to select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e drives.  Help is available there by pressing [ H ].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If you cannot figure out the correct choice, simply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ress [ Q ] to Quit at each prompt, and seek help.  You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ay Quit AUTOBACK at any prompt and select SETUP from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e main menu at a later date to choose floppy disks.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The SETUP screen will appear next.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[ Press any key ]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 DON'T see the Pre - Install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witch to the C: driv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          and press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CD C:\FASTBACK   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DIR              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Make list of the files present, then inse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disk in the A: drive. Type DIR A:*.*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Check to make sure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files were present on the C:\FAS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Now insert the AUTOBACK disk in A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R A:*.* and insure all of the AUTOBAC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present on C:\FASTBACK. Not ALL th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operation, but if you are not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which ones are and aren't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the files. It won't hu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Next check your AUTOEXEC.BAT file in your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:\AUTOEXEC.BAT  and press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use an ASCII mode word processor or text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heck for the three lines of code, exactly a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.  Make any necessary cor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Re-boot your computer and you should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Pre-Installati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.  USING AUTOBACK SETU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any key will display the SETUP Opti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[   S E T U P   Options  ]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ess a [ key ] to select a floppy destination drive for backup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+-----------------------------------------------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Current Drive selection is:  [   ] = [   ]  drive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+---------------------------+----------------------------+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5 1/4 inch Drives         |        3 1/2 inch Drives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-------+--------------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[ 0 ]  A: 360K   LOW  Density  |  [ 5 ]  A: 720K   LOW  Density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[ 1 ]  A: and B: both LOW      |  [ 6 ]  B: 720K   LOW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[ 2 ]  A: 1.2M   HIGH          |  [ 7 ]  A: and B: both LOW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[ 3 ]  B: 1.2M   HIGH          |  [ 8 ]  A: 1.44M  HIGH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[ 4 ]  A: and B: both HIGH     |  [ 9 ]  B: 1.44M  HIGH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|  [ + ]  A: and B: both HIGH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-------+--------------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[ H ]  Help                     |  Alternate  3 1/2  Drives (IBM)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[M/C]  Mono / Color = [ M ]     |  [ X ]  A: 1.44M  HIGH Density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[ T ]  Test the drive setting   |  [ Y ]  B: 1.44M  HIGH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[ Q ]  Quit SETUP Utility       |  [ Z ]  A: and B: both HIGH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-------+--------------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[ Q  to Quit when finished ]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a [ key ] in square brackets to select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you have decided to use.  The current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[ C ] to select Color screens, or use the [ M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fault. This may be changed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ess [ T ] if you wish to run a Backup / Compare T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destination disk drive.  This may be ru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u may select SETUP from the AUTOBACK Main Men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it's options, any time it 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you [ Q ] Quit the SETUP Option without selec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disk drive, the WARNING Screen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without selecting a drive will termin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I.  SETUP HEL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[ H ] will pop up a Help screen reproduc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[ HELP Choosing or Changing Destination Disk Drive ]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fore backing up your hard drive(s) to floppy disks, you must selec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ich floppy disk(s) you want to use.  These may be changed at any tim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.   Decide whether to use  5 1/4  or  3 1/2 inch floppy drives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.   Consult your manual to determine whether they are LOW Densit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or HIGH  Density drives and make your selection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ect [ 8 ]  [ 9 ] or [ + ]  for 3 1/2 inch HIGH density drives.  I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ASTBACK  begins overwriting the disk in the drive while awaiting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witch ( too impatient ) then use one of the Alternate  3 1/2  choic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 X ]  [ Y ] or [ Z ].  This will solve the problem.  Try the regula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oices first.  FASTBACK PLUS Version 2.09 Installation checks for this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 [ T ]  for a test Backup and Compare to the selected drive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 [ M ]  for Monochrome screens, or  [ C ] for color monitors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 [ Q ]  Quit when finished with the SETUP disk and color options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[ Press any key ]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finished choosing options, leaving the SETUP Op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[ Q ] will display the AUTOBACK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Main Menu as it appears below, is presented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ot your computer up, and a backup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II.  AUTOBACK MAIN MEN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gt;&gt;&gt;&gt;&gt;&gt;           AUTOBACK          &lt;&lt;&lt;&lt;&lt;&l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 Hard  Disk   Backup System Driv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------------------------------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Your files have  NOT  been backed up.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------------------------------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May I do a   Daily File   Backup now ?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[ Y ]  Backup the files to [ A ] driv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[ I ]  Information and Registratio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[ S ]  Setup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[ Q ]  Quit without backing up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er 1.5      Copyright (C) 1989   by  Jackson Beeb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ing [ Y ] will start the backu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ing [ I ] will display the Inform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menu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essing [ S ] will run SET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ressing [ Q ] will Quit without ba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III.  INFORMATION AND REGISTR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[ Information &amp; Registration ]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A  U  T  O  B  A  C  K                         Serial Number 1XXX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UTOBACK is a driver program for  FASTBACK PLUS (C) Ver 2 sold by Fift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eration Systems, Inc. When AUTOBACK is called from your AUTOEXEC.B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, it will determine whether your hard drive backups are curren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 will furnish ALL instructions to  FASTBACK PLUS  to accomplish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y automatic daily and monthly backups of C: and D:.  Simply inser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ks at prompts.  You can keep a 40 Mb hard drive fully backed up b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nding one minute each day, and 20 minutes once a month.  You mus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urchase FASTBACK PLUS (the BEST of the backup utilities) separately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UTOBACK is a ShareWare program that may be copied in it's entirety 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tributed freely.  If you use the program, please register your copy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is NOT a free program.  Registration includes support, and upgra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ices.                Site License = $ 400             Jackson Beeb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 registration fee  w/ disk   |  ShareWare Disks only   5   = $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 1/4 inch=$20   3 1/2 inch=$23  |    ( First Class )      3   = $8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airie Data Fields   |  AUTOBAKL is now available. It is a Novell L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307 West Jackson     |  based Backup Driver that backs up workst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etersburg, IL 62675  |  C: &amp; D: drives at logon.  Registration p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217) 632-7284      |  fileserver = $205 minimum to $300 maximu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-------[ Press any key ]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IV.  FULL MONTHLY BACKU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[ Y ] will begin the backup procedu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Daily Backup or the Full MONTHLY backup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appear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AUTOBACK has ever been run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it will prompt for a Full MONTHLY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-------------------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-----------------------------------------------+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                                      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Full  MONTHLY  BACKUP  of the  [ C ]  Drive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                                      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Follow FASTBACK's prompts to insert disks.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-----------------------------------------------+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                                      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  Monthly Backup  of ALL of the files.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                                      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-----------------------------------------------+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Insert Volume  #1  for  [ C ]  drive  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-----------------------------------------------+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------------------------ then 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[ Press any key ]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s is the Full MONTHLY Backup screen. Note tha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to insert the first disk of the C: drive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ke an estimate of the number of diskettes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up your drive(s).  When you begin, FASTBAC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number of diskettes needed, but as AUTO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FASTBACK's Compression feature, you will onl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3/4 as many disks as the est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ert the first C: disk, and press any key to beg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When the first disk is full, FASTBACK will promp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disk #2, then #3 etc. until the entire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ed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a D: drive is present, the screen shown abo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ppear, prompting you to insert the first disk of the 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will prompt for each disk in 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V.  DAILY BACKU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have already done a Full MONTHLY backup, then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y when your computer is booted up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Daily Backup as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Daily    Backup   of the   [ C ]  Drive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Sat Oct 14 1989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Follow  FASTBACK's  prompts to insert disks.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DAILY BACKUP of files changed this month.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Insert Volume  #1  for  [ C ]  drive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the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[ Press any key ]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te that it prompts for a Daily Backup, indicating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backed up, and the current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ert the first disk of the C: drive set, press any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prompts to insert additional 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a D: disk is present, the screen will appear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for the D: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aily backups will initially fit on one diskett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(C: and D:) and may require two or more by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n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VI.  MULTIPLE BACKUP SE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or maximum security of full monthly backup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use more than one set of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 For the first month, use set #1.  When 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onth's full backup, use set #2.  When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full monthly backup, recycle set #1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gives you two backup sets at all ti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potential disaster of writing over a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having something go wrong, resulting in er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good" backup set, without creating a usabl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making daily backups, you may wish to have a Monday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, a Wednesday, a Thursday and a Friday set of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ave disks, you may use two sets, a M-W-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nd a Tu-Th set.  Again, these provide redunda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ximum safety is insured by storing one set of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OFF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VII.  FINISHING A BACKUP MANUALL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ASTBACK PLUS is interrupted during it's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it will not QUIT the backup automatically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during the course of a backup, FASTBACK encou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ith DOS files on it, it will pause, and prompt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disk, or to go ahead.  The normal respons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nd proceed, but it is wise to examine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o insure it is not a valuable DOS disk that go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by mist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ASTBACK reaches the end of the programmed sequenc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 with the FASTBACK menu displayed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simply press Q to highlight FASTBACK's Quit option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 This will display a second FASTBACK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 Q then &lt;enter&gt; once again to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's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n't be alarmed at this.  This causes no problem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reliable, normal back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VIII.  STATUS FILES USED BY AUTOBACK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UTOBACK creates and uses a set of files in the C:\FAS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it runs, to determine the current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, and whether to perform a Daily backup, a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r no backup at all.  These file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UTOBACK's operation may be tested at any time, by delet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ny one of these files, and rebooting your 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deleting BACKSET will cause AUTOBACK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from the begi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BACKMON will force a Full Monthly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BACKDATE will force a Daily Backup if BACKM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up-to-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IX.  STARTUP AND TEST FIL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UTOBACK is supplied with a set of files, with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XXX.FB. 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L5A.FB  =  LOW  Density  5 1/4 inch A: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H3B.FB  =  HIGH Density  3 1/2 inch B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L5AB.FB =  LOW  Density  5 1/4 inch A: and B: Driv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copies one of these files to STARTUP.FB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MPTEST.FB accomplishes AUTOBACK's Backup / Compare tes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.  CUSTOMIZING EXCLUDED FIL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s supplied, AUTOBACK instructs FASTBACK to backup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ard drives.  For a user at home, this is a good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restored simply from the backup set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rough multiple floppies for original program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 a large organization, this could become a costly appro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hundred users backed up all the standar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.e. LOTUS 1-2-3, and dBASE III executabl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run into several thousand dollars wor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to hold copies of files easily restor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may select files to be EXCLUDED during a backup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Manually change into the C:\FASTBACK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tart FASTBACK by typing F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ress F9. FASTBACK will prompt you for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, and will default to STARTUP.F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run SETUP, this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ile to customize.  You may also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rase the filename and enter STUPL5A.FB etc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any of the SET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XCLUDE FILES from FASTBACK's menus. 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BACK prompts.  Consult the FAS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for directions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When finished, press F10 to SAVE the custom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When FASTBACK runs, it will exclude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from now on.  If you backup your AUTO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before installation, you may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out fear of harming anything. If it fai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store the supplied files, and run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Registered users who are not comforta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may request custom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XXX.FB exclude backup files from Prai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s by supplying ALL information,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and Serial Number of AUTO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of FASTBACK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, Brand and Model of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me of Source and Destination driv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tination (floppy) Drive Size and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ther you want ALL AUTOBACK STUPXXX.F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EXCLUDE the given set of fil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ne file (i.e. STUPL5A.F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mes of Directories and Fil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(up to 2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one number and times where you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by collect phone call to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ng di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ustom files will be written and mailed for a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for 5 1/4 inch disk and $13 for 3 1/2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I.  DISCLAIM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is furnished "as is", and carries no guarantees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suitability to any task you may use it for. Prairi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will not be responsible for any business o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es you may encounter connected with the us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s supplied to Registered users will be replac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st, if returned to Prairie Data Fields with an expla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blem.  Disks damaged or erased by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or a $5 (5 1/4) or $8 (3 1/2) inch f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uracies or typographical errors may be present. 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regularly and in response to feedback and suggestion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Registered users will be informed by mail of new e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UTO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is protected  by Copyright (c) 1989  by Jackson Bee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II.  REGISTR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UTOBACK more than 30 days, please register you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in the registration form that appears o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and paying the registration f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tempts have been made to bring you a quality prod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great convenience to you, at a very low pric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allows you to try the product at your leisur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machine, before purchase.  Support of the ShareWare con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continue to receive upgraded versi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the needs and requests of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ider the cost of lost data, both in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ion, and then factor in the potential results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than can never be reconstructed, the costs of back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a good value.  AUTOBACK makes every effo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y this process by prompting and reminding you each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 your data up.  If you find this helpful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III.  INDIVIDUAL FE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UTOBACK includes a copy of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your serial number, mailed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opy for use on 1 computer = $20  for a 5 1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3        3 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mail the REGISTRATION FEE FORM reproduc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ettes Only         = $5   for a 5 1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o Registration for tri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   for a 3 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IV.  SITE LICENSE FE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Fee for organizations is  $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the right to make and use unlimited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siness purposes at one organization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te or federal governmental department with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or each private university within one city, 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us of a state university, or each city branch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rivate organization is considered a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V.  AUTOBAKL LAN BASED VERS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rie Date Fields is also marketing a Novell LAN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 FASTBACK PLUS driver called AUTOBAKL.  AUTOBAK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on a fileserver, and will issue all promp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o accomplish fully automatic Daily and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backups for EACH WORKSTATION, each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logs onto the 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KL backs up the C: and D: LOCAL driv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, to workstation floppy disks, not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deal solution for maintaining daily and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for end users in organizations with Novell L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KL and FASTBACK PLUS reside on the fileserv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, configuration and status files reside o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n the C:\FASTBACK directory.  Not only do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aintenance and upgrading very quick and eas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KL is SELF-INSTA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who has not installed AUTOBAKL logs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AUTOBAKL will detect this, prompt for consent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Installation, create the directory, and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files into it.  At each login,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backups in a manner similar to AUTO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uy multiple copies of FASTBACK PLUS and satisfy Fif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System's licensing requir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per        $ 200 plus $ 5 per work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server are:           300 Maximum per file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s for trial    $ 10 = 5 inch     $13 = 3 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o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O B A C K    I N D I V I D U A L    R E G I S T R A T I O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_______  ZIP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 PHONE: _____________________  WK PHONE: 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VERSION # ______________  SERIAL #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BTAINED FROM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F COMPUT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_____   286 AT _____   386 _____   OTHER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HARD DRIVE(S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&amp; SIZE OF FLOPPY(S)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 $20 (5)  X _____ = $ _______ for 5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3 (3)  X _____ = $ _______ for 3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_______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Prairie Data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7 West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sburg, IL 6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7) 632-72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O B A C K    S I T E   L I C E N S E 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 / DIV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_______  ZIP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_  EXT: ______ HOURS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CK VERSION # ______________  SERIAL #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BTAINED FROM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MPUTERS AT SIT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XT____ # 286 AT ____ # 386 ____ # LAPTOP ____ # OTHER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HARD DRIVE(S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&amp; SIZE OF FLOPPY(S)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 $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00 for a (5)  disk  -  $403 (3)  disk  -  $405 on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Prairie Data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7 West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sburg, IL 6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7) 632-728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