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_PSY ***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John C. Pappa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3 Win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ondido, CA 9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Phone : (619) 748-0010 Ext. 2534,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me Phone : (619) 746-76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is at the us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allows  you  to try the program, and if 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a  compensation  fee of $65.00 should be  mai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is  will  register  you  for  notification 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 (no district PO's please).  Feel free to distribu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ponsibl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Fall'92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ext     for  Achenbach,  Child    Behavior     Checklists(9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chool-mother,  Preschool-father,  mother,  father,  teache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cher2, teacher3, self report1, self report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sponsibility  and Independence Scale  for  Adolescents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daptive Behavior 12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ut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bility  to  pull  in a text file  for  Reason  for  Refer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nformation, Observations of Behavior.   This 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w  complete  flexibility  &amp;  customizability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areas  of  the report.  You will have the option of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 text files that will accompany TPSY.EXE or rewrite ea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as  to meet your personal writing style.  Once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parate text files on the disk you can pull them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writer  directly  from the program.  You can  then 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lines of text you want in your reports.  Each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the  following special text file  names:   REASON.ZZZ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ZZZ  &amp; OBSERVE.ZZ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.23 Version includes the following n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Responsibility &amp; Independence Scale for Adol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Achenbach C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 WISC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 Differential Abilitie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 File conversion to Word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ordstar (Ver. 4.0 use ^QU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MS Works (You may need to reset the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Oth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y word processor that permits automatic word wrap  paragrap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ome word processors that do not  automatically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 your  paragraphs, such as Professional Write and  PF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you should block the whole file and reset the 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ite  a brief macro that will do this each time you pul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that will save a great deal of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make th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C. Pap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_PSY is a SHAREWARE psychological report writer, tha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DOS  text  (ASCII)   file with or without  carriage  retur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 is  made  by  the program, you  can retrieve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y  word  processor that  can  read   text   files. 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 includes   any  of   the   main  text   editors. 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Works, Word, PC-Write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ogram is one file, TPSY.EXE, and it requir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k   of memory to run.  Although this file is large in  s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 been  compressed  to 1/3 its normal size   to   save  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  To  run  the program just type  TPSY   from   the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TPSY.DOC accompanies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from drive A: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TP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uses   a  pulldown   window  technique  for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t  is easy  to use.  A draft copy can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FTER you write the file  from the file menu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 responsibility  of the  psychologist  to   mod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th your word processor to  make  it  fit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has most if not all the major updated tes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 and  45  built-in recommendations to  choose   fr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m and pick them from a list.   These include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ttention, visual-motor, verbal reasoning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 behavior and self-esteem.  You can choose all 45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Special Interest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&amp;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most every case Standard Scores and not Raw 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est input.  Copyright law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because it is an infringement on developer's  n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(it cost them a lot of money to develop the  n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nputting data you can use &lt;Backspace&gt;,  &lt;Delete&gt;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&lt;F10&gt; to finis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ting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putting  Birth Dates  and  Test Dates in the STU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ata submenu, you must place a zero (0) a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for Months and Days.  No '/' or '-'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umbers.  Use &lt;Delete&gt;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01/04/91, for Jan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bo_Psy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 Notepads  (mini text processor with word  wrap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 to  allow  for  flexibility  and  a  wide  range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each  of  the  report sections. 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put any pertinent information the report  requ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 as  other  tests not  supported  by  Turbo_Psy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 is limited to 5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make a file from the data you put in the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 must  go  to the FILE command  and  pick  the   "Wr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" submenu.  Then you must name the file and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 the  file  placed. If  the   file  already  exi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gives  you the option to change the name  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A:\SMITH.PSY  ...Places the file SMITH.PSY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lace the file in nested subdirectories if you wis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:  C:\WP51\FILES\SCHOOLS\SMITH.PSY     ...pla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3 subdirectories deep.  If you make a mistak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 the path file name an error statement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return to rewrite the pat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(DOS Text File, Recommendations, and Prerefer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print the above items on most prin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there  may  be times when  the   hardware   conne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hibit  printing  from within the program.  i.e.  prin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ed  to  serial ports, some switch boxes  and  net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. If the printer is connected to first parallel 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OK.  Remember you must write the file to  d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rying to print the draft.  Make sure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when you try to print, otherwise the program will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cinto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   have  a newer MAC which has  a  super  drive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 be  able  to  read  IBM DOS text  files.    You 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school   could purchase  an  inexpensive   IBM  cl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ptop (some go  as  low  as $500),  run Turbo_Psy on it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text file with  your MAC.  Or you could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the program will SoftPC.  A software utility that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IBM  programs on a MAC.  Make sure you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, otherwise the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_Psy =&gt; Menu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= Notepad.  Each notepad is limited to 50 lines of word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should be more than enough for 99% o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Reason for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Background Information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Observations of Behavior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is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wAi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wPpsi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wI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Sb: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DAS: Sch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Dt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 K-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  Cognitive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wRa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Pia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Kte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kTe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wJta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 wrM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 t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  ppV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  kEyMat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  Achievement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Checklist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Vin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Bes-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Alpern-B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Behavior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B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Vmi-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Motor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UTIL &amp; S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Summary NP (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Print All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prin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prInt Prerefer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ri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referral strate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se to teachers before you test so they can check of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have done prior to the assessment.  If they say  the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one any of these then maybe this assessment reques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.   This  list is to help good teachers  and 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from seeking the quick 'fix' with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ovide a 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st steps necessary to comple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stablish a daily routine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samples of a finished product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Give additional time for student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Adjust expectations, minimizing amou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Reduce copy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Provide cross-age tutoring or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Reduce weight of test importance in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Allow some written assignments as a grou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Have discussions with the student to insure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Assign cooperative learn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Make a behavio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)  Put on daily assignm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)  Highlight or emphasize key concep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  Give student copy of written notes or outline of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 Summarize key poin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 Check for understanding-repeat directions back to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)  Work from concrete to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)  Summarize and allow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Wait and give the student time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Weekly parent/stud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List daily assignmen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List class rules and positive /negativ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)  Teach in small, sequenti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)  Use worksheet guide with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)  Stress accuracy and no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)  Use a story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)  Use problem solving sequ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)  Use calculators, computers or other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RECOMMENDATION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me cases these recommendations use the  masculine  prono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file is actually written the male or female  pron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upplied depending on whether you chose 'M' or 'F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Personal Dat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arent conference should be held in order to revi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possible educational inter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for basic academic skill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a result of this assessment, placement in a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program (RSP) for academic skill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 spec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SDC) for more than 50% of the day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n 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most appropriate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assessment needs to be conduct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lacemen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improve attention/processing skills, the tea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hould maintain close proximity dur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ntinually ask for verba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hould use verbal input and visual supports (dia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intain eye contact by using a "look at me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ntrol for distractibility, be certain that hi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stimulus before you ask for his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be enhanced by providing a reward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 at the beginning stage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crucial items first in any new assign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items last so that you can interrup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utting off the 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sufficient repetition of experienc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earning.  Overlearning is the acquisition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oint of initial ma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earning should be presented early in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ore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 varied sensory approaches (sounds, vision, 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aching methods.  Stay focused on one tas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utilizing multisensory mod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stimulus change holds attention, vary you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novel and creative approaches to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and match geometric figures by connecting 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utting and tracing activiti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acher may wish to use cursive training exerc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te his handwriting.  In addition ty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is will serve as compensation for poor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ing word processing skills may be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ward completing written assignments and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opportunities for gross motor sk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ganizing activities and games.  Thes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, walking, jumping, running and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tor training should begin with activities at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level and proceed with movements requiring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.  Accentuate critical featur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evaluation should be conducted by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thera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 interest and low vocabulary reading materi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n helping to improve his the gener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use of crossword puzzles, scrabble and analog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make up his own w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 various objects in the classroom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name their different qualities in terms of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use of abstract words such as 'love', 'hones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, and have him define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haring these meanings to the class 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improve language skills, the teach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each meaningful wor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courage the use of a new wor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duct a weekly review of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del the use of new words i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way for parents/teachers to help him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ers is to read to him.  Mos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reading aloud when they discuss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identify letters and words, and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bal learning should be structured so tha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related with to previous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 for the new learner in a subject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more concrete instructions and move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s he proceeds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each procedure, numbering the step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and require their repeated use in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Highly structured and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lead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aily homework sheet should be used and par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even if there is no homework that eve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None' should be written next to the clas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mplete classroom work should be done afte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written language skills are required, assi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aching outlining skills first.  Require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his total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ly teach appropriate behavior for each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hanges.  Social rules and expect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A daily review of a few simple so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guides for 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aling with acting-out incidents or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use a matter-of-fact approach,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earn self-control.  Explain the re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indicate that is not meant to be pu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overt behavior and be consist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quences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 definite limits for his behavior and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etting limits gives him support because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ufficient strength to set limits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very direct.  Order and do not "ask" hi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Require production at his leve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school" a requireme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him do work over if it is unaccept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well defined.  He is expect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mands and not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firm, unemotional, and direct with a forceful 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  Make limits clearly understood and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ent or permissive for this may be viewed as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tries to manipulate people,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must be established first before a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on-going social skills training.  Frequ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his behavior impacts others will serve as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social behavior.  Feedback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uggestions for appropriate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successful experiences for him.  The self-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evaluation of children are largely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succeed in the assignments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 needs to learn how to profit from mak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new and difficult situations as challe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, rather than as threats to be avoided,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tep.  Situations in which reward for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 and certain should be constructed fir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ersistence gradually reinforced intermit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behavioral check sheets to monitor hi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short-term attainable goals.  If these go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redefine them to guarante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ourage all adults who contact him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ignore personal shortcomings.  Verbal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and reinforce previous concepts that he wa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s expected to know.  Do not take hi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acts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ion Teaching methods should be used to increas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ency of critical academ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gnitive methods should be implemented to contr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mpulsivity and hyperactivity.  These metho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adult model perform a task while talking to him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elf out loud ( cognitive mod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 student should perform the same task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del's instructions (overt, external 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student perform the task while instructing himself a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t self 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The student whispered the instructions to himself as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task (faded, overt 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The student performed the task while guiding h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private speech (covert self-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you improve your productivity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J.C.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