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Upac version 1.02.  It is a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Upac documentation. This release corrected some inconsist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and added a few minor touches.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te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bug in the routine that got an input string from the keyboa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all the appropriate sounds so that you thought you we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and upper case letters. Actually, you were entering all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This isn't a problem when entering a file name but is annoy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when entering search and replace strings and encryptio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trings now works correctly. Use U Chord and Q Chord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 normal writing and the program will get the correct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nfortunately, this same bug exists when you are entering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And, more unfortunately, there's nothing we can do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upshot of that is that, when entering arguments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the letters will ALL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pecial keys are now available when entering a string.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, C Chord spelled the string. This has been changed and C Chord now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s words. Dots 2 5 Chord will spell the word and inser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" before any capitalized letter. Dots 1 5 6 Chord tells you wha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on the input line. Remember that file names can b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search, replace and encryption strings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ction to the keyboard input function, search and repla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anded to provide both case sensitive and case insensitive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the replacement string, Upac will enter a small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ick either a case sensitive search or a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 program will say "search type:" and then the type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. Use the same menu control keys here as you do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select the search type you want. Either use A Chord and dot 4 Ch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search type and press enter, or use the appropriate qui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nsitive search it is the letter s, and for a case insensit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letter i. You can check these  quick keys in the usual manner: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3 6 CHord when pointing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type of search from the command line, (single command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dditional parameter that must be entered. Af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on the command line, press a space and enter the qui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type you'd like, either I or 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on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for version 1.00, we mentioned how you coul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ntering any data in a replacement string. This would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every occurrence of the search string from the file and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You can also enter a 0-length string from the command lin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s same feature in single command mode. On the command lin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\0 for the replacement string. Make sure that there is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or an error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