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��������    �����   �������� 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����</w:t>
      </w:r>
      <w:r>
        <w:rPr/>
        <w:t>߰���   ����  ������߰��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   ����  ���   ���   ���   ���     �� 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�� �����  ���   ���   ���   ���          ��</w:t>
      </w:r>
      <w:r>
        <w:rPr/>
        <w:t>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������    ���   ���   ���    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���     ���   ���   ���     ����</w:t>
      </w:r>
      <w:r>
        <w:rPr/>
        <w:t>߱��   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�����     ���   ���   ���          ���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�� ���    ���  ����   ���   ���    ��� 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  ���� ����������  �����   �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    ���  ��������    ����    �������  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1989, 1990, 1991, 1992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censed Materia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 generates RAM-disks in expanded memory and permits to var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allocated to the disk(s) without rebooting the computer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panded memory conforming to the LIM 3.0+ specification (EMS).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xx or higher is used, the RAM-disk can be collapsed comple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ll of its EMS to another process (with DOS 2.10, the disk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mall as 16 kbyte [an EMS page]).  Also, the RAM-disk can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l of the available EMS or any intermediate size multiple of 16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size and number of root directory entries can be changed,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to show visual clues of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eatures include making the disk a Read-Only or Read-Writ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/unlocking DOS access to the disk, and the enforcing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checks before the implementation of any command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features include installation of the xDISK driver program X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pper memory area, with or without MS-DOS 5.0, if a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is present, and the capability of loading this drive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line via the interface program XDISK.EXE (unde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x through 4.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MS-DOS/PC-DOS version 2.1 or later, and expanded memory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M EMS 3.0 or later.  The upper-memory selfloading requires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. It is available in 086+, 286+, 386+, and 486+ microprocess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user-supported; the present release, although l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rked by asterisks, is a fully usable program.  You may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for (in)compatibilities with your system, but after th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you are requested to order a registered copy of the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from the addres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rather use this unregistered copy, consider making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hildren's Hospital of Washington DC, for indigent children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dical care.  Every year in the USA, infant mortality claims t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ns of thousands of children before their first year of lif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come from families below poverty level...  Please se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 check payable to the "PATIENT CARE FUND, CHILDREN'S HOSPITA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erse, and marked "For Deposit Only" on the reverse. 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Children's Hospital.  Please identify the program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king th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.REG contains a form needed to register or upgrad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nal part of this documentation for information on th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Warranty, and Limitation of Remed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 is a virtual-device driver system to generate (and modify) RAM-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conforming to Lotus/Intel/Microsoft specificatio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igher.  Disk parameters can be modified without having to reboot th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data on the disk are lost during any disk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ystem consists of two programs: (1) XDISK.SYS, a block devic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via CONFIG.SYS, after an EMS manager has been installed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.EXE, a utility to communicate with the device driver via DOS and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mit changing of one or more parameters of the specified xDISK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DISK.SYS and XDISK.EXE files of a given version are matched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those of other versions of the program.  Requires MS DOS/IBM-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or later, and an EMM complying with the EMS LIM 3+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 RAM-disks are compatible with the CHKDSK utility of DOS as well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 that sometimes encounter difficulties with other resiz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 Starting from version 2.50, the boot sector of the xDISK disk co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OS 4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written in assembly language; each versio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-type releases (086, 268, 386 and 486) in which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d for the CPU types of the 80x86 processor family. 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x86 processors differ markedly in instruction executio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orporation of a memory cache in some CPU types affects such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ing the speed of both instruction fetching and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tandard (086) assembly language instructions, the 286,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86 releases of the program also use 286-, 386- or 486-specific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in 'real' mode (which is the native mode for 086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nd degree of code optimization vary with the CPU type, an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small variations of the size of the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-DISK IDENTIFICATION &amp;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ssigns the first available drive letter to a RAM-disk with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 to E or, for DOS �3.00, the range A to Z if the command &lt;LASTDRIVE=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CONFIG.SYS. Such a letter is shown by XDISK.SYS when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.00, but it is not shown when using an earlier DOS version. xDISK di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dentified by the volume label and time of creation, as well as by the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in the boot sector, all of which are determined by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xDISK.  If executed in an 80286 CPU or higher, the date of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-disk is the current date in the CMOS chip; for an 8088/8086 CPU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reation is that of the assembly of the xDIS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DRIV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version 2.52, the device header of each XDISK.SYS install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xDISK[0]unit:[0]&lt;d&gt;[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tart and ending delimiter bytes [-1] contain the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FFh, the null separator bytes [0] contain 0, and the drive designator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upper-case letter assigned to this RAM-disk (DOS � 3.0) or a nu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 &lt;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ying string is used to locate the driver for direc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XDISK.EXE and XDISK.SYS.  Note that when this string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ignator letter (as when using DOS 2.10), switches /A, /P, /R, and /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assigned to the first XDISK.SYS driver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XDISK.EXE is executed, the program searches memory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ing string. When the correct drive is not specified or the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stalled in the upper memory area, the search may extend as hig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1 Mb of memor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x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.SYS may be installed via the CONFIG.SYS file on the boot dis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-3+ EMS manager has been installed.  The filename of the EMS driv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s with the manufacturer, but its code must include the string 'EMMXXXX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presence can be verified with any file-browsing utilit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ust be included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=[path]XDISK.SYS [/B/C/D/E/H/K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starting from version 3.10, the driver may also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at the DOS prompt (i.e., after the operating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ed and configured via CONFIG.SYS) by means of the utility XDISK.EX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under DOS versions 2 through 4.  The DOS command-line 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yet under MS-DOS version 5.  The following command must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mand-line 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DISK /L [path]XDISK.SYS [/B/C/D/E/H/K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, &lt;path&gt; represents the complete path specification (including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le XDISK.SYS.  See below for a description of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THE x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xDISK driver has been installed, XDISK.EXE can be used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river.  This utility allows for the modification of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ISK [?] [/L] [d: [/A/B/C/D/E/F/G/N/P/Q/R/S/V/U/?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If xDISK is executed with &lt;?&gt; as the only argument (notice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ceding backslash), the program searches all block devic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DISK driver signature, and displays a list of the install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This is the drive designator letter, followed by &lt;:&gt;, tha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drive. The use of letters for non-xDISK drives and for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generates separate error messages (IOctl error 1 and F).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drive, no colon or x=&lt;ASCII 21-40&gt; = Curren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witch /L does not require a drive designator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ommand-line loading of the x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es are not case sensitive, but must be preceded by a backslash [/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AM-disk is being resized (i.e., /Bn/Sn/Dn/C/E), non-resiz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pecified AFTER the resizing switch(es), except in the case o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when the resizing switches apply to the driver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Asterisks mark options available in the registered program cop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When xDISK is invoked without any switch (or when the switch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slashes [and thus are ignored]), the status of the xDISK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DOS command line.  Except during the XDISK.SYS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null-switch call does not change any RAM-disk parameters. During x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, however, default values for switches /B, /D, and /S ar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switch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displays the Status/Usage/Help panels, which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tail in the section below.  If a VGA or EGA is the active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aves the contents of the palette registers prior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deo attributes for its vario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eceded by a valid xDISK designator, ? or /? displays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RAM-disk.  In the absence of a drive designator, ?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/Usage panel listing any installed RAM-drive, while /?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the status of the default drive.  This is the only sw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es a Read-Only status for the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STATUS/USAGE/HELP PANE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(EGA users only) The default IBM palette attributes are rest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fails to store properly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control of audio feedback during DOS access to the specifi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Use /A+ to enable a brief click each time the driver receive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, and /A- to disable the feedback. The audio feedback ON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by the icon [#] in the xDISK reconfiguration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/A = /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ize in kilobytes, where &lt;n&gt; is in the range between 16 and 3276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kbyte steps; when &lt;n&gt; is not a 16-kbyte multiple, size is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arest larger multiple available. Unless switch /Q or /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sizing change necessitates confirmatio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In the CONFIG.SYS file, null switch or null &lt;n&gt; = /B64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f DOS, /B = /B64; null switch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pses the RAM-disk to a size of 0 kb (DOS �3.0) or 16 kb (DOS &lt;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switch /Q or /N is enabled, collapse necessitates confi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; a 0-kb collapse does not change the existing /D and /S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 16-kb collapse also sets /D=4 and /S=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0-kb collapse has occurred, a DOS-mediated request to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 an error message of the following type for DOS 3.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 ready error reading drive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as for DOS 4.0X some disk-access commands will trigger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'CHKDSK E: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valid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valid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s this message (e.g. 'DIR E: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 ready reading drive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the "Abort, Retry, Fail?" by pressing &lt;A&gt; to quit the DO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handler and return to the DOS prompt. The "not ready"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remainder that the RAM-disk exists, but it is col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0-kbyte collapse can be restored only by using switch /B or /E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do not change the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llowed entries (files) in the root directory, where &lt;n&gt;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ge between 4 and 512.  If the minimum value of 4 entri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, the number of entries is increased to 8 or 16 when a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256 or of 512 bytes is also selected.  Unless switches /Q or /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this resizing change necessitates confirmatio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sufficient number of entries is NOT available, commands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will trigger critical error messages of a 'File Creation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rease this possibility, expanding the disk to the maximum EM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switch /E changes the number of root directory entries to 512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number of entries is needed, follow switch /E with /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In the CONFIG.SYS file, null switch or null &lt;n&gt; = /D64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f DOS, /D = /D64; null switch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the disk to the maximum available EMS size. If switch /D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pecified, it sets the directory entries to /D512. Unless switch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N is enabled, this expansion necessitates confirmatio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control of the audio and visual feedback during th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(see switch /P below) prior to the implementation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. Use /FA to produce a 55-ms beep each time an incorrec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ered, /FV to display a '�' when a correct character is ent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- to disable eith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/F = /F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gate control of DOS access to the specified xDISK disk. Use /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able DOS access to the disk, and /G+ to (re)enable such 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M disk data are preserved if the access gate is disable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immediately accessible after the gate is 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/G = /G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the program to load its resident in high memory between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024 kb, i.e. below the 1-Mb limit of real-mode memory bu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-kb DOS hardware barrier.   High memory self-loading requir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 manager (XMM) supporting the services of the XMS 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and that a free upper memory block (UMB) of a littl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kb is available. The XMM must support functions 10h (Allocate UM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h (Free UMB).  UMB allocation is implemented via calls to DOS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is controlled by MS-DOS 5.0 (i.e., command DOS=UMB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and the drivers HIMEM.SYS and 386EMM.EXE loaded), of by direc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XMM, when DOS 5.0 does not control UMB allocation.  Switch /H[n]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used in the former case, and switch /H[n] in the latt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witch /H[n]! is specified but the memory chain control of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t been extended to the UMA (e.g. DOS=UMB command not implemen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loading in upper memory will fail.  The user has th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the driver in conventional memory or abort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w high-memory limit for the UMB can optionally be specified via &lt;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exadecimal number between A000 (640 kb) and FFFF (1,024 kb)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r avoid specific regions of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f-loading into upper memory consumes 64 bytes of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for each installed xDISK driver.  A few additional byt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XMM or MS-DOS 5 when allocating the UMB.  Unlike the upper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mediated by some memory managers, the self-loading on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ee UMB of the size of the resident driver code (and not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XDISK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 Lower-memory installation, if a XMS/DOS error is f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MB loading; high-memory installation below requested lower lim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Bs are not available above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display the installation banner when loading the driver. Switch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 after the driver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XDISK.SYS from the DOS command line (i.e., after the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ed, and the drivers installed via the CONFIG.SYS file). The full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for XDISK.SYS must be given after switch L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used to configure the driver, as listed above in Usage item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loading in upper memory. The command-line loading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successfully with MS-DOS or IBM PC-DOS version 2 through 4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with 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eviously installed xDISK drive cannot be collapsed for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loading to work, since such loading process rebuilds the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loading of the driver adds 256 bytes (the XDISK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prefix) to the resid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drives loaded from the command-line either in lower (LMB) 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UMB) can be unloaded from memory via switch /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will crash if the memory allocated to the driver is released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TSR-removal utility.  A command-line loaded driver can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maps by the string 'xDISK_&lt;d:&gt;,' where &lt;d&gt; identifie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for the RAM-disk.  See below section 5.0, Identificat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s the displaying of disk status, user confirmation request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; errors can still be detected within a batch file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command. Because the disk status display is generated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BIOS calls, the messages cannot be redirected by DOS; use of swit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the same result as a redirection to the NUL device. The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arame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Px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and password before implementing changes; password consists of 1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-case, pure alphanumeric characters followed by &lt;Enter&gt;.  Use /P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)define a password, where &lt;x&gt; is 1 to 15 alphanumeric lower-case [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-z] characters followed by a space; use /P- to disable and /P+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Esc&gt; or &lt;Break&gt; during password testing returns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 The typing of an incorrect character during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tiates prior accepted (correct) characters, and the entire pass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etyped. Note that warmbooting via &lt;Ctrl-ALt-Del&gt; is not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assword testing (rebooting destroys the RAM-disk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is useful in situations when more than one user has ac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M-disk (e.g., a server) and, after copying the common-acces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is made Read-Only to protect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/P = /P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resizing. Disables the default prompt for user's confirmat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k resize/format operations that destroy all data on the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disk a Read-Only [+] or Read-Write [-] device; the curren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s indicated by [RO] or [RW] icons in the configuration mess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Only status does not allow for file changes or resizing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-disk configuration parame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/R = /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size in bytes, where &lt;n&gt; is 128, 256, or 512. Select a sma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toring small files; large values will reduce reading and wri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toring larger files.  Unless switch /Q or /N is enabled, the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necessitates confirmatio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In the CONFIG.SYS file, null switch or null &lt;n&gt; = /S256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f DOS, /S = /S256; null switch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ON [+] or OFF [-] the display of a "#" on the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henever xDISK is active due to a DOS request. The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rved. If the display is on, the icon "#" is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status in answer to the switch /? or &lt;d:&gt;?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/V = /V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nstall from memory the specified xDISK drive (only command-lin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can be uninstalled). The operating system will crash if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the LAST drive in the DOS chain or if the resident cod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TSR-remov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may be added in the command after the desired switches.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be useful in batch files) must be preceded by a semicolon (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 by x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DOS redirection and pipe characters in these comments, as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implement the implied redirection/pip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TATUS/USAGE/HELP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program with switch /? selected allows access to the Stat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and Help panels. (If a Mouse pointing device driver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soft Mouse driver version 6.0 or higher is loaded and acti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rvices provided by these panels can also be activat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to specific regions of the screen and clicking either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/USAGE panel, which is shown first, describes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sident driver and its drive if an xDISK RAM-drive design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or a list of the installed xDISK RAM-driv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GE subpanel shows a menu for the command switches: To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nd the auxiliary menu, press key &lt;F2&gt; or &lt;M&gt;,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screen button labelled &lt;Menu&gt;.  If the resident i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some 'on/off' command switches is displayed by '+' or '-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subpanel shows the root directory listing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efault) drive, equivalent to the DOS command 'DIR \'.  Press key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&lt;D&gt;, or click the mouse upon the screen button labelled &lt;Dir\&gt;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. Press &lt;PgUp&gt; &lt;PgDn&gt; or &lt;#&gt; &lt;#&gt; keys, or click the Mous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ective screen buttons, to scroll the directory listings;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key, or click the mouse upon the &lt;Esc&gt; button,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panel provides a summary description of the program 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displayed if key &lt;F1&gt; or &lt;H&gt; is pressed from the Status/Usag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f the mouse is clicked upon the screen button labelled &lt;Help&gt;)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pad cursor keys (Home/End, PgUp/PgDn, arrows) to scrol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or up.  Press key &lt;F1&gt; to skip the brief program summary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on the Usage section directly.  Press key &lt;Esc&gt; or &lt;F2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atus/Usag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key &lt;X&gt; or click the mouse upon the screen button labelled &lt;eXi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DOS-prompt command line from eith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the program is waiting for keyboard (or mouse input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the Status/Usage panel, it calls repeatedly the ID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S: INT 28h and, if MS-DOS 5+ is installed, function 1608h of INT 2F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28h allows a potential background activation of (some) other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T 2Fh/1608h allows DOS to suspend the idle program temporar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control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.EXE passes to DOS execution status data.  These can be teste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via the ERRORLEVEL command.  The following are values for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55   Cyclical Redundancy Che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54   286(386) version executed in non-286(386)+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40   All drives are assigned (reached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24   All drives are assigned (increased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08   Driver initialization error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92   Driver failed installation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76   Overlay of driver failed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60   Driver filename not given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44   Operating system does not support DOS function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28   Failed to find NUL driver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12   Error during XDISK.SYS load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96   Critical error during load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80   Error during driver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4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8   Invalid DOS version (1.x, 5.x+, OS/2 DOS 1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2   Unknown/In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6   Invalid EMS manager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8   Unknown or invalid swit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   DOS access to driver has bee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   Invalid character is passwo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  Resize attempt of Read-Onl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   Succe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istered program copy, the installation of XDISK.SYS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&lt;Esc&gt; key before the initialization is completed, e.g.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isplay of the driver installation banner.  &lt;Esc&gt; keypres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ing until the following query is answered by pressing &lt;Y&gt;es or &lt;N&gt;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ISK.SYS: &lt;Esc&gt; pressed � Abort installation? [y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ance of installation produces no memory penalty under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or higher, but uses some 80 bytes of conventional memory in earli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XDISK.EXE is executed and identification string for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, the memory segment where the corresponding xDISK driver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in the Status/Help panel when the keys &lt;F10&gt;+&lt;Alt&gt;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gment is preceded by the initials 'UMB' if the driver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memory, and by the initials 'LMB' if installed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rrors fail the installation of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nvalid CRC - Driver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Invalid CPU type - Needs 286/386 or hig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Invalid DOS version - Needs 2.1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Failure to detect presence of an E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Expanded memory allocation error (EM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Expanded memory EMM status error (EM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Expanded memory page frame error (EMS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XDISK.MSG for an explanation of driv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INSTALLATION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can install itself in the upper memory area (UMA), that i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addresses between 640 kb and 1024 kb of memory, via switch /H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functions /Hn, /H!, and /Hn!).  Program releases prior to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ocation of UMA blocks (UMBs) is arbitrated by an XMS manager (X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or higher; the XMM must be installed prior to the UMB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ident.  Allocation also requires the remapping of UM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UMB provider, when such a task is not implemented by the XM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Ms require DOS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 is the XMM distributed with MS-DOS 5; installing this XM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UMB provider (e.g., a 386-specific memory manager such as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, also distributed with DOS 5), and enabling DOS access to the UM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DOS=UMB' command, allows DOS 5 to control UMB allocation. Other 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managers, e.g.,  QEMM386 (Quarterdeck) or 386MAX (Qualitas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vide both UMB remapping and X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Hn, where A000 � n � FFFF (hexadecimal), allow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inimum upper-memory limit for the UMB to avoid UMA region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low access time (or to preserve regions with a fast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tilities that require faster times, such as a disk cach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), or to avoid fragmentation of the UMA when UMB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rolled by DOS 5, but by the XMM itself.  Such a frag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when the XMM allocates blocks on a first-fit basis, i.e.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UMB having the lowest UMA address is allocated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a (smaller) block matching the requested siz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higher UMA address.  Unless the size of the available UMB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creasing memory address, first-fit allocation of a small UMB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the breaking of a large UMB into two smaller ones, thus h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of larger residents in the 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S controls the UMB allocation, the program enforces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ident block on a best-fit basis when &lt;n&gt; is not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all available blocks are searched (by DOS), and the one match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ly the size requested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S controls UMB allocation and &lt;n&gt; is specified,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first-fit basis.  While this may contribute to UMA fragment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the checking of a minimum memory limit in those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 or avoidance of a specific UMA region is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, compared to the upper-memory loading provided by the 'DEVICEHIGH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f DOS 5.0, or similar services provided by some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lf-loading into a UMB has several advantages, including: (1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quire an initial free block of upper memory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program (as opposed to the size of its resident only), (2)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user control on the selection of the upper-memory block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elp reduce UMA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and size of available UMBs can be obtained with MEM.EX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ntrols UMB allocation, or with the memory manager itself,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is controlled by 386-specific memory managers.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ata can also be obtained with UMAX.EXE, a UMA mapping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tributed by the author.  If memory access time is a critica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lection of the UMBs, detailed access timings ar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TIMEM.EXE, which is also distribu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LOADING VIA MEMORY MANAGERS OR MS-DO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 resident can also be installed in the UMA via a 386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or via (UMB-linked) DOS 5.0, provided that there i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ctual size of the entire program, and any additional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needed by the load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XDISK.SYS is not distributed as 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DOS MEMOR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the xDISK driver is accomplished either via DOS-media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river or via a direct updating of the driver by XDISK.EX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vention of high-DOS memory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DENTIFICATION IN MEMORY MA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that the xDISK driver can be loaded either via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om the DOS command line may lead to some confusion when mapp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, since with some MS-DOS versions other than 5.0, an anomalou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stalled drivers is obtained after a DOS command-lin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partial displays obtained with the memory mapp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AP.EXE (version 2.10, (c) 1986-1991 by The Cove Software Group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-memory loading of 2 xDISK disks via CONFIG.SYS, followed by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oading of a third drive in lower memory, using XDISK.SYS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6+) under COMPAQ DOS 3.31; the access to the UMA was controlled by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memory manager that provided the UMBs and implemented the X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Address    Size    Strt  Intr  CHR I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---------  ------  ----  ---- 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       0070:25D8          1599  159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:</w:t>
        <w:tab/>
        <w:t xml:space="preserve"> 0BCF:0000      64  0012  0018       *  &lt;- 2nd xDISK drive 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:</w:t>
        <w:tab/>
        <w:t xml:space="preserve"> 0BCB:0000      64  0012  0018       *  &lt;- 1st xDISK drive 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Address    Size    Strt  Intr  CHR I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---------  ------  ----  ---- 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       0070:25D8          1599  159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:</w:t>
        <w:tab/>
        <w:t xml:space="preserve"> 1165:0000          0038  0044       *  &lt;- 3rd xDISK drive 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:</w:t>
        <w:tab/>
        <w:t xml:space="preserve"> 0BCF:0000   22880  0012  0018       *  &lt;- 2nd xDISK drive 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:</w:t>
        <w:tab/>
        <w:t xml:space="preserve"> 0BCB:0000      64  0012  0018       *  &lt;- 1st xDISK drive 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after the command-line loading the third disk, the repor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2nd disk, which is only 64 bytes in conventional memory,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ut 22kb.  This result, which can be obtained with other drive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, is harmless 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(the "Software")  are the copyrighted property of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"Author"), who provides the Software and licenses its us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XDISK.REG contains a form needed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USER LICENSE.  Upon registration, you are granted a non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o use this Software in a single computer at a time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be transferred to another computer, provided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in one (1) computer at any time; under the license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installed on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/15-PCs LICENSE.  Upon registration, you are granted a non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o use this Software in a single site, or a set of sit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not used in more than fifteen (15) computers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such computers are located exclusively within the site. 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machines are available at discount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BUNDLING LICENSE.  Please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NDS POLICY.  If a problem notified within ninety (90) days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copy cannot be solved, the registration fee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costs) will be refunded upon receiving a written requ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iskette(s)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OLICY.  Program upgrades are limited to licensed users.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major version (e.g. release 4.00 through 4.99) 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when a self-addressed, stamped, 5.25" diskette mailer with a 360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 diskette is included with the request.  Other upgrades are charge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(single-user/site) registration fee.  See enclosed file XDISK.U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  A phone number for technical support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te licenses for 100 machines or more; other licensed users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uthor who will cont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uter Software' clause, document DFARS 52.227-7013. The contr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is FM de Monasterio, P.O. Box 219, Cabin John, MD 20818-0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this Software via magnetic and/or electronic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ten, express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ying any contents of this Softwar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, the copyright notice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authorized copying, decompiling or disassembling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.  Any other use of this Software is also prohibi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, written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program releases may be found at the Information Exchange BBS, 20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3-6639 (2400+ baud) as a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