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A GUIDE TO HEALTH INSURANCE FOR PEOPLE WITH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O THE READ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NOTIC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OLICY CHECK-LIS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ther Policy Consideration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New Medicare Beneficiary's Right to Medigap Coverag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EFINITIONS OF SOME MEDICARE TERM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ome Basic Things You Should Know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nsurance Counsel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hat is Medicar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wo Parts of Medicar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Hospital Insurance Benefits (Part 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enefit Period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npatient Hospital Care 1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Inpatient Hospital Coverag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killed Nursing Facility Care 1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Skilled Nursing Facility Cover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me Health Care 1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Home Health Coverag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ce Care 1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Hospice Coverag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sychiatric Hospital Care 1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Inpatient Psychiatric Hospital Car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Medical Insurance (Part B) Benefit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Approved Amoun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ccepting Assignmen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hysician Charge Limits 1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aps in Medicare Coverage for Doctors and Medical Supplier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COVERED SERVICES CHAR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ypes of Private Health Insuranc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gap 2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10 Standard Medigap Plans: 2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lder Medigap Policies: 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arrier Filing of Medigap Claims. 2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SELEC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oordinated Car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hat Contract With Medicar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roup Insurance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Employer Group Insurance for Retirees.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pecial Rules for Working People Age 65 or Over.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pecial Rules for Certain Disabled Medicare Beneficiarie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Special Rules for Medicare Beneficiaries with Permanent Kidney </w:t>
        <w:tab/>
        <w:t>Failure.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ssociation Group Insuranc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Long-Term Care Insuranc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tal Indemnity Insuranc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pecified Disease Insuranc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o you need more insuranc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id Recipients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Qualified Medicare Beneficiary Program: Assistance for Low-Income </w:t>
        <w:tab/>
        <w:t>Elderly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oordinated Care Plan Enrollee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Federally Qualified Health Center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ips on shopping for health insurance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hop Carefully Before You Buy.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on't Buy More Policies Than You Need.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onsider Your Alternatives.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heck For Preexisting Condition Exclusions.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eware of Replacing Existing Coverage. 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rohibited Marketing Practices.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e Aware of Maximum Benefits.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heck Your Right to Renew.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e Aware That Policies to Supplement Medicare Are Neither Sold Nor Serviced by the State or Federal Governments.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Know With Whom You're Dealing.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tandard Medigap Plans 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A (the basic policy) consists of ese core benefits: 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B includes the core benefits plus: 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C Includes the core benefits plus: 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D Includes the core benefits plus: 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E Includes the core benefits plus: 3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F includes the core benefits plus: 3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G Includes the core benefits plus: 3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H Includes the core benefits plus: 3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I Includes the core benefits plus: 3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LAN J Includes the core benefits plus: 3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ore Benefits 3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720" w:hanging="72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wo prescription drug benefits are offered: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10 STANDARD MEDICARE SUPPLEMENT BENEFIT PLAN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720" w:hanging="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IRECTORY OF STATE INSURANCE DEPARTMENTS AND AGENCIES ON AGING 3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TO THE RE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firstLine="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n scanning this document, I have taken some liberties with the charts and the refferences listed in back. The chart entitled "Medicare Covered Services is in outline form and also appears in the file "MEDQ&amp;A.DOC. The chart entitled "10 STANDARD MEDICARE SUPPLEMENT BENEFIT PLANS" is written out in words. The directory of states and their insurance and aging agencies is listed by state. I have listed the agencies in the following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State Insurance Department, Insurance Counseling, and Department of Aging. The agency names and address appear in columnar form next to each state. This will enable Vert to read them without you becomming confused. If you have any problems, Please se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err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firstLine="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Listed in the back of this booklet are the addresses and telephone numbers of each of the state agencies on aging and the state insurance departments. They are available to assist you with any questions you may have about private insurance to supplement Medicare. Suspected violations of the laws governing the marketing of these policies should generally be reported to your state insurance department since states are respon</w:t>
        <w:softHyphen/>
        <w:t>sible for the regulation of insurance within their boundaries. There are federal penalties for certain violations concerning Medicare supplement insurance ("Medigap") policies. It is, for example, a federal offense for an insurance agent to indicate that he or she represents the Medicare program or any other federal agency in order to sell a policy. The federal toll-free telephone number for registering such complaints is 1-800-638-683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POLICY CHECK-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firstLine="72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fter reading this guide, you may find this check-list useful in assessing the benefits provided by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gap policy or in comparing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648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POLICY 1 POLICY 2 POLIC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oes the policy cover:</w:t>
        <w:tab/>
        <w:tab/>
        <w:tab/>
        <w:tab/>
        <w:tab/>
        <w:t>YES</w:t>
        <w:tab/>
        <w:t>NO</w:t>
        <w:tab/>
        <w:t>YES</w:t>
        <w:tab/>
        <w:t>NO</w:t>
        <w:tab/>
        <w:t>YES</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rt A hospital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Medicare Part A hospital daily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Hospital care beyond Medicare's 150-day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killed nursing facility (SNF) daily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NF care beyond Medicare's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rt B annual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Medicare Part B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hysician and supplier charges in ex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f Medicare's approved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Medicare blood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Other Policy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an the company cancel or non-renew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hat are the policy limits for cover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w much is the annual prem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w often can the company raise the prem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w long before existing health problems are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oes the policy have a waiting period before any benefits will be paid? How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Most states now require that these benefits be included in all newly issued Medigap polic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New Medicare Beneficiary's Right to Medigap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Congress has established a 6-month open enroll</w:t>
        <w:softHyphen/>
        <w:t>ment period for buying Medicare supplement health insurance (Medigap). The law, which be</w:t>
        <w:softHyphen/>
        <w:t>came effective November 5, 199 1, guarantees that for 6 months immediately following enrollment in Medicare's Medical Insurance program (Part B), persons aged 65 or older cannot be denied Medigap insurance because of health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During this period, you have the choice of any of the different Medigap policies sold by any insurer doing Medigap business in your state. The com</w:t>
        <w:softHyphen/>
        <w:t>pany cannot deny or condition the issuance or effectiveness, or discriminate in the pricing of a policy, because of your medical history, health status, or claims experience. The company can, however, impose the same preexisting conditions restrictions (see page 21) that it applies to Medigap policies sold outside the open enroll</w:t>
        <w:softHyphen/>
        <w:t>men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any individuals are enrolled automatically in Part B as soon as they turn 65, or they sign up during an initial 7-month enrollment period that begins 3 months before they turn 65. If you are in this group, your Medigap open enrollment period starts as soon as your Part B coverage starts in the month you turn 65 (or shortly thereafter, depending on when you applied for Par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thers may delay their enrollment in Part B. If you continue to work after age 65 and choose to be covered by an employer insurance plan or are covered under a spouse's employment-related insurance instead of by Medicare Part B, you will have a special 7-month enrollment period for Part B. It begins with the month your or your spouse's work ends or when you are no longer covered under the employer plan, whichever comes first. Your 6-month Medigap open enrollment period starts when your Part B coverage be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are 65 or older and eligible for Part B but chose not to buy it when it first became available to you, you may sign up for Part B during the annual general enrollment period from January through March. Once your Part B coverage is effective (in July of the year in which you sign up), you will have the regular 6-month guaran</w:t>
        <w:softHyphen/>
        <w:t>teed open enrollment period in which to select a Medigap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r Medicare card shows the effective dates for your Part A and/or Part B coverage. To figure whether you are in your Medigap open enroll</w:t>
        <w:softHyphen/>
        <w:t>ment period, add 6 months to the effective date of your Part B coverage. If the date is in the fu</w:t>
        <w:softHyphen/>
        <w:t>ture and you are at least 65, you are eligible for open enrollment. If the date is in the past, you are not eli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are under age 65, disabled, and enrolled in Medicare Part B, you are not eligible for open enrollment unless your state requires open enroll</w:t>
        <w:softHyphen/>
        <w:t>ment for persons under 65 who qualify for Medi</w:t>
        <w:softHyphen/>
        <w:t>care because of a disability. A more detailed explanation of the Medicare program can be found in THE MEDICARE HANDBOOK. Copies are available from any Social Security Administration office, or by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ealth Care Financing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6325 Security Boulev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altimore, MD. 21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DEFINITIONS OF SOME MEDICARE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ctual Charge:</w:t>
      </w:r>
      <w:r>
        <w:rPr>
          <w:rFonts w:eastAsia="Courier 10 pitch" w:cs="Courier 10 pitch" w:ascii="Courier 10 pitch" w:hAnsi="Courier 10 pitch"/>
          <w:color w:val="000000"/>
          <w:sz w:val="18"/>
          <w:szCs w:val="18"/>
        </w:rPr>
        <w:tab/>
        <w:tab/>
        <w:t>The amount a physician or supplier actually bills for a particular medical service or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pproved Amount:</w:t>
      </w:r>
      <w:r>
        <w:rPr>
          <w:rFonts w:eastAsia="Courier 10 pitch" w:cs="Courier 10 pitch" w:ascii="Courier 10 pitch" w:hAnsi="Courier 10 pitch"/>
          <w:color w:val="000000"/>
          <w:sz w:val="18"/>
          <w:szCs w:val="18"/>
        </w:rPr>
        <w:tab/>
        <w:t>The amount Medicare determines to be reasonable for a service that is covered under Part B of Medicare. It may be less than the actual charge for physician services. The approved amount is taken from a national fee schedule that assigns a dollar value to all physi</w:t>
        <w:softHyphen/>
        <w:t>cian services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ssignment:</w:t>
        <w:tab/>
        <w:tab/>
      </w:r>
      <w:r>
        <w:rPr>
          <w:rFonts w:eastAsia="Courier 10 pitch" w:cs="Courier 10 pitch" w:ascii="Courier 10 pitch" w:hAnsi="Courier 10 pitch"/>
          <w:color w:val="000000"/>
          <w:sz w:val="18"/>
          <w:szCs w:val="18"/>
        </w:rPr>
        <w:t>An arrangement whereby a physician or medical supplier agrees to accept the Medicare-approved amount as the total charge for services and supplies covered under Part B. Medicare usually pays 80% of the approved amount directly to the provider after the benefi</w:t>
        <w:softHyphen/>
        <w:t>ciary meets the annual Part B deductible of $100. The beneficiary pays the oth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 xml:space="preserve">Coinsurance: </w:t>
        <w:tab/>
        <w:tab/>
      </w:r>
      <w:r>
        <w:rPr>
          <w:rFonts w:eastAsia="Courier 10 pitch" w:cs="Courier 10 pitch" w:ascii="Courier 10 pitch" w:hAnsi="Courier 10 pitch"/>
          <w:color w:val="000000"/>
          <w:sz w:val="18"/>
          <w:szCs w:val="18"/>
        </w:rPr>
        <w:t>The portion or percentage of Medicare's approved amounts for covered ser</w:t>
        <w:softHyphen/>
        <w:t>vices that a beneficiary is responsible for p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 xml:space="preserve">Deductible: </w:t>
        <w:tab/>
        <w:tab/>
      </w:r>
      <w:r>
        <w:rPr>
          <w:rFonts w:eastAsia="Courier 10 pitch" w:cs="Courier 10 pitch" w:ascii="Courier 10 pitch" w:hAnsi="Courier 10 pitch"/>
          <w:color w:val="000000"/>
          <w:sz w:val="18"/>
          <w:szCs w:val="18"/>
        </w:rPr>
        <w:t>The amount of expense a benefi</w:t>
        <w:softHyphen/>
        <w:t>ciary must first incur before Medicare begins payment for cover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 xml:space="preserve">Excess Charge: </w:t>
        <w:tab/>
      </w:r>
      <w:r>
        <w:rPr>
          <w:rFonts w:eastAsia="Courier 10 pitch" w:cs="Courier 10 pitch" w:ascii="Courier 10 pitch" w:hAnsi="Courier 10 pitch"/>
          <w:color w:val="000000"/>
          <w:sz w:val="18"/>
          <w:szCs w:val="18"/>
        </w:rPr>
        <w:t>The difference between the Medicare-approved amount for a service or supply and the actual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 xml:space="preserve">Limiting Charge: </w:t>
      </w:r>
      <w:r>
        <w:rPr>
          <w:rFonts w:eastAsia="Courier 10 pitch" w:cs="Courier 10 pitch" w:ascii="Courier 10 pitch" w:hAnsi="Courier 10 pitch"/>
          <w:color w:val="000000"/>
          <w:sz w:val="18"/>
          <w:szCs w:val="18"/>
        </w:rPr>
        <w:tab/>
        <w:t>The maximum amount a physician may charge a Medicare beneficiary for a covered service if the physician does not accept assignment of the Medicare claim. The limit is 15% more than the fee schedule amount for nonparticipating physicians. The Medicare fee schedule amounts for nonparticipating phy</w:t>
        <w:softHyphen/>
        <w:t>sicians are 5% less than those for participating physicians (see page 6). Limiting charge infor</w:t>
        <w:softHyphen/>
        <w:t>mation appears on Medicare's Explanation of Medicare Benefits (EOMB)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Participating</w:t>
      </w:r>
      <w:r>
        <w:rPr>
          <w:rFonts w:eastAsia="Courier 10 pitch" w:cs="Courier 10 pitch" w:ascii="Courier 10 pitch" w:hAnsi="Courier 10 pitch"/>
          <w:color w:val="000000"/>
          <w:sz w:val="18"/>
          <w:szCs w:val="18"/>
        </w:rPr>
        <w:tab/>
        <w:tab/>
        <w:t xml:space="preserve">A physician or supplier who agrees to accept assignment </w:t>
      </w:r>
      <w:r>
        <w:rPr>
          <w:rFonts w:eastAsia="Courier 10 pitch" w:cs="Courier 10 pitch" w:ascii="Courier 10 pitch" w:hAnsi="Courier 10 pitch"/>
          <w:b/>
          <w:bCs/>
          <w:color w:val="000000"/>
          <w:sz w:val="18"/>
          <w:szCs w:val="18"/>
        </w:rPr>
        <w:t>physical and</w:t>
      </w:r>
      <w:r>
        <w:rPr>
          <w:rFonts w:eastAsia="Courier 10 pitch" w:cs="Courier 10 pitch" w:ascii="Courier 10 pitch" w:hAnsi="Courier 10 pitch"/>
          <w:color w:val="000000"/>
          <w:sz w:val="18"/>
          <w:szCs w:val="18"/>
        </w:rPr>
        <w:tab/>
        <w:tab/>
        <w:t>on all Medicare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Some Basic Things You Should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are like most older Americans covered by Medicare, there are aspects of the federal health insurance program that you find complex and confusing. You may be uncertain about what Medicare covers and doesn't cover and how much it pays toward your medical expenses. And, like many other beneficiaries, you want to know what, if any, additional health insurance you should b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his booklet will give you a better understanding of your Medicare benefits, identify the gaps in your Medicare coverage, and provide tips on shopping for private health insurance to fill those gaps. As a Medicare beneficiary, you probably are already aware that Medicare does not cover all of your po</w:t>
        <w:softHyphen/>
        <w:t>tential health care costs. For example, you are re</w:t>
        <w:softHyphen/>
        <w:t>sponsible for Medicare's deductibles and coinsur</w:t>
        <w:softHyphen/>
        <w:t>ance, and for charges for services not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Few people can afford to pay all of those expenses out of their own funds, so they rely on supplemen</w:t>
        <w:softHyphen/>
        <w:t>tal insurance to cover some of the costs. As you seek to minimize your liability for health care services, you will find that there are three basic ways of doing so: (1) through the purchase of Medicare supplement insurance, which is also called "Medigap" or "Medisup" insurance; (2) by enroll</w:t>
        <w:softHyphen/>
        <w:t>ing in a "coordinated care" plan, such as a health maintenance organization (HMO), that has a con</w:t>
        <w:softHyphen/>
        <w:t>tract to serve Medicare beneficiaries; and (3) by continuing coverage under an employer-provided health insurance policy, if you are eligible for such protection. In addition, for beneficiaries who qualify, some costs may be covered by state Med</w:t>
        <w:softHyphen/>
        <w:t>icaid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Each of these ways will be discussed in subsequent sections. Special attention will be devoted to em</w:t>
        <w:softHyphen/>
        <w:t>ployer plans and Medigap insurance, which most Medicare beneficiaries purchase. Medigap insur</w:t>
        <w:softHyphen/>
        <w:t>ance was changed in 1992 to make it easier for consumers to compare policies and premi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Now, in place of a multitude of policies that varied widely in benefits and premiums there are I 0 standard Medigap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Insurance Couns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lthough the information in this booklet will help you to be a better informed and more careful pur</w:t>
        <w:softHyphen/>
        <w:t>chaser, you may wish to obtain additional informa</w:t>
        <w:softHyphen/>
        <w:t>tion before buying health insurance. Good sources are local senior citizen organizations or governmen</w:t>
        <w:softHyphen/>
        <w:t>tal agencies that have insurance counseling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n particular, all states except Mississippi either already offer insurance counseling or are in the process of establishing programs. The telephone numbers of insurance counseling offices in operation at press time are listed by state in the directory of state insurance departments and agencies on aging begin</w:t>
        <w:softHyphen/>
        <w:t>ning on pag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there is not a listing for your state's insurance counseling office, check with either the state depart</w:t>
        <w:softHyphen/>
        <w:t>ment of insurance or agency on aging to find out when counseling services will be available. Insurance counseling can help you select the insurance that best meets your needs and fills some of the gaps in your Medicar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efore discussing the 10 standard Medigap plans and the other types of private insurance available to supplement Medicare, it will be helpful to review your Medicare benefits and identify the payment g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What is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is a federal health insurance program for people 65 or older, people of any age with perma</w:t>
        <w:softHyphen/>
        <w:t>nent kidney failure, and certain disabled people under 65. It is administered by the Health Care Fi</w:t>
        <w:softHyphen/>
        <w:t>nancing Administration (HCFA) of the U.S. De</w:t>
        <w:softHyphen/>
        <w:t>partment of Health and Human Services (HHS). The Social Security Administration, also a part of HHS, provides information about the program and handles enrol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Two Parts of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has two parts--Hospital Insurance (Part A) and Medical Insurance (Part B). Part A is fi</w:t>
        <w:softHyphen/>
        <w:t>nanced through part of the Social Security (FICA) tax paid by workers and their employers. You do not have to pay a monthly premium for Medicare Part A if you or your spouse are entitled to benefits under either the Social Security or Railroad Retire</w:t>
        <w:softHyphen/>
        <w:t>ment systems or worked a sufficient period of time in federal, state, or local government employment to be in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do not qualify for premium-free Part A ben</w:t>
        <w:softHyphen/>
        <w:t>efits, you may purchase the coverage if you are at least age 65 and meet certain requirements. You also may buy Part A if you are under age 65, were previ</w:t>
        <w:softHyphen/>
        <w:t>ously entitled to Medicare under the disability pro</w:t>
        <w:softHyphen/>
        <w:t>visions and you still have the same disabling im</w:t>
        <w:softHyphen/>
        <w:t>pairment but your disability benefits were terminated because of your work and earnings. The Part A monthly premium in 1993 is $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art B is optional and is offered to all beneficiaries when they become entitled to Part A. It also may be purchased by most persons age 65 or over who do not qualify for premium-free Part A coverage. The Part B premium in 1993 is $36.60 each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automatically enrolled in Part B when you become entitled to Part A unless you state that you don't want it. Although you do not have to pur</w:t>
        <w:softHyphen/>
        <w:t>chase Part B, it is an excellent buy because the fed</w:t>
        <w:softHyphen/>
        <w:t>eral government pays about 75 percent of the pro</w:t>
        <w:softHyphen/>
        <w:t>gram costs. Your Medicare card shows the cover</w:t>
        <w:softHyphen/>
        <w:t>age you have [Hospital Insurance (Part A), Medical Insurance (Part B), or both] and the date your cov</w:t>
        <w:softHyphen/>
        <w:t>erage started. If you only have one part of Medi</w:t>
        <w:softHyphen/>
        <w:t>care, you can get information about getting the other part from any Social Security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Medicare Hospital Insurance Benefits (Par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hen all program requirements are met, Medicare Part A will help pay for medically necessary inpa</w:t>
        <w:softHyphen/>
        <w:t>tient care in a hospital, skilled nursing facility or psychiatric hospital, and for hospice care. In addi</w:t>
        <w:softHyphen/>
        <w:t>tion, Part A pays the full cost of medically neces</w:t>
        <w:softHyphen/>
        <w:t>sary home health care and 80 percent of the approved cost for durable medical equipment supplied under the home health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Benefit Peri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rt A benefits are paid on the basis of benefit periods. A benefit period begins the first day you receive a Medicare-covered service in a hospi</w:t>
        <w:softHyphen/>
        <w:t>tal. It ends when you have been out of a hospital or skilled nursing facility for 60 days in a row. It also ends if you remain in a skilled nursing facility but do not receive any skilled care there for 60 days in a 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enter a hospital again after 60 days, a new benefit period begins. With each new benefit period, all Part A benefits are renewed except for any life</w:t>
        <w:softHyphen/>
        <w:t>time reserve days or psychiatric hospital benefits that were used. There is no limit to the number of benefit periods you can have for hospital or skilled nursing facilit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Inpatient Hospital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are hospitalized, Medicare will pay all charges (over the deductible) for covered hospital services during the first 60 days of a benefit period. The Part A deductible in 1993 is $676 per benefit period. You are responsible for the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For the 6 1st through the 90th day, Part A pays for all covered services except for coinsurance of $169 a day in 1993. You are responsible for the coinsur</w:t>
        <w:softHyphen/>
        <w: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Under Part A, you also have a lifetime reserve of 60 days for Inpatient hospital care. These lifetime re</w:t>
        <w:softHyphen/>
        <w:t>serve days may be used whenever you need more than 90 days of impatient hospital care in a benefit period. When a reserve day is used, Part A pays for all covered services except for coinsurance of $338 a day in 1993. Again, the coinsurance is your re</w:t>
        <w:softHyphen/>
        <w:t>sponsibility. Once used, reserve days are not re</w:t>
        <w:softHyphen/>
        <w:t>ne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Gaps in Medicare Inpatient Hospital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You pay $676 deductible on first admission to hospital in each benef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You pay $169 daily coinsurance for days 61 through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You pay $338 daily coinsurance for each "lifetime reserve day"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Coverage beyond 90 days in any benefit period is limited to the number of lifetime reserve days available and that you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the first 3 pints of whole blood or units of packed cells used in each year in connection with covered services. To the extent the 3-pint blood deductible is met under Part B, it does not have to be met under Par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a private hospital room, unless medically necessary, or for a private duty n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personal convenience items, such as a telephone or television in a hospital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care that is not medically necessary or for non-emergency care in a hospital not certifi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care received outside the U. S. and its territories, except under lim</w:t>
        <w:softHyphen/>
        <w:t>ited circumstances in Canada and Me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Skilled Nursing Facilit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 skilled nursing facility (SNF) is a special kind of facility that primarily furnishes skilled nursing and rehabilitation services. It may be a separate facility or a distinct part of another facility, such s a hospital. Medicare benefits are payable only if you require daily skilled care which, as a practical matter, can only be provided in a SNF on an inpa</w:t>
        <w:softHyphen/>
        <w:t>tient basis, and the care is provided in a SNF certi</w:t>
        <w:softHyphen/>
        <w:t>fied by Medicare. Medicare will not pay for your stay in a SNF if the services you receive are primarily personal care or custodial services, such as assistance in walking, getting in and out of bed, eating, dress</w:t>
        <w:softHyphen/>
        <w:t>ing, bathing and taking medi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o qualify for Medicare coverage for SNF care, you must have been in a hospital at least three consecu</w:t>
        <w:softHyphen/>
        <w:t>tive days (not counting the day of discharge) before entering a SNF. You must be admitted to the SNF for the same condition for which you were treated in the hospital and generally the admission must be within 30 days of your discharge from the hospital. Your physician must certify that you need, and re</w:t>
        <w:softHyphen/>
        <w:t>ceive, skilled nursing or skilled rehabilitation services on a dail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can help pay for up to 100 days of skilled care in a SNF during a benefit period. All covered services for the first 20 days of care are fully paid by Medicare. All covered services for the next 80 days are paid by Medicare except for a daily coinsurance amount. The daily coinsurance in 1993 is $84.50. You are responsible for the coinsurance. If you re</w:t>
        <w:softHyphen/>
        <w:t>quire more than 100 days of care in a benefit period, you are responsible for all charges beginning with the I 0 1s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Gaps in Medicare Skilled Nursing Facility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You pay $84.50 daily coinsurance for days 21 through 100 in each benef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beyond 100 days in a benef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care in a nursing home, or in a SNF not certified by Medicare, or for just custodial care in a Medicare-certified S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the 3-pint blood deductible (see list of gaps under impatient hospital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Part A fully covers medically necessary home health visits if you are homebound, including part-time or intermittent skilled nursing services. A Medicare </w:t>
        <w:softHyphen/>
        <w:t>certified home health agency can also furnish the services of physical and speech therap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hould you require speech or physical therapy, or intermittent skilled nursing services, are confined to your home, and are under the care of a physician, Part A can also pay for other services. They include necessary part-time or intermittent home health aide services, occupational therapy, medical social ser</w:t>
        <w:softHyphen/>
        <w:t>vices, and medical supplies. Coverage is also pro</w:t>
        <w:softHyphen/>
        <w:t>vided for a portion of the cost of durable medical equipment (DME) provided under a plan-of-care set up and overseen by a physic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Gaps in Medicare Home Health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 xml:space="preserve"> No coverage for full-time nursing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 xml:space="preserve"> No coverage for drugs, or for meals deliv</w:t>
        <w:softHyphen/>
        <w:t>ered to your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You pay 20% of the Medicare-approved amount for DME, plus charges in excess of the approved amount on unassigned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No coverage for homemaker services that are primarily to assist you in meeting personal care or housekeeping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Hospic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beneficiaries certified as terminally ill may choose to receive hospice care rather than regular Medicare benefits for their terminal illness. Part A can pay for two 90-day hospice benefit periods, a subsequent period of 30 days, and a subsequent ex</w:t>
        <w:softHyphen/>
        <w:t>tension of unlimited duration. If you enroll in a Medicare-certified hospice program, you will re</w:t>
        <w:softHyphen/>
        <w:t>ceive medical and support services necessary for symptom management and pain relief. When these services-which are most often provided in your home-are furnished by a Medicare-certified hospice program, the coverage includes: physician services, nursing care, medical appliances and supplies (in</w:t>
        <w:softHyphen/>
        <w:t>cluding drugs for symptom management and pain relief), short-term impatient care, counseling, thera</w:t>
        <w:softHyphen/>
        <w:t>pies, and home health aide and homemaker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s Part A and Part B deductibles do not ap</w:t>
        <w:softHyphen/>
        <w:t>ply to services and supplies furnished under the hospice benefit. You must pay only limited charges for outpatient drugs and impatient respite care. In the event you require medical services for a condi</w:t>
        <w:softHyphen/>
        <w:t>tion unrelated to the terminal illness, regular Medi</w:t>
        <w:softHyphen/>
        <w:t>care benefits are available. When regular benefits are used, you are responsible for the applicable Medicare deductible and coinsurance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Gaps in Medicare Hospic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 </w:t>
        <w:tab/>
        <w:t>You pay limited charges for impatient respite care and outpatient dr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 </w:t>
        <w:tab/>
        <w:t>You pay deductibles and coinsurance amounts when regular Medicare benefits are used for treatment of a condition other than the terminal il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Psychiatric Hospital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art A helps pay for up to 190 days of impatient care in a Medicare-participating psychiatric hospital in your lifetime. Once you have used 190 days (or have used fewer than 190 days but have exhausted your impatient hospital coverage), Part A doesn't pay for any more impatient care in a psychiatric hos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wever, psychiatric care in general hospitals, rather than in free-standing psychiatric hospitals, is not subject to this 190-day limit. Inpatient psychi</w:t>
        <w:softHyphen/>
        <w:t>atric care in a general hospital is treated the same as other Medicare impatient hospital care. If you are a patient in a psychiatric hospital on the first day of your entitlement to Medicare, there are additional limitations on the number of hospital days that Medicare will pay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Gaps in Medicare Inpatient Psychiatric Hospital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tab/>
        <w:t>No coverage for care after you have received 190 days of such specialized treatment in your lifetime (even if you have not yet exhausted your impatient hospital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care Medical Insurance (Part B)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B helps pay for medically necessary physician services no matter where you receive them-at home, in the doctor's office, in a clinic, nursing home, or hospital. It also covers related medical services and supplies, medically necessary outpa</w:t>
        <w:softHyphen/>
        <w:t>tient hospital services, X-rays and laboratory tests. Coverage is also provided for certain ambulance services and the in-home use of durable medical equipment, such as wheelchairs and hospital b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dditionally, Part B covers physical therapy, occu</w:t>
        <w:softHyphen/>
        <w:t>pational therapy, and speech pathology services in a doctor's office, as an outpatient, or in your home. Mental health services are covered along with mammograms and Pap smears. And if you qualify for home health care but do not have Part A, then Part B pays for all covered home health visits. outpatient prescription drugs generally are not covered by Part B. The exceptions include certain drugs furnished hospice enrollees, non-self admin</w:t>
        <w:softHyphen/>
        <w:t>istrable drugs provided as part of a physician's ser</w:t>
        <w:softHyphen/>
        <w:t>vices, and special drugs, such as drugs furnished during the first year after an organ transplantation and erythropoietin for home dialysis pat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n you use your Part B benefits, you will be re</w:t>
        <w:softHyphen/>
        <w:t>quired to pay the first $100 (the annual deductible) each calendar year. The deductible must represent charges for services and supplies covered by Medi</w:t>
        <w:softHyphen/>
        <w:t>care. It also must be based on the Medicare approved amounts, not the actual charges billed by your phy</w:t>
        <w:softHyphen/>
        <w:t>sician or medical 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fter you meet the deductible, Medicare Part B generally pays 80 percent of the Medicare-approved amount for covered services you receive the rest of the year. You are responsible for the other 20 per</w:t>
        <w:softHyphen/>
        <w:t>cent. You have no deductible or coinsurance for home health services. You do, however, have to pay 20 percent of the Medicare-approved amount for durable medical equipment supplied under the home health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a doctor or supplier does not accept assignment of your Medicare claim and charges more than Medicare's approved amount, you are generally li</w:t>
        <w:softHyphen/>
        <w:t>able for the difference. The difference to be paid is called the "excess charge" or "balance billing." You should be aware, however, that there are certain charge limitations mandated by federal law (dis</w:t>
        <w:softHyphen/>
        <w:t>cussed below) and that some states also limit physician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care-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Medicare-approved amount for physician ser</w:t>
        <w:softHyphen/>
        <w:t>vices covered by Part B is based on a national fee schedule. The schedule assigns a dollar value to each physician service based on work, practice costs and malpractice insurance costs. Under the new payment system, each time you go to a physician for a ser</w:t>
        <w:softHyphen/>
        <w:t>vice covered by Medicare, the amount Medicare will recognize for that service will be taken from the na</w:t>
        <w:softHyphen/>
        <w:t>tional fee schedule. Medicare generally pays 80 percent of that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cause you cannot tell in advance whether the ap</w:t>
        <w:softHyphen/>
        <w:t>proved amount and the actual charge for covered services and supplies will be the same, always ask your physicians and medical suppliers whether they accept assignment of Medicare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ccepting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ose who take assignment on a Medicare claim agree to accept the Medicare-approved amount as payment in full. They are paid directly by the Medicare carrier, except for the deductible and co</w:t>
        <w:softHyphen/>
        <w:t>insurance amounts that you must pay. For example, for your first annual visit, if you go to a participating physician, or if you go to a nonparticipating physician who accepts assignment, and the Medi</w:t>
        <w:softHyphen/>
        <w:t>care-approved amount for the service you receive is $200, you will be billed $120: $100 for the annual deductible plus 20 percent of the remaining $100, or $20. Medicare would pay the other $80. Having met the deductible for the year, the next time you used Part B services furnished by a physician or medical supplier who accepts assignment, you would be responsible for only 20 percent of the Medicare-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color w:val="000000"/>
        </w:rPr>
        <w:t>Physicians and suppliers who sign Medicare participation agreements accept assignment on all Medicare claims. Their names and addresses are listed in The Medicare Participating Physician/Supplier Directory The directory is distributed to se</w:t>
        <w:softHyphen/>
        <w:t xml:space="preserve">nior citizen organizations, all Social Security and Railroad Retirement Board offices, all hospitals, and all state and area offices of the Administration on Aging. The directory may also be obtained free of charge from the insurance carrier that processes Medicare Part B claims in your area (see the back of the Medicare Handbook </w:t>
      </w:r>
      <w:r>
        <w:rPr>
          <w:rFonts w:eastAsia="Courier 10 pitch" w:cs="Courier 10 pitch" w:ascii="Courier 10 pitch" w:hAnsi="Courier 10 pitch"/>
          <w:color w:val="000000"/>
        </w:rPr>
        <w:t>for the list of carrier addresses), or you can call the carrier for the names Of Medicare-participating physicians or suppl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ile your physician or supplier may not be a Medicare-participating physician or supplier, ask before you receive any services whether he or she will accept as</w:t>
        <w:softHyphen/>
        <w:t>signment of your Medicare claim. Many physicians and suppliers accept assignment on a case-by-case basis. Regardless of whether your physicians and sup</w:t>
        <w:softHyphen/>
        <w:t>pliers accepted assignment, they are required to file your Medicare claim for you. However, if they don't accept assignment, you are responsible for paying all permissible charges. Medicare will then reimburse you its share of the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 certain situations nonparticipating providers of ser</w:t>
        <w:softHyphen/>
        <w:t>vices are required by law to accept assignment. For instance, all physicians and qualified laboratories must accept assignment for Medicare-covered clinical di</w:t>
        <w:softHyphen/>
        <w:t>agnostic laboratory tests. Physicians also must accept assignment for covered services provided to benefi</w:t>
        <w:softHyphen/>
        <w:t>ciaries with incomes low enough to qualify for Medicaid payment of their Medicare cost-sharing require</w:t>
        <w:softHyphen/>
        <w:t>ments (see pag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hysician Charge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ysicians who do not accept assignment of a Medi</w:t>
        <w:softHyphen/>
        <w:t>care claim are limited as to the amount they can charge for covered services. The most these physicians can charge for services covered by Medicare is 115 per</w:t>
        <w:softHyphen/>
        <w:t>cent of the fee schedule amount for nonparticipating physic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ysicians who knowingly, willfully, and repeatedly charge more than these amounts are subject to sanc</w:t>
        <w:softHyphen/>
        <w:t>tions. If you think you have been overcharged, or you want to know what the limiting charge is for a particu</w:t>
        <w:softHyphen/>
        <w:t xml:space="preserve">lar service, contact your Medicare carrier. Limiting charge information also appears on the Explanation of Medicare Benefits (EOMB) form that you generally receive when you go to a physician for a Medicare </w:t>
        <w:softHyphen/>
        <w:t>covered service. You do not have to pay charges that exceed the legal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think your doctor has exceeded the charge limit, you should contact the doctor and ask for a reduction in the charge, or a refund, if you have paid more than the charge limit. If you cannot resolve the issue with the doctor, you can call your Medicare carrier and ask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other federal law requires doctors who do not accept assignment for elective surgery to give you written estimate of your costs before the surgery if the to</w:t>
        <w:softHyphen/>
        <w:t>tal charge will be $500 or more. If the doctor did not give you a written estimate, you are entitled to a re</w:t>
        <w:softHyphen/>
        <w:t>fund of any amount you paid in excess of the medicare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should also be aware that any nonparticipating physician who provides you with services that he or she knows or has reason to believe Medicare will determine to be medically unnecessary and thus will not pay for, is required to so notify you in writing before performing the service. If written notice is not given, and you did not know that Medicare would not pay, you cannot be held liable to pay for that service. However, if you did receive written notice and signed an agreement to pay for the ser</w:t>
        <w:softHyphen/>
        <w:t>vice, you will be held liable to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Gaps in Medicare Coverage for Doctors and Medical Suppl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You pay $100 annual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Generally, you pay 20%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You pay legally permissible charges in excess of the Medicare-approved amount for unassigned claims (see pag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You pay 50% of approved charges for most outpatient mental health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You pay all charges in excess of Medicare's maximum yearly limit of $600 for indepen</w:t>
        <w:softHyphen/>
        <w:t>dent physical or occupational therap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most self-administrable prescription drugs or immunizations, except for pneumococcal and hepatitis B vaccina</w:t>
        <w:softHyphen/>
        <w:t>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routine physicals and other screening services, except for mammograms and Pap sm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hearing aids or routine hearing loss exami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most services that are not reasonable and necessary for the diagnosis or treatment of an illness or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dental care or den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acupuncture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care received outside the United States and its territories, except under limited circumstances in Canada and in me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routine foot care except when a medical condition affecting the lower limbs (such as diabetes) requires care by a podiatrist or doctor of medi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services of naturopaths, Christian Science practitioners, immediate relatives, or charges imposed by members of your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the first 3 pints of whole blood or units of packed cells used in each year in connection with covered services. To the extent the 3-pint blood deductible is met under Part A, it does not have to be met under Par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No coverage for routine eye examinations or eyeglasses, except prosthetic lenses, if needed, after cataract surg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care Benefit Ch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s you can see from the preceding information, Medicare does not pay the entire cost for all services covered by the program.  You or your Medicare supplemental insurance company must pay certain deductibles and coinsurance amounts and charges in excess of Medicare's approved amount for cov</w:t>
        <w:softHyphen/>
        <w:t>ered services and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charts on pages 8 and 9 describe Medicare benefits only.  The "You Pay" column itemizes ex</w:t>
        <w:softHyphen/>
        <w:t>penses you are responsible for and must pay out of your own pocket or through the purchase of some type of private insurance as described in this bookle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CARE COVERED SERVICES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spital Insurance Benefits (Covered Services and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spit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emiprivate room and board. Generally covers nursing and miscellaneous hospital services and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pays 100 percent of your covered hospital stay for the first 60 days. You are responsible for a deductible of $67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rom the 61st to the 90th day Medicare will pay for all but $16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decide to use your lifetime reserve days: Medicare will pay (from the 90th to the 150th day) all but $33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r hospital stay goes beyond 150 days, Medicare will pay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ost-hospital Care in a Skilled Nursing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must have been in a hospital for at least 3 days and enter a Medicare approved facility generally within 30 days hospital dischar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100 percent of your stay in a skilled nursing facility for the first 20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rom the 21st to the 100th day Medicare will pay all but $8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r stay lasts beyond 100 days, Medicare will pay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mited to medically necessary skille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100 percent of the cost of the home health care you receive. They will pay for 80 percent of the approved cost of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no part of the actual home health care services provided but are responsible for 20 percent of the approved amount for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spic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spice care is available to terminally ill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Medicare will pay up to 210 days of hospice care if a doctor certifies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all but limited costs for outpatient drugs and inpatient respit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limited costs for outpatient drugs and inpatient respit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all but the first 3 pints per calendar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the first 3 pints of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tab/>
        <w:t>60 Reserve Days may only once; days used are not renew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These figures are for 1993 and are subject to change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tab/>
        <w:t>To the extent the blood deductible is met under one part of  Medicare during the calendar year, it does not have to be met  under the other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w:t>
        <w:tab/>
        <w:t xml:space="preserve">A Benefit Period begins on the first day you receive services as in inpatient in a hospital and ends after you have out of the hospital or skilled nursing facility for 60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72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l Insurance (Covered Servic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ysician's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ysician's services include services of a physician if you are an inpatient or an outpatient, medical services and supplies and physical or speech path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pays for the above services in or out of the hospital at a rate of 80 percent of the approved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a $100.00 deductible.* You are also responsible for 20 percent of the approved amount plus any other above the approved amou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Visits are limited to medically necessar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the full cost of services as well as 80 percent of the approved amount for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not responsible for the cost of the services performed by the home health care agency but are responsible for 20 percent of the approved amount of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utpatient Hospit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utpatient hospital treatment is unlimited if medically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will pay for 80 percent of the approved amount after the $100.00 deductible has b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the deductible as well as 20 percent of the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144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pays for 80 percent of the approved amount after the $100.00 deductible has been met and starts with the 4th p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216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responsible for the first 3 pints plus 20 percent of the approved amount after the $100.00 deductible has be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Once you have had $100.00 of covered services in 1993, the part B deductible does not apply to any further covered services you receive for the rest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 xml:space="preserve">You pay for charges higher than the amount approved by Medicare unless the doctor or supplier agrees to accept Medicare's approved amount as full payment for services ren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tab/>
        <w:t>To the extent the blood deductible is met under one part of  Medicare during the calendar year, it does not have to be met  under the other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ypes of Private Health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ther you need private health insurance in addi</w:t>
        <w:softHyphen/>
        <w:t>tion to your Medicare protection is a decision that only you can make. As you saw from the review of your Medicare benefits, Medicare does not offer complete health insurance protection. Private health insurance can help fill many of the gaps. But before buying insurance to supplement your Medicare ben</w:t>
        <w:softHyphen/>
        <w:t>efits, make sure you need it. Not everyone does (see pag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 general it is advisable to buy the additional pro</w:t>
        <w:softHyphen/>
        <w:t>tection that private health insurance can provide. If you decide to buy supplemental insurance, shop carefully and buy a policy that offers the kind of additional help you think you need most. Do not be misled by the claims of a private insurer or a pri</w:t>
        <w:softHyphen/>
        <w:t>vate insurance agent that you will be "fully" pro</w:t>
        <w:softHyphen/>
        <w:t>tected by buying private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variety of private insurance policies is available to help pay for medical expenses, services and sup</w:t>
        <w:softHyphen/>
        <w:t>plies that Medicare covers only partly or not at all. The basic types of policies include: (1) Medicare supplement (Medigap) policies, which pay some of the money amounts that Medicare does not pay for covered services; (2) coordinated care plans (these include health maintenance organizations [HMOS] and competitive medical plans [CMPs]), from which you purchase health care services directly for a fixed monthly premium; (3) continuation or conversion of an employer-provided or other policy you have when you reach 65; (4) nursing home or long-term care policies, which pay cash amounts for each day of covered nursing home or at-home care; (5) hos</w:t>
        <w:softHyphen/>
        <w:t>pital indemnity policies, which pay cash amounts for each day of impatient hospital services; and, (6) specified disease policies, which pay only when you need treatment for the disease insured agai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g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gap insurance is regulated by federal and state law and must be clearly identified as Medicare supplement insurance. It is designed specifically to complement Medicare's benefits by filling in some of the gaps in Medicare coverage. Medigap poli</w:t>
        <w:softHyphen/>
        <w:t>cies pay most, if not all, coinsurance amounts and may provide coverage for Medicare's deductibles. Some policies also pay for limited health services not covered by Medicare, such as outpatient pre</w:t>
        <w:softHyphen/>
        <w:t>scription dr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ote that the definition of a Medigap policy under federal law does not include all insurance products that may help you cover out-of-pocket costs. For example, a health plan offered by a company for current or former employees, or by a labor organi</w:t>
        <w:softHyphen/>
        <w:t>zation for current or former members, does not have to satisfy federal requirements that are applicable to Medigap insurance. Moreover, limited benefit plans, such as hospital indemnity insurance (dis</w:t>
        <w:softHyphen/>
        <w:t>cussed below) are not Medigap insurance. Similarly, coverage provided to individuals enrolled in coor</w:t>
        <w:softHyphen/>
        <w:t>dinated care plans such as health maintenance or</w:t>
        <w:softHyphen/>
        <w:t>ganizations (HMOs), pursuant to contracts or agree</w:t>
        <w:softHyphen/>
        <w:t>ments with the federal government, does not meet the definition of Medigap insurance even though some of the coverage may be similar. (The Medigap requirements do, however, apply to supplemental insurance products HMOs may sell to individual Medicare beneficiaries who are not enrolled under a federal contract or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Unlike some types of health coverage that restrict where and from whom you can receive care, most Medigap policies pay the same supplemental ben</w:t>
        <w:softHyphen/>
        <w:t>efits regardless of your choice of health-care pro</w:t>
        <w:softHyphen/>
        <w:t>vider. If Medicare pays for a service, wherever pro</w:t>
        <w:softHyphen/>
        <w:t>vided, the standard Medigap policy must pay its regular share of benefits. The only exception is Medicare SELECT, discussed on pag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n shopping for a Medigap policy, compare benefits and premiums and be satisfied that the in</w:t>
        <w:softHyphen/>
        <w:t>surer is reputable before buying. And in selecting the benefits that meet your needs, remember that Medicare pays only for services it determines to be medically necessary and only the amount it deter</w:t>
        <w:softHyphen/>
        <w:t>mines to be reasonable. Some of the 10 standard Medigap plans pay for limited services not covered by Medicare and some pay for charges in excess of Medicare's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10 Standard Medigap Plans:</w:t>
      </w:r>
      <w:r>
        <w:rPr>
          <w:rFonts w:eastAsia="Courier 10 pitch" w:cs="Courier 10 pitch" w:ascii="Courier 10 pitch" w:hAnsi="Courier 10 pitch"/>
          <w:color w:val="000000"/>
        </w:rPr>
        <w:t xml:space="preserve"> New regulations that went into effect on or before July 30, 1992, in nearly all states, U.S. territories, and the District of Columbia generally limit the number of different Medigap policies that can be sold in any of these jurisdictions to no more than 10 standard benefit plans (see p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ne of the 10 standard plans, which were devel</w:t>
        <w:softHyphen/>
        <w:t>oped by the National Association of Insurance Commissioners and incorporated into federal law, is a core benefit package (Plan "A"). Each of the other nine includes the core package plus a differ</w:t>
        <w:softHyphen/>
        <w:t>ent combination of benefits. Insurers are not per</w:t>
        <w:softHyphen/>
        <w:t>mitted to change the combination of benefits in any of the I 0 standard plans or to change the letter designations that range from "A" to "J." They may, however, add names or titles to the letter desig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ile a state may limit the number of plans available in the state to fewer than 10 and some have each state must allow the sale of Plan A. Just as states are not required to approve all 10 plans, Medigap insurers are not required to offer all of the plans approved for sale in each of the states in which they do business. Each Medigap insurer must, however, offer Pla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ach of the I0 plans must cover specific expenses either not covered or not fully covered by Medi</w:t>
        <w:softHyphen/>
        <w:t>care, with "A" being the most basic policy and "J" the most comprehensive. To make it easier for consumers to compare plans and premiums, the same format, language, and definitions must be used in describing the benefits of each of the I 0 standard plans. A uniform chart and outline of coverage also must be used to summarize those benefits. With standardization, each company's products are alike, so they are competing on ser</w:t>
        <w:softHyphen/>
        <w:t>vice, reliability and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sides the standardized benefit plans, federal law permits states to allow an insurer to add "new and innovative benefits" to a standardized plan that otherwise complies with applicable standards. Any such new or innovative benefits must be cost-effective, not otherwise available in the marketplace, and offered in a manner that is consistent with the goal of simpl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new Medigap regulatory programs are in effect in all jurisdictions except Montana, Oregon, Guam, American Samoa, and the Commonwealth of the Northern Mariana Islands. The Montana and Oregon legislatures, which did not meet in 1992, are expected to complete action early in 1993 on Medigap regula</w:t>
        <w:softHyphen/>
        <w:t>tory programs. Until the new regulations are adopted, non-standard policies may continue to be sold along with the 10 standard plans in both Montana and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aivers were granted to Minnesota, Massachusetts, and Wisconsin because they already had their own standardization programs for Medigap insurance. If you live in one of these states, you should contact the state insurance department to find out what Medigap coverage is available to you. In these states, new regulatory programs are in effect, but the benefit packages are different than the I 0 standard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ll jurisdictions that have the new regulations in force, except Delaware, Pennsylvania and Vermont, permit the sale of all I 0 Medigap benefit plans. Dela</w:t>
        <w:softHyphen/>
        <w:t>ware does not permit plans C, F, G and H, and Pennsylvania and Vermont do not permit Plans F, G an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Under the new regulations, all Medigap plans must have a loss ratio of at least 65 percent for individual policies and 75 percent for group policies. This means that on average either 65 cents or 75 cents of each premium dollar goes for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Older Medigap Policies: </w:t>
      </w:r>
      <w:r>
        <w:rPr>
          <w:rFonts w:eastAsia="Courier 10 pitch" w:cs="Courier 10 pitch" w:ascii="Courier 10 pitch" w:hAnsi="Courier 10 pitch"/>
          <w:color w:val="000000"/>
        </w:rPr>
        <w:t>The new federal require</w:t>
        <w:softHyphen/>
        <w:t>ments generally do not apply to Medigap policies in force in a state before the new requirements took effect in that state. Depending on which state you live in, you will not have to switch to one of the new standardized plans if you have an older policy that is guaranteed renewable. Some states, however, have specific requirements that affect existing non-standard policies. For example, some states require or permit insurers to convert older policies to the new standardized plans. Check with your state insurance department to find out what state-specific requirements are in force. Even if you are not required to convert an older policy, you may want to consider switching to one of the new Medigap policies if it is to your advantage and an insurer is willing to sell you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do switch, you will not be allowed to go back to the old policy. Before switching, compare ben</w:t>
        <w:softHyphen/>
        <w:t>efits and premiums, and determine if there are waiting periods for any of the benefits in the new policy' Some of the older policies may provide superior coverage, especially for prescription drugs and ex</w:t>
        <w:softHyphen/>
        <w:t>tended skilled nursing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had the old Medigap policy at least 6 months and you decide to switch, the new policy is not permitted to impose a waiting period for a preexist</w:t>
        <w:softHyphen/>
        <w:t>ing condition if you satisfied a waiting period for a similar benefit under your old policy. If, however, a benefit is included in the new policy that was not in the old policy, a waiting period of up to 6 months-</w:t>
        <w:softHyphen/>
        <w:t>unless prohibited by your state--may be applied to that particular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cause it is unlawful for anyone to sell you insur</w:t>
        <w:softHyphen/>
        <w:t xml:space="preserve">ance that duplicates coverage you already have, and because you do not need more than one Medigap policy, you must sign a statement that you intend to replace your current policy and will not keep both policies. Do not cancel the old policy until the new one is in force and you have decided to keep it (see "Free L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Carrier Filing of Medigap Claims. </w:t>
      </w:r>
      <w:r>
        <w:rPr>
          <w:rFonts w:eastAsia="Courier 10 pitch" w:cs="Courier 10 pitch" w:ascii="Courier 10 pitch" w:hAnsi="Courier 10 pitch"/>
          <w:color w:val="000000"/>
        </w:rPr>
        <w:t>Under certain circumstances, you may not have to file a separate claim with your Medigap insurer in order to have payment made directly to your physician or medi</w:t>
        <w:softHyphen/>
        <w:t>cal 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y law, your Medicare carrier must send your claim to the Medigap insurer when the following three conditions are met for a Medicare Part B claim: (1) your physician or supplier must have signed a par</w:t>
        <w:softHyphen/>
        <w:t>ticipation agreement with Medicare to accept assignment of Medicare claims for all patients who are Medicare beneficiaries; (2) your policy must be a Medigap policy; and (3) you must instruct your phy</w:t>
        <w:softHyphen/>
        <w:t>sician to indicate on the Medicare claim form that you wish payment of Medigap benefits to be made to the participating, physician or supplier. Your physician will put your Medigap policy number on the Medicare claim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n these conditions are met, your Medicare car</w:t>
        <w:softHyphen/>
        <w:t>rier will process the Medicare claim, send the claim to the Medigap insurer and generally send you an Explanation of Medicare Benefits (EOMB). Your Medigap insurer will pay benefits directly to your physician or medical supplier and send you a notice that they have don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the insurer refuses to pay the physician directly when these three conditions are met, you should report this to your state insurance department. For more information on Medigap claim filing by the carrier, contact your local Medicare carrier. Look in The Medicare Handbook for the name and telephone number of the carrier for you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Medicare SELECT.</w:t>
      </w:r>
      <w:r>
        <w:rPr>
          <w:rFonts w:eastAsia="Courier 10 pitch" w:cs="Courier 10 pitch" w:ascii="Courier 10 pitch" w:hAnsi="Courier 10 pitch"/>
          <w:color w:val="000000"/>
        </w:rPr>
        <w:t xml:space="preserve"> A new Medicare supplement health insurance product called "Medicare SE</w:t>
        <w:softHyphen/>
        <w:t>LECT" is permitted to be sold in Alabama, Arizona, California, Florida, Indiana, Kentucky, Minnesota, Missouri, North Dakota, Ohio, Texas, Washington and Wiscon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SELECT, which may be offered in the designated states by insurance companies and health maintenance organizations (HMOs), is the same as standard Medigap insurance in nearly all respects. If you buy a Medicare SELECT policy, you are buy</w:t>
        <w:softHyphen/>
        <w:t>ing one of the I0 standard Medigap plans (see p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only difference between Medicare SELECT and standard Medigap insurance is that Medicare SE</w:t>
        <w:softHyphen/>
        <w:t>LECT policies will only pay full supplemental ben</w:t>
        <w:softHyphen/>
        <w:t>efits if covered services are obtained through speci</w:t>
        <w:softHyphen/>
        <w:t>fied health care professionals. Medicare SELECT policies are expected to have lower premiums be</w:t>
        <w:softHyphen/>
        <w:t>cause of this limitation. The specified health care professionals, called "preferred providers," are se</w:t>
        <w:softHyphen/>
        <w:t>lected by the insurance company or HMO. Each is</w:t>
        <w:softHyphen/>
        <w:t>suer of a Medicare SELECT policy makes arrange</w:t>
        <w:softHyphen/>
        <w:t>ments with its own network of preferred prov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have a Medicare SELECT policy, each time you receive covered services from a preferred pro</w:t>
        <w:softHyphen/>
        <w:t>vider, Medicare will pay its share of the approved charges and the insurer will pay the full supple</w:t>
        <w:softHyphen/>
        <w:t>mental benefits provided for in the policy. Medi</w:t>
        <w:softHyphen/>
        <w:t>care SELECT insurers must also pay supplemental benefits for emergency health care furnished by providers outside the preferred provider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 general, Medicare SELECT policies deny pay</w:t>
        <w:softHyphen/>
        <w:t>ment or pay less than the full benefit if you go out</w:t>
        <w:softHyphen/>
        <w:t>side the network for non-emergency services. Medicare, however, will still pay its share of ap</w:t>
        <w:softHyphen/>
        <w:t>proved charges if the services you receive outside the network are services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uring 1992 through 1994, Medicare SELECT policies will be evaluated to determine if they should be made available throughout the nation. Companies selling Medicare SELECT policies are required to provide for the continuation of coverage if the policies are discontinued. If the program is not ex</w:t>
        <w:softHyphen/>
        <w:t>tended, Medicare SELECT policyholders will have the option to purchase any standard Medigap policy that the insurance company or HMO offers, if in fact it issues Medigap insurance other than Medi</w:t>
        <w:softHyphen/>
        <w:t>care SELECT. To the extent possible, the replace</w:t>
        <w:softHyphen/>
        <w:t>ment policy would have to provide similar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ordinated Car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hat Contract With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ordinated care plans, also called managed care and prepayment plans, include health maintenance organizations (HMOS) and competitive medical plans (CMPS) . They might be thought of as a com</w:t>
        <w:softHyphen/>
        <w:t>bination insurance company and doctor/hospital. Like an insurance company, they cover health care costs in return for a month y premium, and like a doctor or hospital, they arrange for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s a Medicare beneficiary, you can choose how you will receive hospital, doctor, and other health care services covered by Medicare. You can receive them either through the traditional fee-for-service deliv</w:t>
        <w:softHyphen/>
        <w:t xml:space="preserve">ery system or through a coordinated care plan that has a contract with Medicare. If you choose fee </w:t>
        <w:softHyphen/>
        <w:t>for service care, you should consider purchasing Medigap insurance. If you enroll in a Medicare-con</w:t>
        <w:softHyphen/>
        <w:t>tracting HMO or CMP, you will not need a Medigap policy. In fact, insurers are prohibited from issuing you one because it would duplicate your HMO or CMP benefits. If, however, you have a Medigap policy and decide to enroll in a plan, you may keep the policy for a short time while you decide if you like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hould you enroll in a coordinated care plan and later disenroll and return to fee-for-service care, you likely will be able to buy a Medigap policy, but you may not get the policy of your choice, especially if you have a health problem. On the other hand, both disabled and aged Medicare beneficiaries generally may enroll in a Medicare-contracting HMO or CMP without regard to any health problems they may have. For this and other reasons, coordinated care can be an attractive option for many benefic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coordinated care plan generally arranges with a network of health care providers (doctors, hospital, skilled nursing facilities, etc.) to offer comprehen</w:t>
        <w:softHyphen/>
        <w:t>sive, coordinated medical services to plan members on a prepaid basis. If you enroll in an HMO or CMP with a Medicare contract, services usually must be obtained from the professionals and facilities that are part of the plan. The plan must provide or ar</w:t>
        <w:softHyphen/>
        <w:t>range for all Part A and B services (if you are cov</w:t>
        <w:softHyphen/>
        <w:t>ered under both parts of Medicare). Some plans also provide benefits beyond what Medicare covers, such as preventive care, prescription drugs, dental care, hearing aids and eyeg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makes a monthly payment to the plan to cover Medicare's share of the cost of the services you receive. Additionally, most plans charge a monthly premium and nominal copayments as servi</w:t>
        <w:softHyphen/>
        <w:t>ces are used instead of the regular Medicare deductible and coinsurance amounts. Usually there are no other charges--no matter how many times you visit the doctor, are hospitalized, or use other cov</w:t>
        <w:softHyphen/>
        <w:t>er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enroll in an HMO or a CMP that has a "risk" contract with Medicare, Medicare will not pay for non-emergency services you receive from provid</w:t>
        <w:softHyphen/>
        <w:t>ers outside of the HMO or CMP. That is, you must receive all your health care benefits (except in an emergency) from the HMO or CMP in order to be covered. If you enroll in a plan that has a "cost" contract with Medicare, you can receive covered services either through the plan or outside the plan. If you go outside the plan for non-emergency ser</w:t>
        <w:softHyphen/>
        <w:t>vices, Medicare will still pay but the plan will not. In other words, you would be responsible for the same charges that you would be liable for if you were only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are eligible to enroll in a coordinated care plan with a Medicare contract if you live in the plan's service area, are enrolled in Medicare Part B, do not have permanent kidney failure, and have not elected the Medicare hospice benefit. The plan must enroll Medicare beneficiaries in the order of appli</w:t>
        <w:softHyphen/>
        <w:t>cation, without health screening, during at least one open enrollment period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fore joining a plan, be sure to read the plan's membership materials carefully to learn your rights and the nature and extent of your coverage. If you live in an area that is served by more than one coor</w:t>
        <w:softHyphen/>
        <w:t>dinated care plan, compare benefits, costs and other features to determine which plan meets your needs. Also, determine which type of contract the plan has with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Group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re are two principal sources of group insurance: employers and voluntary assoc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Employer Group Insurance for Retirees. </w:t>
      </w:r>
      <w:r>
        <w:rPr>
          <w:rFonts w:eastAsia="Courier 10 pitch" w:cs="Courier 10 pitch" w:ascii="Courier 10 pitch" w:hAnsi="Courier 10 pitch"/>
          <w:color w:val="000000"/>
        </w:rPr>
        <w:t>Many people, upon reaching age 65, have private insur</w:t>
        <w:softHyphen/>
        <w:t>ance, often purchased through their or their spouse's current employer or union membership. If you have such coverage, find out if it can be continued when you or your spouse retires. Check the price and the benefits, including benefits for your spouse. Group health insurance that is continued after retirement usually has the advantage of having no waiting pe</w:t>
        <w:softHyphen/>
        <w:t>riods or exclusions for preexisting conditions, and the coverage is usually based on group premium rates, which may be lower than the premium rates for individually purchased policies. One note of cau</w:t>
        <w:softHyphen/>
        <w:t>tion, however. If you have a spouse under 65 who was covered under the prior policy, make sure you know what effect your continued coverage will have on his or her insurance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urthermore, since employer group insurance poli</w:t>
        <w:softHyphen/>
        <w:t>cies do not have to comply with the federal mini</w:t>
        <w:softHyphen/>
        <w:t>mum benefit standards for Medigap policies, it is important to determine what coverage your specific retirement policy provides. While the policy may not provide the same benefits as a Medigap policy, it may offer other benefits such as prescription drug coverage and routine dental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Special Rules for Working People Age 65 or Over.</w:t>
      </w:r>
      <w:r>
        <w:rPr>
          <w:rFonts w:eastAsia="Courier 10 pitch" w:cs="Courier 10 pitch" w:ascii="Courier 10 pitch" w:hAnsi="Courier 10 pitch"/>
          <w:color w:val="000000"/>
        </w:rPr>
        <w:t xml:space="preserve"> If you are 65 or over and you or your spouse work, Medicare may be secondary payer to any employer group health plan (EGHP) coverage you have. This means that the employer plan pays first on your hospital and medical bills. If the em</w:t>
        <w:softHyphen/>
        <w:t xml:space="preserve">ployer plan does not pay all of your expenses, Medicare may pay secondary benefits for Medicare </w:t>
        <w:softHyphen/>
        <w:t>covered services to supplement the amount paid by the employer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mployers who have 20 or more employees are re</w:t>
        <w:softHyphen/>
        <w:t>quired to offer the same health benefits, under the same conditions, to employees age 65 or over and to employees' spouses who are 65 or over, that they offer to younger employees and spouses. EGHP coverage of employers of 20 or more employees is primary to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You may accept or reject coverage under the EGHP. If you accept the employer plan, it will be your pri</w:t>
        <w:softHyphen/>
        <w:t>mary payer. If you reject the plan, Medicare will be the primary payer for Medicare-covered health ser</w:t>
        <w:softHyphen/>
        <w:t>vices that you receive. If you reject the employer plan, you can buy supplemental insurance but an employer cannot provide you with a plan that pays supplemental benefits for Medicare-covered ser</w:t>
        <w:softHyphen/>
        <w:t>vices or subsidize such coverage. An employer may, however, offer a plan that pays for health care ser</w:t>
        <w:softHyphen/>
        <w:t>vices not covered by Medicare, such as hearing aids, routine dental care, and physical check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Special Rules for Certain Disabled Medicare Beneficiaries. </w:t>
      </w:r>
      <w:r>
        <w:rPr>
          <w:rFonts w:eastAsia="Courier 10 pitch" w:cs="Courier 10 pitch" w:ascii="Courier 10 pitch" w:hAnsi="Courier 10 pitch"/>
          <w:color w:val="000000"/>
        </w:rPr>
        <w:t>Medicare is also secondary for certain people under age 65 who are entitled to Medicare based on disability (other than those with perma</w:t>
        <w:softHyphen/>
        <w:t>nent kidney failure) and who have large group health plan (LGHP) coverage. An LGHP is a plan of, or contributed to by, an employer or employee organi</w:t>
        <w:softHyphen/>
        <w:t>zation that covers the employees of at least one em</w:t>
        <w:softHyphen/>
        <w:t>ployer with 100 or more employees. This require</w:t>
        <w:softHyphen/>
        <w:t>ment applies to those who have LGHP coverage as an employee, employer, self-employed person, busi</w:t>
        <w:softHyphen/>
        <w:t>ness associate of an employer, or a family member of any of these people. An LGHP must not treat any of these people differently because they are disabled and have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term employee here includes both those who are actively working despite their disability (such as disabled Medicare beneficiaries engaged in a trial work period) and those who are not actively work</w:t>
        <w:softHyphen/>
        <w:t>ing, but whom the employer treats as employees. Medicare determines whether an individual is con</w:t>
        <w:softHyphen/>
        <w:t>sidered to be an employee. Disabled persons also have the option of accepting or rejecting LGHP cov</w:t>
        <w:softHyphen/>
        <w:t>erage. If they reject the plan, Medicare becomes their primary payer and the employer may not provide or subsidize supplemental coverage, except for items and services not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Special Rules for Medicare Beneficiaries with Permanent Kidney Failure.</w:t>
      </w:r>
      <w:r>
        <w:rPr>
          <w:rFonts w:eastAsia="Courier 10 pitch" w:cs="Courier 10 pitch" w:ascii="Courier 10 pitch" w:hAnsi="Courier 10 pitch"/>
          <w:color w:val="000000"/>
        </w:rPr>
        <w:t xml:space="preserve"> Medicare is secon</w:t>
        <w:softHyphen/>
        <w:t>dary payer to EGHPs for 18 months for beneficia</w:t>
        <w:softHyphen/>
        <w:t>ries who have Medicare solely because of permanent kidney failure. This requirement applies only to those with permanent kidney failure, whether they have their own coverage under an EGHP or are cov</w:t>
        <w:softHyphen/>
        <w:t>ered under an EGHP as dependents. EGHPs are pri</w:t>
        <w:softHyphen/>
        <w:t>mary payers during this period without regard to the size of the EGHP or the number of employees. The 18-month period begins with the earlie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w:t>
        <w:tab/>
        <w:t>The first month in which the person becomes entitled to Medicare Part A;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w:t>
        <w:tab/>
        <w:t>The first month in which an individual would have been entitled to Part A if he had filed an application for Medica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wever, EGHPs may be primary for an additional 3 months, or a total of up to 21 months: the first three months of dialysis (a period during which an individual generally is not eligible for Medicare ben</w:t>
        <w:softHyphen/>
        <w:t>efits) plus the first 18 months of Medicare eligibil</w:t>
        <w:softHyphen/>
        <w:t>ity or entitlement. After the period of up to 21 months expires, Medicare is primary payer for en</w:t>
        <w:softHyphen/>
        <w:t>titled individuals and the EGHP is second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color w:val="000000"/>
        </w:rPr>
        <w:t>The Health Care Financing Administration pam</w:t>
        <w:softHyphen/>
      </w:r>
      <w:r>
        <w:rPr>
          <w:rFonts w:eastAsia="Courier 10 pitch" w:cs="Courier 10 pitch" w:ascii="Courier 10 pitch" w:hAnsi="Courier 10 pitch"/>
          <w:color w:val="000000"/>
        </w:rPr>
        <w:t>phlet entitled MEDICARE COVERAGE OF KIDNEY DIALY</w:t>
        <w:softHyphen/>
        <w:t xml:space="preserve">SIS AND KIDNEY TRANSPLANT SERVICES </w:t>
      </w:r>
      <w:r>
        <w:rPr>
          <w:rFonts w:eastAsia="Courier 10 pitch" w:cs="Courier 10 pitch" w:ascii="Courier 10 pitch" w:hAnsi="Courier 10 pitch"/>
          <w:color w:val="000000"/>
        </w:rPr>
        <w:t>contains more information about Medicare and kidney disease. You can get a free copy from the Social Security Administration or the Consumer Information Cen</w:t>
        <w:softHyphen/>
        <w:t>ter, Department 59, Pueblo, CO 81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Association Group Insurance. </w:t>
      </w:r>
      <w:r>
        <w:rPr>
          <w:rFonts w:eastAsia="Courier 10 pitch" w:cs="Courier 10 pitch" w:ascii="Courier 10 pitch" w:hAnsi="Courier 10 pitch"/>
          <w:color w:val="000000"/>
        </w:rPr>
        <w:t>Many organiza</w:t>
        <w:softHyphen/>
        <w:t>tions, other than employers, offer group health in</w:t>
        <w:softHyphen/>
        <w:t>surance coverage to their members. Just because you are buying through a group does not mean that you are getting a low rate. Group insurance can be as expensive as or more costly than comparable cov</w:t>
        <w:softHyphen/>
        <w:t>erage under individual policies. Be sure you under</w:t>
        <w:softHyphen/>
        <w:t>stand the benefits included and then compare prices. Association group Medigap insurance must com</w:t>
        <w:softHyphen/>
        <w:t>ply with the same rules that apply to other Medigap policies. The following types of coverage are generally limited in scope and are not substitutes for Medigap insurance or coordinated car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Long-Term Care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ursing home and long-term care insurance are available to cover custodial care in a nursing home as well as certain care in the home. Policies also are available to pay for care in a skilled nursing facility (SNF) after your Medicare benefits run out (see page 3 for an explanation of the Medicare benefit for skilled nursing facilit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If you are in the market for nursing home or long </w:t>
        <w:softHyphen/>
        <w:t>term care insurance, be sure you know which types of nursing homes and services are covered by the different policies available. And if you buy a policy, make sure it does not duplicate skilled nursing fa</w:t>
        <w:softHyphen/>
        <w:t>cility (SNF) coverage provided by any Medigap policy, coordinated care plan, or other coverage you have. It is important to remember that custodial care (the type of care most persons in nursing homes re</w:t>
        <w:softHyphen/>
        <w:t>quire) is not covered by Medicare or most Medigap policies. The only care of this nature that Medicare covers is skilled nursing care or skilled rehabilita</w:t>
        <w:softHyphen/>
        <w:t>tion care that is provided in a Medicare-certified skilled nursing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or more information about long-term care insur</w:t>
        <w:softHyphen/>
        <w:t>ance, request a copy of A Shopper's Guide to Long Term Care Insurance from either your state insurance department or the National Association of Insurance Commissioners, 120 W. 12th Street, Suite 1100, Kansas City, MO 64105. You may also obtain a copy of the Guide to Choosing a Nursing Home by writing to Medicare Publications, Health Care Fi</w:t>
        <w:softHyphen/>
        <w:t>nancing Administration, 6325 Security Boulevard, Baltimore, MD 21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Hospital Indemn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spital indemnity coverage is insurance that pays a fixed amount for each day you are hospitalized up to a designated number of days. Some coverage may have added benefits such as surgical benefits or skilled nursing home confinement benefits. Some policies have a maximum number of days or a maximum payment amount. Generally, a hospital indemnity policy will pay the specified daily amount regardless of any other health insurance coverage you have, but other group health insurance may co</w:t>
        <w:softHyphen/>
        <w:t>ordinate benefits with hospital confinement indem</w:t>
        <w:softHyphen/>
        <w:t>nity insurance sold on a group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pecified Disease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pecified disease insurance, which is not available in some states, provides benefits for only a single disease, such as cancer, or a group of specified dis</w:t>
        <w:softHyphen/>
        <w:t>eases. The value of such coverage depends on the chance you will get the specific disease or diseases covered. Benefits are usually limited to payment of a fixed amount for each type of treatment. Benefits are not designed to fill gaps in Medicar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Do you need more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efore buying insurance to supplement Medicare, ask yourself whether you need private health insur</w:t>
        <w:softHyphen/>
        <w:t>ance in addition to Medicare. Not everyone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Medicaid Recip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ow-income people who are eligible for Medicaid usually do not need additional insurance. They also qualify for certain health care benefits beyond those covered by Medicare, such as long-term nursing home care. If you have Medigap insurance pur</w:t>
        <w:softHyphen/>
        <w:t>chased on or after November 5, 199 1, and you be</w:t>
        <w:softHyphen/>
        <w:t>come eligible for Medicaid, you can request that the Medigap benefits and premiums be suspended for up to two years while you are covered by Med</w:t>
        <w:softHyphen/>
        <w:t>icaid. Should you become ineligible for Medicaid benefits during the two years, your Medigap policy will be reinstated if you give proper notice and be</w:t>
        <w:softHyphen/>
        <w:t>gin paying premium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Qualified Medicare Beneficiary Program:</w:t>
      </w:r>
      <w:r>
        <w:rPr>
          <w:rFonts w:eastAsia="Courier 10 pitch" w:cs="Courier 10 pitch" w:ascii="Courier 10 pitch" w:hAnsi="Courier 10 pitch"/>
          <w:color w:val="000000"/>
        </w:rPr>
        <w:t xml:space="preserve"> Assistance for Low-Income Eld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mited financial assistance is available through Medicaid for paying Medicare premiums, deductibles, and coinsurance amounts for certain low-income elderly and disabled beneficiaries who are not otherwise eligible for Medicaid. If your an</w:t>
        <w:softHyphen/>
        <w:t>nual income is at or below the national poverty level and your cash and savings are very limited, you may qualify for state assistance in paying Medicare's monthly premiums, deductibles and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national poverty income levels for 1992 for all states except Alaska and Hawaii were $6,8 1 0 in an</w:t>
        <w:softHyphen/>
        <w:t>nual income for one person and $9,190 for a couple. The income limits for Alaska were $8,500 for one person and $11,480 for a couple while the limits for Hawaii were $7,830 for one person and $10,570 for a couple. The limits for 1993 will be announced in February 1993. Financial resources such as bank ac</w:t>
        <w:softHyphen/>
        <w:t>counts, stocks, and bonds usually cannot exceed $4,000 for one person or $6,000 for a cou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inancial assistance also is available for Medicare beneficiaries with incomes from I 0 1 to II 0 percent of the poverty level. Individuals in this category are eligible only for Medicaid payment of their Medi</w:t>
        <w:softHyphen/>
        <w:t>care Part B premium, which is $36.60 per month in 1993. If you think you qualify for state assistance in paying your Medicare expenses, contact your state or local social service agency and ask about the "Qualified Medicare Beneficiary" program. If you cannot find a telephone number for the state agency, call 1-800-638-6833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ordinated Care Plan Enroll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f you are a Medicare beneficiary enrolled in a health maintenance organization (HMO) or competitive medical plan (CMP) that has a contract with Medi</w:t>
        <w:softHyphen/>
        <w:t>care, you do not need a Medigap policy (see page 16) because it likely would duplicate coverage provided by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Federally Qualified Health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edicare now pays for a new group of health services, including preventive care, when provided by a fed</w:t>
        <w:softHyphen/>
        <w:t>erally qualified health center (FQHC). These facilities are typically community health centers, migrant health centers and health centers for the homeless. They are generally located in inner-city and rural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new services covered by Medicare only at FQHCs include routine physical examinations, screening and diagnostic tests for the detection of vision and hearing problems and other medical conditions, and the administration of certain vaccines for immunization against influenza and other dis</w:t>
        <w:softHyphen/>
        <w:t>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hen those services are furnished at a FQHC, the $1000 annual Part B deductible does not apply (see page 5). However, if other services are provided, such as X-rays or screening mammograms, the FQHC may bill the Medicare carrier. In that case, you would be responsible for any unmet portion of the Part B deductible. As for the 20 percent Part B coinsurance, it is applicable for all FQHC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ut Public Health Service guidelines allow the FQHC to waive it in some instances. Any Medicare benefi</w:t>
        <w:softHyphen/>
        <w:t>ciary may seek services at an FQHC. To find out whether one of these centers serves your area, call 1-800-638-68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ips on shopping for health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Shop Carefully Before You Buy. </w:t>
      </w:r>
      <w:r>
        <w:rPr>
          <w:rFonts w:eastAsia="Courier 10 pitch" w:cs="Courier 10 pitch" w:ascii="Courier 10 pitch" w:hAnsi="Courier 10 pitch"/>
          <w:color w:val="000000"/>
        </w:rPr>
        <w:t>Policies differ as to coverage and cost, and companies differ as to service. Contact different companies and compare the premiums before you b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Don't Buy More Policies Than You Need. </w:t>
      </w:r>
      <w:r>
        <w:rPr>
          <w:rFonts w:eastAsia="Courier 10 pitch" w:cs="Courier 10 pitch" w:ascii="Courier 10 pitch" w:hAnsi="Courier 10 pitch"/>
          <w:color w:val="000000"/>
        </w:rPr>
        <w:t>Du</w:t>
        <w:softHyphen/>
        <w:t>plicate coverage is expensive and unnecessary. A single comprehensive policy is better than several policies with overlapping or duplicate coverage. A new federal law prohibits issuing duplicative cov</w:t>
        <w:softHyphen/>
        <w:t>erage to Medicare beneficiaries even if both poli</w:t>
        <w:softHyphen/>
        <w:t>cies would pay full benefits. The law generally pro</w:t>
        <w:softHyphen/>
        <w:t>hibits the sale of a Medicare supplement policy to a person who has Medicaid or another health insur</w:t>
        <w:softHyphen/>
        <w:t>ance policy that provides coverage for any of the sam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imilarly, the sale of a health insurance policy is generally prohibited if it duplicates coverage of a Medicare supplement policy or Medicaid. When you buy a replacement Medigap policy, the insurer is required to obtain your written statement that you intend to cancel the first policy after the new policy becomes effective. If you are on Medicaid, insur</w:t>
        <w:softHyphen/>
        <w:t>ers may not sell you a Medigap policy unless the state pays the premium. Anyone who sells you a policy in violation of these anti-duplication provi</w:t>
        <w:softHyphen/>
        <w:t>sions is subject to criminal and/or civil penalties under federal law. Call 1-800-638-6833 to report suspected vio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Consider Your Alternatives. </w:t>
      </w:r>
      <w:r>
        <w:rPr>
          <w:rFonts w:eastAsia="Courier 10 pitch" w:cs="Courier 10 pitch" w:ascii="Courier 10 pitch" w:hAnsi="Courier 10 pitch"/>
          <w:color w:val="000000"/>
        </w:rPr>
        <w:t>Depending on your health care needs and finances, you may want to consider continuing the group coverage you have at work; joining an HMO, CMP or other coordinated care plan; buying a Medigap policy; or buying a long-term care insuranc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Check For Preexisting Condition Exclusions.</w:t>
      </w:r>
      <w:r>
        <w:rPr>
          <w:rFonts w:eastAsia="Courier 10 pitch" w:cs="Courier 10 pitch" w:ascii="Courier 10 pitch" w:hAnsi="Courier 10 pitch"/>
          <w:color w:val="000000"/>
        </w:rPr>
        <w:t xml:space="preserve"> In evaluating a policy, you should determine whether it limits or excludes coverage for existing health conditions. Many policies do not cover health prob</w:t>
        <w:softHyphen/>
        <w:t>lems that you have at the time of purchase. Preex</w:t>
        <w:softHyphen/>
        <w:t>isting conditions are generally health problems you went to see a physician about within the 6 months before the date the policy went into effect. Don't be misled by the phrase "no medical examination re</w:t>
        <w:softHyphen/>
        <w:t>quired." If you have had a health problem, the in</w:t>
        <w:softHyphen/>
        <w:t>surer might not cover you immediately for expenses connected with that problem. Medigap policies, however, are required to cover preexisting condi</w:t>
        <w:softHyphen/>
        <w:t>tions after the policy has been in effect for 6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Beware of Replacing Existing Coverage. </w:t>
      </w:r>
      <w:r>
        <w:rPr>
          <w:rFonts w:eastAsia="Courier 10 pitch" w:cs="Courier 10 pitch" w:ascii="Courier 10 pitch" w:hAnsi="Courier 10 pitch"/>
          <w:color w:val="000000"/>
        </w:rPr>
        <w:t>Be careful when buying a replacement Medigap policy. Make sure you have a good reason for switching from one policy to another--you should only switch for different benefits, better service, or a more af</w:t>
        <w:softHyphen/>
        <w:t>fordable price. On the other hand, don't keep inad</w:t>
        <w:softHyphen/>
        <w:t>equate policies simply because you have had them a long time. If you decide to replace your Medigap policy, you must be given credit for the time spent under the old policy in determining when any pre</w:t>
        <w:softHyphen/>
        <w:t>existing conditions restrictions expire under the new policy. You must also sign a statement that you in</w:t>
        <w:softHyphen/>
        <w:t>tend to terminate the policy to be replaced. Do not cancel the first policy until you are sure that you want to keep the new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Prohibited Marketing Practices.</w:t>
      </w:r>
      <w:r>
        <w:rPr>
          <w:rFonts w:eastAsia="Courier 10 pitch" w:cs="Courier 10 pitch" w:ascii="Courier 10 pitch" w:hAnsi="Courier 10 pitch"/>
          <w:color w:val="000000"/>
        </w:rPr>
        <w:t xml:space="preserve"> It is unlawful for a company or agent to use high pressure tactics to force or frighten you into buying a Medigap policy, or to make fraudulent or misleading comparisons to get you to switch from one company or policy to another. Deceptive "cold lead" advertising also is prohibited. This tactic involves mailings to identify individuals who might be interested in buying in</w:t>
        <w:softHyphen/>
        <w:t>surance. If you fill in and return the card enclosed in the mailing, the card may be sold to an insurance agent who will try to sell you a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Be Aware of Maximum Benefits. </w:t>
      </w:r>
      <w:r>
        <w:rPr>
          <w:rFonts w:eastAsia="Courier 10 pitch" w:cs="Courier 10 pitch" w:ascii="Courier 10 pitch" w:hAnsi="Courier 10 pitch"/>
          <w:color w:val="000000"/>
        </w:rPr>
        <w:t>Most policies have some type of limit on benefits. They may re</w:t>
        <w:softHyphen/>
        <w:t>strict either the dollar amount that will be paid for treatment of a condition or the number of days of care for which payment will be made. Some insur</w:t>
        <w:softHyphen/>
        <w:t>ance policies (but not Medigap policies) pay less than the Medicare-approved amounts for hospital outpatient medical services and for services provided in a doctor's office. Others do not pay anything to</w:t>
        <w:softHyphen/>
        <w:t>ward the cost of thos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Check Your Right to Renew. </w:t>
      </w:r>
      <w:r>
        <w:rPr>
          <w:rFonts w:eastAsia="Courier 10 pitch" w:cs="Courier 10 pitch" w:ascii="Courier 10 pitch" w:hAnsi="Courier 10 pitch"/>
          <w:color w:val="000000"/>
        </w:rPr>
        <w:t>States now require that Medigap policies be guaranteed renewable. This means that the company can refuse to renew your policy only if you do not pay the premiums or you made material misrepresentations on the appli</w:t>
        <w:softHyphen/>
        <w:t>cation. Beware of older policies that let the com</w:t>
        <w:softHyphen/>
        <w:t>pany refuse to renew on an individual basis. These policies provide the least permanent coverage. Even though your policy may be guaranteed renewable, the company may adjust the premiums from time to time. Some policies have premiums which increase as you grow 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Be Aware That Policies to Supplement Medicare Are Neither Sold Nor Serviced by the State or Federal Governments.</w:t>
      </w:r>
      <w:r>
        <w:rPr>
          <w:rFonts w:eastAsia="Courier 10 pitch" w:cs="Courier 10 pitch" w:ascii="Courier 10 pitch" w:hAnsi="Courier 10 pitch"/>
          <w:color w:val="000000"/>
        </w:rPr>
        <w:t xml:space="preserve"> State insurance depart</w:t>
        <w:softHyphen/>
        <w:t>ments approve policies sold by insurance compa</w:t>
        <w:softHyphen/>
        <w:t>nies but approval only means the company and policy meet requirements of state law. Do not be</w:t>
        <w:softHyphen/>
        <w:t>lieve statements that insurance to supplement Medicare is a government-sponsored program. If anyone tells you that they are from the government and later tries to sell you an insurance policy, report that person to your state insurance department or fed</w:t>
        <w:softHyphen/>
        <w:t>eral authorities. This type of misrepresentation is a violation of federal and state law. It is also unlawful for a company or agent to claim that a policy has been approved for sale in any state in which it has not re</w:t>
        <w:softHyphen/>
        <w:t>ceived state approval, or to use fraudulent means to gain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Know With Whom You're Dealing. </w:t>
      </w:r>
      <w:r>
        <w:rPr>
          <w:rFonts w:eastAsia="Courier 10 pitch" w:cs="Courier 10 pitch" w:ascii="Courier 10 pitch" w:hAnsi="Courier 10 pitch"/>
          <w:color w:val="000000"/>
        </w:rPr>
        <w:t>A company must meet certain qualifications to do business in your state. This is for your protection. Agents also must be licensed by your state and may be required by the state to carry proof of licensure showing their name and the company they represent. If the agent cannot verify that he or she is licensed, do not buy from that person. A business card is not a li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tandard Medigap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ollowing is a list of the 10 standard plans and the benefits provided by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A (the basic policy) consists of ese co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Part A coinsurance amount ($169 per day in 1993) for the 61 st through the 90th day of hospitalization in each Medi</w:t>
        <w:softHyphen/>
        <w:t>care benef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Part A coinsurance amount ($338 per day in 1993) for each of Medicare's 60 non-renewable lifetime hospital impatient reserve day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After all Medicare hospital benefits are ex</w:t>
        <w:softHyphen/>
        <w:t>hausted, coverage for I 00% of the Medicare Part A eligible hospital expenses. Coverage is limited to a maximum of 365 days of additional Inpatient hospital care during the policyhold</w:t>
        <w:softHyphen/>
        <w:t>er's lifetime. This benefit is paid either at the rate Medicare pays hospitals under its Prospec</w:t>
        <w:softHyphen/>
        <w:t>tive Payment System or another appropriate standard of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under Medicare Parts A and B for the reasonable cost of the first three pints of blood or equivalent quantities of packed red blood cells per calendar year unless replaced in accordance with federal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coinsurance amount for Part B services (generally 20% of approved amount) after $100 annual deductible is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B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impatient hospital deductible ($676 per benefit period in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C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coinsurance amount ($84.50 per day for days 21 through 100 per benefit period in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B deductible ($100 per calendar year in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D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at-home recovery. The at-home recovery benefit pays up to $1600 per year for short-term, at-home assistance with activities of daily living (bathing, dressing, personal hy</w:t>
        <w:softHyphen/>
        <w:t>giene, etc.) for those recovering from an ill</w:t>
        <w:softHyphen/>
        <w:t>ness, injury or surgery. There are various benefit requirements and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E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preventive medical care. The pre</w:t>
        <w:softHyphen/>
        <w:t>ventive medical care benefit pays up to $120 per year for such things as a physical examination, flu shot, serum cholesterol screening, hearing test, diabetes screenings, and thyroid function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F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B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100% of Medicare Part B excess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G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80% of Medicare Part B excess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at-home recovery (see Pla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H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50% of the cost of prescription drugs up to a maximum annual benefit of $1,250 after the policyholder meets a $250 per year deductible (this is called the "basic" pre</w:t>
        <w:softHyphen/>
        <w:t>scription drug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I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I 00% of Medicare Part B excess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Basic prescription drug coverage (see Plan H for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at-home recovery (see Pla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PLAN J Includes the core benefits p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skilled nursing facility care daily coinsuranc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the Medicare Part B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100% of Medicare Part B excess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medically necessary emergency care in a foreig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preventive medical care (see Plan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at-home recovery (see Pla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t>
        <w:tab/>
        <w:t>Coverage for 50% of the cost of prescription drugs up to a maximum annual benefit of $3,000 after the policyholder meets a $250 per year deductible (this is called the "extended" drug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Plan pays a specified percentage of the difference between Medicare's approved amount for Part B services and the actual charges (up to the amount of charge limitations set by either Medicare or stat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pPr>
      <w:r>
        <w:rPr>
          <w:rFonts w:eastAsia="Courier 10 pitch" w:cs="Courier 10 pitch" w:ascii="Courier 10 pitch" w:hAnsi="Courier 10 pitch"/>
          <w:b/>
          <w:bCs/>
          <w:color w:val="000000"/>
        </w:rPr>
        <w:t xml:space="preserve">Core Benefits </w:t>
      </w:r>
      <w:r>
        <w:rPr>
          <w:rFonts w:eastAsia="Courier 10 pitch" w:cs="Courier 10 pitch" w:ascii="Courier 10 pitch" w:hAnsi="Courier 10 pitch"/>
          <w:color w:val="000000"/>
        </w:rPr>
        <w:t>pay the patient's share of Medicare's approved amount for physician services (generally 20%) after $100 annual deductible, the patient's cost of a long hospital stay ($169/day for days 60-90, $338/day for days 91-150, approved costs 'd by Medicare after day 150 to a not 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otal of 365 days lifetime), and charges for the first 3 pints of blood not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Two prescription drug benefits are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1. </w:t>
        <w:tab/>
        <w:t>a "basic" benefit with $250 annual deductible, 50% coinsurance and a $1,250 maximum annual benefit (Plans H and I abov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w:t>
        <w:tab/>
        <w:t>an "extended" benefit (Plan J above) containing a $250 annual deductible, 50% coinsurance and a $3,000 maximum annual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ach of the 10 plans has a letter designation ranging from "A" through "J". Insurance companies are not permitted to change these designations or to substitute other names or titles. They may, however, add names or titles to these letter designations. While companies are not required to offer all of the plans, they all must make Plan A available if they sell any of the other 9 in a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10 STANDARD MEDICARE SUPPLEMENT BENEFIT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o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A Hospital (Days 61-90)</w:t>
        <w:tab/>
        <w:tab/>
        <w:tab/>
        <w:t>This service is covered by all supplemental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fetime Reserve Days (91-150)</w:t>
        <w:tab/>
        <w:tab/>
        <w:t>This service is covered by all supplemental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65 Life Hospital days at 100%</w:t>
        <w:tab/>
        <w:tab/>
        <w:t>This service is covered by all supplemental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A and B Blood</w:t>
        <w:tab/>
        <w:tab/>
        <w:tab/>
        <w:tab/>
        <w:tab/>
        <w:t>This service is covered by all supplemental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B Coinsurance at 20%</w:t>
        <w:tab/>
        <w:tab/>
        <w:tab/>
        <w:t>This service is covered by all supplemental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dditional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killed Nursing Facility</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insurance Days (21-100</w:t>
        <w:tab/>
        <w:tab/>
        <w:tab/>
        <w:tab/>
        <w:t>This service is only covered by plans C through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A Deductible</w:t>
        <w:tab/>
        <w:tab/>
        <w:tab/>
        <w:tab/>
        <w:tab/>
        <w:t>This service is only covered by plans B Through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B Deductible</w:t>
        <w:tab/>
        <w:tab/>
        <w:tab/>
        <w:tab/>
        <w:tab/>
        <w:t>This service is only covered by plans C, F, an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rt B Excess Charges</w:t>
        <w:tab/>
        <w:tab/>
        <w:tab/>
        <w:tab/>
        <w:t>This service is only covered by plans F, G, I, and J. Plan G only covers 80% of the Part B excess charges whereas plans F, I, and J cover them at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oreign Travel Emergency</w:t>
        <w:tab/>
        <w:tab/>
        <w:tab/>
        <w:tab/>
        <w:t>This service is only covered by plans C through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 Home Recovery</w:t>
        <w:tab/>
        <w:tab/>
        <w:tab/>
        <w:tab/>
        <w:tab/>
        <w:t>This service is only covered by plans D, G, I, an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rescription Drugs</w:t>
        <w:tab/>
        <w:tab/>
        <w:tab/>
        <w:tab/>
        <w:tab/>
        <w:t>This service is only covered by plans H, I, and J. Plans H and I only offer the basic benefits whereas plan J offers extended benefits. See Prescription drug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reventative Medical Care</w:t>
        <w:tab/>
        <w:tab/>
        <w:tab/>
        <w:t>This service is only covered by plans E an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DIRECTORY OF STATE INSURANCE DEPARTMENTS AND AGENCIES ON A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ach State has its own laws and regulations governing all types of insurance. The insurance offices listed in the left column of this directory are responsible for enforcing these laws, as well as providing, the public with information about insurance. The agencies on aging, listed in the right column, are responsible for coordinating services for olden- Americans. The middle column of the directory lists the telephone number to call for insurance counseling services. Calls to an 800 number listed in this directory are free when made within the respective stat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Alabama</w:t>
      </w:r>
      <w:r>
        <w:rPr>
          <w:rFonts w:eastAsia="Courier 10 pitch" w:cs="Courier 10 pitch" w:ascii="Courier 10 pitch" w:hAnsi="Courier 10 pitch"/>
          <w:color w:val="000000"/>
        </w:rPr>
        <w:tab/>
        <w:tab/>
        <w:tab/>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35 South Unio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ontgomery, Al. 36130-34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5-269-35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2-546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miss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70 Washington Ave. Suite 47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ontgomery, Al. 3613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3-546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5-242-574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Alaska</w:t>
      </w:r>
      <w:r>
        <w:rPr>
          <w:rFonts w:eastAsia="Courier 10 pitch" w:cs="Courier 10 pitch" w:ascii="Courier 10 pitch" w:hAnsi="Courier 10 pitch"/>
          <w:color w:val="000000"/>
        </w:rPr>
        <w:tab/>
        <w:tab/>
        <w:tab/>
        <w:tab/>
        <w:t>Division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0 E. Diamond Suite 56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chorage, Ak. 9951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07-563-565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lder Alaskans Commis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C MS 02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uneau, Ak. 998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07-465-32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American Samo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f the Govern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go Pago, AS. 9679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011-684/633-411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o Insurance Counseling Availabl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erritorial Administrat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Government of American Samoa</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ago Pago, AS. 078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48-633-125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Arizon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Affairs and Investigation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30 N. Third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oenix, Az. 8501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2-255-478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2-40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Economic Security</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ing and Adult Administra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789 W. Jefferso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hoenix, Az. 850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2-542-444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Arkansas</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eniors Insurance Network</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1123 S. University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0 University Tower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ttle Rock, Ar. 72204-549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852-549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 and Adult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onaghey Plaza South</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th &amp; Main Sts., Suite 141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ttle Rock, Ar. 72203-143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1-682-244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Californ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3450 Wilshire Blvd.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os Angeles, Ca. 900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927-435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927-435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600 K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cramento, Ca. 958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6-322-388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Colorado</w:t>
      </w:r>
      <w:r>
        <w:rPr>
          <w:rFonts w:eastAsia="Courier 10 pitch" w:cs="Courier 10 pitch" w:ascii="Courier 10 pitch" w:hAnsi="Courier 10 pitch"/>
          <w:color w:val="000000"/>
        </w:rPr>
        <w:tab/>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560 Broadway Suite 85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nver, Co. 802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3-894-749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3-894-749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ing and Adult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575 Sheman St. 10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nver, Co. 80203-1714 303-866-3851</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Commonwealth of the</w:t>
      </w:r>
      <w:r>
        <w:rPr>
          <w:rFonts w:eastAsia="Courier 10 pitch" w:cs="Courier 10 pitch" w:ascii="Courier 10 pitch" w:hAnsi="Courier 10 pitch"/>
          <w:color w:val="000000"/>
        </w:rPr>
        <w:tab/>
        <w:t>No Insurance Department</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orthern Mariana Islands</w:t>
        <w:tab/>
      </w:r>
      <w:r>
        <w:rPr>
          <w:rFonts w:eastAsia="Courier 10 pitch" w:cs="Courier 10 pitch" w:ascii="Courier 10 pitch" w:hAnsi="Courier 10 pitch"/>
          <w:color w:val="000000"/>
        </w:rPr>
        <w:t>No Insurance Counseling</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Community and Cultural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ivil Cente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monwealth of the Northern Mariana Island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ipan, CM. 969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Connecticut</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53 Market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81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artford, Ct. 06142-081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3-297-380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3-994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75 Mai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artford, Ct. 0610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3-994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3-566-777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Delaware</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841 Silver Lake Blvd.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over, De. 199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2-739-425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851-353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ealth and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1901 DuPont Highway</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ew Castle, De. 197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2-577-466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District of Columb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3 G St. NW Room 63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372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ashington D. C. 20001-72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2-727-800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2-724-562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424 K St. NW 2nd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ashington D. C. 200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2-724-562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2-724-562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Federated States</w:t>
      </w:r>
      <w:r>
        <w:rPr>
          <w:rFonts w:eastAsia="Courier 10 pitch" w:cs="Courier 10 pitch" w:ascii="Courier 10 pitch" w:hAnsi="Courier 10 pitch"/>
          <w:color w:val="000000"/>
        </w:rPr>
        <w:tab/>
        <w:t>No Insurance Department</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of Micronesia</w:t>
      </w:r>
      <w:r>
        <w:rPr>
          <w:rFonts w:eastAsia="Courier 10 pitch" w:cs="Courier 10 pitch" w:ascii="Courier 10 pitch" w:hAnsi="Courier 10 pitch"/>
          <w:color w:val="000000"/>
        </w:rPr>
        <w:tab/>
        <w:t>No Insurance Counseling</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f Health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ederated States of Micronesia</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onape, E. C. I. 9694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o Phon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Florida</w:t>
      </w:r>
      <w:r>
        <w:rPr>
          <w:rFonts w:eastAsia="Courier 10 pitch" w:cs="Courier 10 pitch" w:ascii="Courier 10 pitch" w:hAnsi="Courier 10 pitch"/>
          <w:color w:val="000000"/>
        </w:rPr>
        <w:tab/>
        <w:t>Department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Capitol Plaza 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allahassee, Fl. 32399-03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42-276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04-922-31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04-922-207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1317 Winewood Blvd.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uilding 2 Room 32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allahassee, Fl. 32399-07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04-488-892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Georg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 Martin L. King Jr., D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16 West Towe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lanta, Ga. 3033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4-656-205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4-894-533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Department of Human Resources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78 Peachtree St., NE, Room 63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lanta, Ga. 303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4-894-533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Guam</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55 W. Marine D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279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ana, Guam 969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011-671-477-514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one Availabl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Senior Citizen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Public Health and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281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ana, Guam 969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011-671-734-436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Hawaii</w:t>
      </w:r>
      <w:r>
        <w:rPr>
          <w:rFonts w:eastAsia="Courier 10 pitch" w:cs="Courier 10 pitch" w:ascii="Courier 10 pitch" w:hAnsi="Courier 10 pitch"/>
          <w:color w:val="000000"/>
        </w:rPr>
        <w:tab/>
        <w:t>Department of Commer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36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nolulu, Hi. 968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8-586-279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8-586-10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xecutive 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35 Merchant St. Room 24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nolulu, Hi. 9681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8-586-01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Idaho</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ublic Servi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0 S. 10th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ise, Id. 8372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7-442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house Room 10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ise, Id. 837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8-334-383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Illinois</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20 W. Washington St. 4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pringfield, Il. 6276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48-903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532 E. Capitol Ave.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pringfield, Il. 627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7-785-287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Indian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1 W. Washington St. Suite 3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dianapolis, In. 4620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52-48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2 W. Washingto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708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dianapolis, In. 462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7-232-702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Iowa</w:t>
      </w:r>
      <w:r>
        <w:rPr>
          <w:rFonts w:eastAsia="Courier 10 pitch" w:cs="Courier 10 pitch" w:ascii="Courier 10 pitch" w:hAnsi="Courier 10 pitch"/>
          <w:color w:val="000000"/>
        </w:rPr>
        <w:tab/>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ucus State Office Building 6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E 12th &amp; Grand Sts.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s Moines, Ia. 5031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5-281-570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5-281-570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Elder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ewett Building Suite 23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4 Grand Av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s Moines, Ia. 503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5-281-518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Kansas</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20 S. W. 9th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opeka, Ks. 6661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3-296-307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2-248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2-353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22-S Docking State Office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5 S. W. Harris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opeka, Ks. 66612-15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3-296-498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Kentucky</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229 W. Main St.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51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rankfort, Ky. 406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2-564-363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72-297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75 E. Mai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rankfort, Ky. 4062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2-564-693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Louisian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942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aton Rouge, La. 70804-92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4-342-59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59-530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59-530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Governor's Offi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lderly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4550 N. Blvd.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8037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aton Rouge, La. 70896-037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4-925-17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aine</w:t>
      </w:r>
      <w:r>
        <w:rPr>
          <w:rFonts w:eastAsia="Courier 10 pitch" w:cs="Courier 10 pitch" w:ascii="Courier 10 pitch" w:hAnsi="Courier 10 pitch"/>
          <w:color w:val="000000"/>
        </w:rPr>
        <w:tab/>
        <w:t>Bureau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House, Station 3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ugusta, Me. 0433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7-582-870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750-535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ureau of Elder and Adult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4 Anthony Ave., Station 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ugusta, Me. 0433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7-624-533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aryland</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plaints and Investigation Uni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1 St. Paul Pla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altimore, Md. 21202-227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10-333-63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3-342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1 W. Presto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altimore, Md. 212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10-225-110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assachusetts</w:t>
      </w:r>
      <w:r>
        <w:rPr>
          <w:rFonts w:eastAsia="Courier 10 pitch" w:cs="Courier 10 pitch" w:ascii="Courier 10 pitch" w:hAnsi="Courier 10 pitch"/>
          <w:color w:val="000000"/>
        </w:rPr>
        <w:tab/>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 Sec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80 Friend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ston, Ma. 0211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7-727-77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xecutive Office of Elder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 Ashburton Place 5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ston, Ma. 0210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882-200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7-727-77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ichigan</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302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ansing, Mi. 489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7-373-022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7-373-823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f Services to the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611 W. Ottawa, St.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3002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ansing, Mi. 48909 517-373-823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innesot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Commer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33 E. 7th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 Paul, Mn. 55101-236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2-296-402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92-034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ard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uman Services Building 4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444 Fayette Rd.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 Paul, Mn. 55155-384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ississippi</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Assist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7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ackson, Ms. 392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1-359-356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one Availabl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uncil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55 N. Lamar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ackson, Ms. 392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45-634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1-359-677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issouri</w:t>
      </w:r>
      <w:r>
        <w:rPr>
          <w:rFonts w:eastAsia="Courier 10 pitch" w:cs="Courier 10 pitch" w:ascii="Courier 10 pitch" w:hAnsi="Courier 10 pitch"/>
          <w:color w:val="000000"/>
        </w:rPr>
        <w:tab/>
        <w:t>Department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 Sec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69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efferson City, Mo. 65102-069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726-739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133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5 Howerton Cour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Jefferson, Mo. 65012-133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4-751-308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ontana</w:t>
      </w:r>
      <w:r>
        <w:rPr>
          <w:rFonts w:eastAsia="Courier 10 pitch" w:cs="Courier 10 pitch" w:ascii="Courier 10 pitch" w:hAnsi="Courier 10 pitch"/>
          <w:color w:val="000000"/>
        </w:rPr>
        <w:tab/>
        <w:t>126 N. Sande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itchell Building Rm. 27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40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elena, Mt. 5960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6-444-20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32-227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Governor's 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Capitol Building Room 21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elena, Mt. 596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32-227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6-444-311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brask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erminal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41 O St., Suite 4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ncoln, Ne. 6850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2-471-220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2-471-488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Office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1 Centennial Mall South</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ncoln, Ne. 68509-504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2-471-230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vada</w:t>
      </w:r>
      <w:r>
        <w:rPr>
          <w:rFonts w:eastAsia="Courier 10 pitch" w:cs="Courier 10 pitch" w:ascii="Courier 10 pitch" w:hAnsi="Courier 10 pitch"/>
          <w:color w:val="000000"/>
        </w:rPr>
        <w:tab/>
        <w:t>Department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665 Hot Springs Rd.</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apitol Complex</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arson City, Nv. 897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2-687-427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992-09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2-687-427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Resour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for Aging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40 N. 11th St., Suite 1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as Vegas, Nv. 891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2-486-354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w Hampshire</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ife and Health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69 Manchester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cord, N. H. 033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3-271-226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852-341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3-271-4642</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ealth &amp; Human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Elderly and Adult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 Hazen D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cord, N. H. 033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3-271-468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w Jersey</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 W. State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oebling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renton, N. J. 0862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9-292-536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792-882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Community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 Broad and Front St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N 8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renton, N. J. 08625-08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792-88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9-292-092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w Mexico</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126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Santa Fe, N. M.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5-827-45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2-208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La Villa Rivera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24 E. Palace Av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nta Fe, N. M. 875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2-208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5-827-76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ew York</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60 W. Broadway</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ew York, N. Y. 1001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2-602-020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42-3736 (Outside of New York City)</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42-987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Office for the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 Empire State Plaza</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lbany, N. Y. 12223-00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42-9871 518-474-5731</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orth Carolin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eniors Health Insurance Information Program (SHIIP)</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2638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aleigh, N. C. 2761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9-733-0111 (SHIIP)</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662-7777 (Consumer Services)</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3-935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Resour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93 Palmer D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aleigh, N. C. 27626-053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9-933-398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North Dakot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0 E. Boulevard</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ismarck, N. D. 58505-03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7-056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1-224-24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7-056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ing Services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Capitol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ismarch, N. D. 58507-707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1-224-257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Ohio</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00 Stella Cour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lumbus, Oh. 43266-056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686-152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4-644-267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686-157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 W. Broad St. 8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lumbus, Oh. 43266-05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4-466-122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Oklahom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5340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klahoma City, Ok. 73152-340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5-521-282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5-521-662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ing Services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2 NE 28th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klahoma City, Ok. 7312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Oregon</w:t>
      </w:r>
      <w:r>
        <w:rPr>
          <w:rFonts w:eastAsia="Courier 10 pitch" w:cs="Courier 10 pitch" w:ascii="Courier 10 pitch" w:hAnsi="Courier 10 pitch"/>
          <w:color w:val="000000"/>
        </w:rPr>
        <w:tab/>
        <w:t>Department of Insurance and Fin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Advocacy</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40 Labor &amp; Industries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Salem, Or. 97310 </w:t>
        <w:tab/>
        <w:t>503-378-448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3-378-448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Resour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enior Servi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0 Summer St., NE, 2nd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lem, Or. 973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32-30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3-378-472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Palau</w:t>
      </w:r>
      <w:r>
        <w:rPr>
          <w:rFonts w:eastAsia="Courier 10 pitch" w:cs="Courier 10 pitch" w:ascii="Courier 10 pitch" w:hAnsi="Courier 10 pitch"/>
          <w:color w:val="000000"/>
        </w:rPr>
        <w:tab/>
        <w:t>No 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 Unavailable</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epublic of Palau</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Koror, Palau 969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Pennsylvan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 Bureau</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321 Strawberry Squar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arrisburg, Pa. 171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17-787-231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17-783-897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231 State St.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arto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arrisburg, Pa. 171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17-783-15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Puerto Rico</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ernandez Juncos Sta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833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nturce, Pr. 009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22-868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21-571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Government Office of Elder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Gericultural Commis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ox 1139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nturce, Pr. 0091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22-242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Republic of the</w:t>
      </w:r>
      <w:r>
        <w:rPr>
          <w:rFonts w:eastAsia="Courier 10 pitch" w:cs="Courier 10 pitch" w:ascii="Courier 10 pitch" w:hAnsi="Courier 10 pitch"/>
          <w:color w:val="000000"/>
        </w:rPr>
        <w:tab/>
        <w:t>No Insurance Department</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Marshall Islands</w:t>
      </w:r>
      <w:r>
        <w:rPr>
          <w:rFonts w:eastAsia="Courier 10 pitch" w:cs="Courier 10 pitch" w:ascii="Courier 10 pitch" w:hAnsi="Courier 10 pitch"/>
          <w:color w:val="000000"/>
        </w:rPr>
        <w:tab/>
        <w:t>No Insurance Counseling</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epublic of the Martial Island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arjuro, Marshall Islands 9696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Rhode Island</w:t>
      </w:r>
      <w:r>
        <w:rPr>
          <w:rFonts w:eastAsia="Courier 10 pitch" w:cs="Courier 10 pitch" w:ascii="Courier 10 pitch" w:hAnsi="Courier 10 pitch"/>
          <w:color w:val="000000"/>
        </w:rPr>
        <w:tab/>
        <w:t>Insurance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33 Richmond St., Suite 23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rovidence, R. I. 02903-423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1-277-222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322-288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Elder Affair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60 Pine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rovidence, R. I. 0290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1-277-285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South Carolin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Assistance Sec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1001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lumbia, S. C. 29202-31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3-737-614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768-346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868-909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miss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400 Arbor Lake Dr., Suite B-5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lumbia, S. C. 2922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3-735-021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South Dakot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nforce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10 E. Sioux Av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ierre, S. D. 57501-394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5-773-356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6-773-365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ency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ichard F. Kneip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0 Governors D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ierre, S. D. 57501-229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5-773-365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Tennessee</w:t>
      </w:r>
      <w:r>
        <w:rPr>
          <w:rFonts w:eastAsia="Courier 10 pitch" w:cs="Courier 10 pitch" w:ascii="Courier 10 pitch" w:hAnsi="Courier 10 pitch"/>
          <w:color w:val="000000"/>
        </w:rPr>
        <w:tab/>
        <w:t>Department of Commerce &amp;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Assistance Office 4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00 James Robertson Parkway</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ashville, Tn. 3724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25-281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5-741-495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25-281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miss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6 Church St. Suite 2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Nashville, Tn. 37243-086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15-741-206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Texas</w:t>
      </w:r>
      <w:r>
        <w:rPr>
          <w:rFonts w:eastAsia="Courier 10 pitch" w:cs="Courier 10 pitch" w:ascii="Courier 10 pitch" w:hAnsi="Courier 10 pitch"/>
          <w:color w:val="000000"/>
        </w:rPr>
        <w:tab/>
        <w:t>Department of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plaints Resolution, MC 111-1A</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33 Guadalupe St., P. O. Box 14909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ustin, Tx. 78714-909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2-463-651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52-343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52-924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1278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apitol Sta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949 U. S. Route 35 South</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ustin, Tx. 7874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12-444-272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Utah</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10 State Office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lt Lake City, Ut. 8411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9-38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1-538-3805</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1-538-391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f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dult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20 North 200 We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455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alt Lake City, Ut. 8410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1-538-3910</w:t>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Vermont</w:t>
      </w:r>
      <w:r>
        <w:rPr>
          <w:rFonts w:eastAsia="Courier 10 pitch" w:cs="Courier 10 pitch" w:ascii="Courier 10 pitch" w:hAnsi="Courier 10 pitch"/>
          <w:color w:val="000000"/>
        </w:rPr>
        <w:tab/>
        <w:t>Department of Banking and Insuranc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Complaint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9 Main St. Drawer 2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ontpelier, Vt. 05620-31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2-828-330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642-5119</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ffice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aterbury Complex</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03 S. Main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aterbury, Vt. 05671-230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2-241-24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Virgin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nsumer Services Divis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0 Jefferson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115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ichmond, Va. 2320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4-786-769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52-4464</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for the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700 Centre, 10th Floor</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700 E. Franklin St. </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Richmond, Va. 23219-232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52-446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4-225-227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Virgin Islands</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Kongens Gade No. 18</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 Thomas, Vi. 008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74-299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74-299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uman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9 Estate Diamond</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Frederick Sted</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 Croix, Vi. 0084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809-772-485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Washington</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Building AQ2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4025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lympia, Wa. 98504-025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62-69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6-753-73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562-690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ging and Adult Services Administration</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Social &amp; Health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2th and Jefferson St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ail Stop OB-44-A</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lympia, Wa. 9850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6-586-376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West Virginia</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019 Washington St. 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harlestown, Wv. 253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4-348-338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642-9004</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35-7381 (Hearing Impaired)</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4-558-331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mission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tate Capitol Complex</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olly Grove</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harleston, Wv. 25305</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4-558-3317</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Wisconsin</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omplaints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787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adison, Wi. 537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36-851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8-266-0103</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242-1060</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Bureau on Ag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epartment of health &amp; Social Services</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P. O. Box 7851</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7 S. Hamilton St. Suite 300</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adison, Wi. 53707</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608-266-2536</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pPr>
      <w:r>
        <w:rPr>
          <w:rFonts w:eastAsia="Courier 10 pitch" w:cs="Courier 10 pitch" w:ascii="Courier 10 pitch" w:hAnsi="Courier 10 pitch"/>
          <w:b/>
          <w:bCs/>
          <w:color w:val="000000"/>
        </w:rPr>
        <w:t>Wyoming</w:t>
      </w:r>
      <w:r>
        <w:rPr>
          <w:rFonts w:eastAsia="Courier 10 pitch" w:cs="Courier 10 pitch" w:ascii="Courier 10 pitch" w:hAnsi="Courier 10 pitch"/>
          <w:color w:val="000000"/>
        </w:rPr>
        <w:tab/>
        <w:t>Insurance Departmen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ershler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22 W. 25th St.</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heyenne, Wy. 020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2-4333</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7-777-7401</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surance Counsel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2-4333 Ext. 6888</w:t>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ivision on Aging</w:t>
        <w:tab/>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Hathaway Building</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300 Capitol Ave. Room 139</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heyenne, Wy. 82002</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1-800-442-2766</w:t>
      </w:r>
    </w:p>
    <w:p>
      <w:pPr>
        <w:pStyle w:val="Normal"/>
        <w:tabs>
          <w:tab w:val="clear" w:pos="720"/>
          <w:tab w:val="left" w:pos="3600" w:leader="none"/>
        </w:tabs>
        <w:bidi w:val="0"/>
        <w:spacing w:lineRule="auto" w:line="240" w:before="0" w:after="0"/>
        <w:ind w:left="0" w:right="0" w:firstLine="360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07-777-7986</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