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VIEW v1.02        Single User Registration Form               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and Postal Cod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(optional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), payable to Richard Joseph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ontact  RJ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J Software                             information regar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8 S. Flower Ct.                      licenses,  corpora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wood, CO  80227                     and volume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registration data and a serial number tha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shareware notices from the program, and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notice of any new  major releases.   (You only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- your registration will be good for all future NEWSVIE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need NEWSVIEW on diskette add $2.00 ($4.00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y diskette size (5.25" or 3.5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NFORMATI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about NEWSVIEW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get USA TODAY Decisionline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What would you like to see in future versions of NEWS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