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DUPE.EXE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Hale Shaw                      February 25, 199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DUPE finds all duplicate files on one or more hard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s them, displays them in a list box, and lets you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, compare, select, and dele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OWDU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SHOWDU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WDUPE &lt;d:\path&gt; [d:\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: is the drive and \path is the path to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DUPE should begin to search. SHOWDUPE will recursively sear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all of its subdirectories. If you don't specif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on the command line, SHOWDUPE will default to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entry in SHOWDUPE.INI, it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syntax indicates, you can specify more than on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on the command lin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DUPE c:\ d:\old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limit to the number of drives or directories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The total number of files SHOWDUPE can sc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only by the amount of conventional memory you have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used it to scan over 7,000 files on a 200MB hard dri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run SHOWDUPE, make sure SHOWDUPE.EXE and SHOWDUP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in the current directory, or in a directory that 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Once you execute the program, SHOWDUPE displays a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the files in the designated directories as it scan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displays a window that lists your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t has found all the duplicate files, SHOWDUPE buil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DUPES.IDX and DUPES.DAT, which it put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DUPE.EXE and SHOWDUPE.INI. Once it has created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n't attempt to create them again unless you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ES.IDX contains a sorted list of the filenames; DUP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e, time, size, and directory pathname information.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uld have been stored in a single file, but th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were sorted, SHOWDUPE would have to load all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emory when, in fact, it only needs the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bar at the bottom of the screen lists the var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ng SHOWDUPE. In addition to using the arrow keys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of duplicate filenames, you can use Home and E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bottom, and PgUp and PgDn to jump through a scree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t a time. As you move the highlight bar through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for the highlighted file appears in the Path window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ready to delete a duplicate file, scrol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press the Del key. SHOWDUPE will delete the file and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try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ag multiple files by moving the highlight b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pressing the Spacebar. SHOWDUPE will chang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ntry that is tagged for deletion. If you change your m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ntag a file, move the highlight bar to that entry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bar again; it will act as a toggle, and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return to normal. Once you have tagged all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lete, press F7 (Purge) to delete all th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view a file with a separate file-viewing utilit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.COM (Michael Mefford's file viewer, which app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column, February 14, 1989). SMOOTH scrolls a file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py in a directory on your path, before delet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filename and press Enter: SHOWDUPE will invoke SMOO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view the file. If you don't have SMOOTH.COM,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SOFTLIB, or Library 2 of the UtilForum on PC Ma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HOWDUPE uses SMOOTH as its default file view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lternate file viewer if you prefer, such as Vern Buerg'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odify the Viewer= entry in SHOWDUPE.INI. Thi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ets you customize a number of SHOWDUPE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HOWDUPE's list box may indicate that two fil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, date, time and size, they still might not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you be sure they're really different? SHOWDUPE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simple byte-by-byte comparison. Highlight the first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, highlight the second filename, and press F10 again. SHOW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are the contents of the two files and display a messag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hether they are identical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elete a file with SHOWDUPE, it does not disapp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ox but simply appears grayed out. Therefore,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 large number of duplicate files, you may wish to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DX and .DAT tables. Searching through a long list of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deleted isn't efficient. Select F9 (Build) and SHOW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build the tables and update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ild command can also come in handy if you starte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SHOWDUPE but didn't finish the task. When you run SHOW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ater date, it will redisplay the listing of duplicat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eft it. However, it will not account for any new fil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new program files you may have loaded that may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, or files you've deleted since the last time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DUPE. Hit F9 and SHOWDUPE will rebuild the tables, finding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. To abort the table-building process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, you can press Ctrl-Enter to shell out to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DUPE. Simply type Exi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SHOWDU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creasing popularity of Microsoft Windows, it se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tips column in every magazine describes chang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o WIN.INI file. Initialization files are useful to DO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: You might have noticed that a number of applica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on products, use .INI files to store progra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files are incredibly convenient, becaus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tch the program or own the source cod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But they can be difficult to use. Some .INI fil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Norton Commander, are largely binary; others, like 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, are not much more comprehensible. After all, who can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lor setting 113 repres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ed to ensure that SHOWDUPE's initialization file, SHOWDUP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asy to configure and understand. You can edit SHOWDUP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text editor; you can use plain English word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for example, the word BLUE designates that color). SHOWDUP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settings and values in upper- or lower-case letter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ost .INI files, you can comment out a line b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(;) in front of it and add comments to a line by pre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with a semicolon. Whenever the progra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, it ignores that character and the rest of the lin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a line is repeated, the second occurrence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have ScreenBackGround=BLU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BackGround=RED,  the background will be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DUPE.INI lets you configure SHOWDUPE's screen colors,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window colors. You can also specify whether the progra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43- or 50-line mode on an EGA or VGA system, or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. You can specify an alternate file viewer as well 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earch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DUPE.INI's settings have the form name=value, where name desig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setting and value is the value of that setting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BackGround=LIGHT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LIGHTGRAY color for the DeskTopBackGround set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for all settings in SHOWDUPE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BLACK, BLUE, GREEN, CYAN, RED, MAGENTA, BROW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 for foreground and background color setting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ARKGRAY, LIGHTBLUE, LIGHTGREEN, LIGHTCYAN, LIGHTRED, LIGHT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YELLOW, and WHITE for any foreground setting. (Theoreti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colors for background settings, but the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o b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x color settings are: ScreenBackGround, Screen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BackGround, DeskTopForeGround, Window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ForeGround. ScreenBackGround and ScreenForeGround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title bar and status lines at the top and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DeskTop settings control the colors of the deskt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under the windows, and the Window settings control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Mode setting specifies whether the program runs in 43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line mode on an EGA or VGA system. If you don't have such a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want SHOWDUPE to use the default video mode, set Screen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Mode=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SHOWDUPE into EGA or VGA mode on such a system, set 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GAVGA as follows (the setting is ignored on other syste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Mode=EGA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tting, Viewer=, lets you override the default fil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.COM, if you don't have SMOOTH.COM or prefer another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used this setting to load an editor like BRIEF or PC Magaz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.COM. Just specify the 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=T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specify the directory that the program resides i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program is in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SearchDirectories setting lets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arch directories for building duplicate fil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HOWDUPE defines this setting as NULL.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y specifying one or more search directories.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Directories=c:\bin d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search directories on the command lin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settings found in SHOWDUPE.INI. This lets you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default search directories in SHOWDUPE.INI, bu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any time via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hort, SHOWDUPE.INI makes SHOWDUPE far more flexible and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Hale Shaw is a contributing editor of PC Magazine.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