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-EDIT  v.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 - - - - - - - - - - - - - - - - - - - - - - - - - - - - - - - - 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 This is a simple editor released in the public domai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 It produces ASCII files.   ( control characters allowed 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 Only files which are 80 characters wide are currently support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 (* written in Turbo Pascal with assembly language subroutines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fast screen updates *)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 - - - - - - - - - - - - - - - - - - - - - - - - - - - - - - - - 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included the following files on this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+ + + + + + + + + + + + + + +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EE.COM         ( the executable version of EASY-EDIT )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EE.DOC         ( this documentation file             )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+ + + + + + + + + + + + + + +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BM PC or compatible, 320 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S/PC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ormat a new diskette with the format/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py these three files on it. There will b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ette to hold your documents.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-EDIT to load and save from/to another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ew drive or directory following "EE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 ( examples:  EE B: ,  EE B:\MYSUB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you can specify the name of an existin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The file will then be loaded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When editing a file, you can press F1 to display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-EDIT implements the following command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ft arrow            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 arrow             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   ( toggle between insert and overwrite mod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   ( delete the character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ckspace  ( delete character before cursor and move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 the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T     ( move cursor to top of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B     ( move cursor to bottom of scre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W     ( scroll up one line towards beginning of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Z     ( scroll down one line towards the end of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Up       ( move through file one screen 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Dn       ( move through file one screen d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PgUp    ( move cursor to the beginning of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PgDn    ( move cursor to the end of the fil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me         ( move cursor to the beginning of the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d          ( move cursor to the end of the lin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b          ( move cursor right to the next tab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ift-tab    ( move cursor left to the next tab position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L       ( delete the line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N       ( insert a line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P       ( instruct EASY-EDIT to treat the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literal : use this to enter ASCII 1-3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turn       ( go back to the beginning of the following 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5           ( hide / unhide cur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9           ( toggle clock display on/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ly parallel printers are supported.  ( [PRN]/lpt1: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: An attempt to use the "Print work"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inter attached to a port other than lpt1: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 the computer to lock u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are using a printer which is not IBM ProPrinter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ble, you should create a file called "PRINTER.DEF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CII codes to switch the Near Letter Quality mode (NL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d off.  This file will contain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the name of your printe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le.  The SECOND line should contains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witch your printer to NLQ mode.  On the THIRD lin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s to switch back to normal (draft) mode.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ut a blank space between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is an example of a printer defini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beginning of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55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end of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EASY-EDIT does not find this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s "EE.COM", only the IBM ProPrint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vailable at prin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choose the print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rompted for the top and bottom margins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length. For normal 8 1/2 x 11 paper, enter 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and bottom margins, and 66 for the page leng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re default. If they suit your needs,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RETURN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 aware of the fact that EASY-EDIT supports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80 characters maximum. Therefore, if you try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lines longer than 80 characters, the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aximum number of lines of the file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send me comment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y La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-C Mul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Paso, TX 799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: [71460,340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08/90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