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      March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September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# and * to Phone Dial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rrected date display 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ous fixes for modem access from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ows input of extended ascii character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 Februar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d name to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The Notepads can access files in different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ified program to work with var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programs such as Smartkey.  Load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, then the keyboard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bility to move the location of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ous speed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