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dy PC    -  Certain machines will exhibit device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ting to the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ticle in the September 1985 issue of "80 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Tandy Printer Woes" discu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 Model D, AT&amp;T 6300 &amp; Plus, Olivetti -  The clo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current time but rather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machine was booted.  The Alarm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.  These machines do not adher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for storing the current time. 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s using PC Dos will solve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