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MASTER User's Manual</w:t>
        <w:t>by: David Goldfield</w:t>
        <w:t>Section 1.  .c.Introduction</w:t>
        <w:tab/>
        <w:t xml:space="preserve">Congratulations on your purchase of PCMASTER.  PCMASTER is a unique program which allows you to control your computer by using the Braille 'n Speak keyboard.  With PCMASTER you can also use your Braille 'n Speak as your PC's speech synthesizer.  PCMASTER contains its own reverse Grade 2 translator, identical to the one used in the Braille 'n Speak.  This means that you can actually type in Grade 2 Braille on your Braille 'n Speak and it will be translated into normal text on your computer screen.  PCMASTER is a program which is especially designed for Braille 'n Speak users.  While certain Braille 'n Speak operations are described in this manual, it is assumed that the user has an understanding of how to use Braille 'n Speak's reading commands as well as knowing how to set communications parameters.  If help is needed in using the Braille 'n Speak, please consult your Braille 'n Speak user's manual or you can call Blazie Engineering for assistance.  </w:t>
        <w:tab/>
        <w:t xml:space="preserve">Please note that PCMASTER will work with either a Braille 'n Speak or a Braille 'n Speak 640.  </w:t>
        <w:t xml:space="preserve">Section 2.  .c.Preparing Braille 'n Speak </w:t>
        <w:tab/>
        <w:t>Before installing PCMASTER, there are a few Braille 'n Speak parameters which need to be correctly set.</w:t>
        <w:tab/>
        <w:t>Braille 'n Speak should be set to its default settings.  That is: 9600 baud, no parity, 8 data bits and 1 stop bit.  The only parameter you should change is the handshaking parameter.  If your Braille 'n Speak is set for software handshaking, you will need to change it to hardware.</w:t>
        <w:tab/>
        <w:t>In order to properly use PCMASTER with the Braille 'n Speak, the interactive time out feature should be set to 3.  This command can be accessed by entering the status menu.  To enter the status menu enter a dots 3-4 chord from your Braille 'n Speak.  Once you are in the status menu enter the letter x.  You will probably get a message saying that the time out feature is set to 0, which means that it is turned off.  Enter 3 and then press e chord.  Braille 'n Speak will say "interactive time out 3." You can now exit the status menu with an e chord.  (Note: If you have a Braille 'n Speak revision dated earlier than May 31, 1989 you may find that the interactive time out feature will not be accessible to you.  If this is the case, you should turn PCMASTER's key echo feature on if you plan to write text with the Braille 'n Speak keyboard.  This feature is discussed in Section 8 of this manual.)</w:t>
        <w:tab/>
        <w:t>Once you have set the parameters correctly on your Braille 'n Speak, you are now ready to load PCMASTER.</w:t>
        <w:tab/>
        <w:t>After turning on your Braille 'n Speak you will need to enter the clipboard and turn off the Grade 2 translator.  If you did not do this, then many ASCII characters would be spoken as Grade 2 symbols, which would not be desirable.</w:t>
        <w:tab/>
        <w:t>Section 3.  .c.Cabling</w:t>
        <w:tab/>
        <w:t>Before we actually get down to business and begin using PCMASTER with the Braille 'n Speak, here is a brief discussion concerning cabling the Braille 'n Speak to your PC.</w:t>
        <w:tab/>
        <w:t>Since Braille 'n Speak is a serial device, you will therefore need to cable it to the serial port on your computer.  These serial ports are often refered to as comports.  Many computers have more than one Comport and these ports are often called Com 1, Com 2, etc.</w:t>
        <w:tab/>
        <w:t>The serial port on your computer will most surely be a male port.  Since the Braille 'n Speak cable has a male connector you will need a female gender bender.  This is a small adapter with a female connector on both ends which will allow the Braille 'n Speak and your PC to connect to each other.  This female gender changer can be purchased in any computer suply store or you can buy it as part of an adapter kit sold by Blazie Engineering.</w:t>
        <w:tab/>
        <w:t>Alternatively, your PC may have a 9-pin male connctor as its serial port.  This means that you will have to connect your Braille 'n Speak cable, (which is a 25-pin connector), to your 9-pin serial port.  This can easily be done with a 25-to-9 pin converter which has a 25-pin female connector on one end and a 9-pin female connector on the other end.  This adapter can also be purchased at computer supply stores or you can buy it as part of the interface kit mentioned earlier.</w:t>
        <w:t>Section 4.  .c.Loading PCMASTER</w:t>
        <w:t>4.1 What's On Your PCMASTER Disk?</w:t>
        <w:t>On your PCMASTER disk you will notice that there will be several files.  One file is called "PCMASTER.DOC" and it is the file which you are reading now.  The file "PCMASTER.BRL" is a Grade 2 Braille copy of this manual.  The file called "PCMASTER.EXE" is the actual PCMASTER program.</w:t>
        <w:tab/>
        <w:t>There is another file called "13578642.dat.  This is not an ASCII text file, but it contains the name of the user that PCMASTER is registered to.  This file must be in the same directory as your PCMASTER.EXE file.  When you load PCMASTER, it displays the name of the registered user.  That information is from the file called 13578642.dat.  If that file is not in the same directory as your PCMASTER program, your program will work as a demonstration copy and not as a registered copy.</w:t>
        <w:tab/>
        <w:t>Once you know that the translator is off in the clipboard, enter the Speech parameters menu by entering a dots 3-4-5 chord.  Now turn speech box mode on by entering an "for" sign (dots 1-2-3-4-5-6.) (If you have a newer Braille 'n Speak or Braille 'n Speak 640, you can use the line and block handshaking modes when using the Braille 'n Speak as a speech synthesizer.)  Braille 'n Speak should say "speech box mode on." Exit speech parameters with an e chord.  You are now set up as a voice synthesizer for your computer.</w:t>
        <w:tab/>
        <w:t xml:space="preserve">Now insert the PCMASTER disk in your computer's disk drive.  After you do this, you will need to log onto the drive containing PCMASTER.  If the disk is in drive A, press the letter A followed by a colon.  Now enter a carriage return.  If the disk is in your B drive, write B followed by a colon and then a carriage return.  </w:t>
        <w:t>4.2 .c.Starting Up PCMASTER</w:t>
        <w:tab/>
        <w:t>To load PCMASTER you will need to type the word PCMASTER from your PC keyboard.  Press return and Braille 'n Speak will say PCMASTER Ready." You have now successfully loaded PCMASTER.</w:t>
        <w:tab/>
        <w:t>When you load PCMASTER, the program assumes that your Braille 'n Speak parameters are set as described in the above section.  Also PCMASTER will assume that you are using Comport 1 or Com 1 of your computer.  If you wish to use PCMASTER and your Braille 'n Speak is connected to Com 2, then you will need to write the sequence PCMASTER 2 at the DOS prompt.</w:t>
        <w:t xml:space="preserve">Section 5.  .c.Entering Information </w:t>
        <w:t>Now that you have PCMASTER up and running, you have two different ways of entering data into your PC.  One way is through your PC keyboard.</w:t>
        <w:tab/>
        <w:t>For example, at the DOS prompt write your name.  You will hear the letters you've typed as you type them.  All uppercase letters will be voiced in a higher pitch than lowercase letters.  Now press the return or enter key on your computer.  You should have heard Braille 'n Speak say "bad command or file name." If you did, then you have nothing to worry about.</w:t>
        <w:tab/>
        <w:t>When you write characters at the DOS prompt, DOS assumes you are asking it to execute a command or load a file.  Obviously, your name is not a file or a command which DOS understands; thus the message.</w:t>
        <w:tab/>
        <w:t>There is another way in which to write with your computer, and that is by actually using the keyboard of your Braille 'n Speak.  Try entering your name again at the DOS prompt, only this time enter it right from your Braille 'n Speak.  You should hear the letters as you type them.  Now enter a carriage return with the dots 4-6 chord.  Braille 'n Speak will once again say "bad command or file name."</w:t>
        <w:t xml:space="preserve">Section 6.  .c.Writing in Grade 2 Braille </w:t>
        <w:tab/>
        <w:t>If you are an experienced Braille 'n Speak user, you know that you can alter various parameters by entering the p chord.  Braille 'n Speak responds with "enter parameter."  From there you can select baud rate, cursor tracking etc.</w:t>
        <w:tab/>
        <w:t>In PCMASTER you can also use many of the same parameters, except that they do not prompt you to enter y or n.  Instead they act as a toggle and turn the feature on or off.</w:t>
        <w:tab/>
        <w:t>For example, let us say that you wish to enter Grade 2 Braille on your Braille 'n Speak keyboard but you want to have the text appear as normal un-contracted characters.  In order to do this, you need to turn on the Grade 2 Translator in PCMASTER.  (Note: This is different from the translator in the Braille 'n Speak.  While using PCMASTER or any other screen review program, the Braille 'n Speak translator must always be turned off even if the PCMASTER translator is on.)</w:t>
        <w:tab/>
        <w:t>To turn on the translator, enter p chord.  You will hear Braille 'n Speak say "enter parameter."  Enter t and Braille 'n Speak will say "Braille translator on." Entering p chord t again will turn the translator off.  All of PCMASTER's parameter commands toggle on and off in this way.</w:t>
        <w:tab/>
        <w:t>Just to see that the Braille translator is working, toggle it back on with the p-chord t command.  Once you hear Braille 'n Speak say "Braille translator on", we are going to enter a DOS command in Grade 2 Braille.</w:t>
        <w:tab/>
        <w:t>There is a DOS command which, when entered, will tell you which version of DOS you are using.  To find out you would enter ver followed by a return.  You could simply write Ver on your Braille 'n Speak keyboard, but this is not necessary when you are using the Grade 2 Translator.  Simply write v followed by the er sign and then enter a carriage return.  You will then hear the version number of DOS on your PC.</w:t>
        <w:t xml:space="preserve">Section 7.  .c.Cursor Tracking </w:t>
        <w:tab/>
        <w:t xml:space="preserve">As you probably know, Braille 'n Speak has a feature called "cursor tracking" which separates your reading cursor from the writing cursor.  PCMASTER is also equipped with this feature, allowing you to navigate freely about your screen even if your PC cursor normally wouldn't let you move around the entire screen.  </w:t>
        <w:tab/>
        <w:t>For example, in DOS your cursor movement commands do not function, thereby preventing you from moving the</w:t>
      </w:r>
    </w:p>
    <w:p>
      <w:pPr>
        <w:pStyle w:val="PreformattedText"/>
        <w:bidi w:val="0"/>
        <w:spacing w:before="0" w:after="0"/>
        <w:jc w:val="left"/>
        <w:rPr/>
      </w:pPr>
      <w:r>
        <w:rPr/>
        <w:t xml:space="preserve"> </w:t>
      </w:r>
      <w:r>
        <w:rPr/>
        <w:t xml:space="preserve">cursor around your screen.  Never fear; PCMASTER has its own cursor which will let you move anywhere around your PC'S screen.  This feature is similar to the review mode found in many screen readers.  Like the Braille 'n Speak, your PCMASTER cursor is not one which you can see on the screen, but it is fully controllable on your Braille 'n Speak keyboard and you can use the same commands you use in navigating around Braille 'n Speak files.  </w:t>
        <w:tab/>
        <w:t xml:space="preserve">In order to use this feature, enter p chord.  Braille 'n Speak will say "enter parameter." Enter the letter c and you will hear the message "cursor tracking off." If this feature toggles on, repeat the p chord c to turn it back off.  </w:t>
        <w:tab/>
        <w:t xml:space="preserve">Now you can navigate freely around your screen with the PCMASTER cursor.  Here are the commands you can use.  </w:t>
        <w:t xml:space="preserve">Read current line: dots 1-4 chord </w:t>
        <w:t xml:space="preserve">Read previous line: Dot 1 chord </w:t>
        <w:t xml:space="preserve">Read next line dot 4 chord.  </w:t>
        <w:t xml:space="preserve">Read current word: dots 2-5 chord </w:t>
        <w:t xml:space="preserve">Read next word: dot 5 chord.  </w:t>
        <w:t xml:space="preserve">Read previous word: dot 2 chord.  </w:t>
        <w:t xml:space="preserve">Read current character: Dots 3-6 chord.  </w:t>
        <w:t xml:space="preserve">Read next character: Dot 6 chord.  </w:t>
        <w:t xml:space="preserve">Read previous character: Dot 3 chord.  </w:t>
        <w:tab/>
        <w:t xml:space="preserve">When cursor tracking is on, these commands will attempt to actually move your PC'S cursor.  If your cursor is unable to move where you wanted it to, PCMASTER will beep and your command will be ignored.  </w:t>
        <w:tab/>
        <w:t xml:space="preserve">When reading character by character with cursor tracking off, you may hear the word "cursor" followed by the character.  This means that you are reading the character where your PC cursor is.  </w:t>
        <w:tab/>
        <w:t xml:space="preserve">You can also use the read all command (dots 1-2-4-5-6) to read from the current cursor position to the bottom of your screen.  If cursor tracking is on, the cursor will advance line by line as it is reading.  </w:t>
        <w:tab/>
        <w:t>When cursor tracking is on, dots 2-3 chord activates the page-up key on your PC, and dots 5-6 activates page-down.  Dots 1-2-3 chord activates the home key on your PC, and dots 4-5-6 activates your PC'S end key.</w:t>
        <w:tab/>
        <w:t xml:space="preserve">Dots 2-3-5 chord activates the control pageup sequence from your PC.  To enter control page down enter dots 2-5-6 chord.  </w:t>
        <w:tab/>
        <w:t xml:space="preserve">If you enter dots 2-3-6 chord you will be able to read the top line of your screen.  The opposite of this chord, which would be dots 3-5-6 chord will allow you to read the bottom line of your screen.  </w:t>
        <w:t>Section 8.  .c.Miscellaneous Commands</w:t>
        <w:tab/>
        <w:t xml:space="preserve">8.1 Cursor Location </w:t>
        <w:tab/>
        <w:t xml:space="preserve">You may remember that Braille 'n Speak has a command which tells you what column the cursor is on in your file.  PCMASTER has a similar command.  </w:t>
        <w:tab/>
        <w:t xml:space="preserve">If you enter a wh chord or a dots 1-5-6 chord, you will hear the message "column x row x." where x is the row and column number the cursor is on.  For example, if you hear the message "column 2 row 4" then you are on column 2 on the fourth line of your screen.  </w:t>
        <w:tab/>
        <w:t>If cursor tracking is off, this command will give you the location of the PCMASTER cursor.  If cursor tracking is on, this command will tell you where your PC'S cursor is located.</w:t>
        <w:t xml:space="preserve">8.2 Jumping to a Specific Line </w:t>
        <w:t xml:space="preserve">While using PCMASTER you may wish to jump to a specific line on your screen.  This can be done with the number sign chord or the dots 3-4-5-6 chord.  PCMASTER will say "enter number of lines to move." What it's really asking you is "which line do you wish to read?" Enter the number of the line you wish to go to in computer Braille and then enter an e chord.  If your PC cursor can go to the line you requested, then it will do so and PCMASTER will read where it has moved to.  If your PC cursor cannot go to where you asked it to go, then PCMASTER will beep and will not be able to carry out your request.  </w:t>
        <w:tab/>
        <w:t>If cursor tracking is off, however, this feature will work quite well and you can move your PCMASTER cursor to any line you wish.</w:t>
        <w:t>8.3 Keyboard Echo</w:t>
        <w:tab/>
        <w:t>As you write information on the Braille 'n Speak keyboard, you may notice that you are hearing double characters.  That is, if you type the letter a you will hear "a a." This is not actually entering your character twice; it is, however, giving you an "echo" of your character.  If this is the case, you can disable the key echo feature by entering p chord k.  Braille</w:t>
        <w:tab/>
        <w:t>'n Speak will say</w:t>
        <w:tab/>
        <w:t>"key echo off." Executing the p chord k command again will turn the feature on.</w:t>
        <w:t>8.4 Screen Echo</w:t>
        <w:tab/>
        <w:t>P chord s toggles your screen echo on and off.  You may wish this feature off temporarily if there is a long list of information being displayed on your screen which you may not wish to hear.</w:t>
        <w:t xml:space="preserve">8.5 Say Graphics </w:t>
        <w:tab/>
        <w:t>P chord g turns the "say graphics mode" on and off.  It may be good to have this feature on if you are planning to read text containing extended ASCII characters, such as in the Spanish language.</w:t>
        <w:tab/>
        <w:t>While reading character by character, you will hear the word "graph" if your cursor is on an extended ASCII graphics character.</w:t>
        <w:t xml:space="preserve">8.6 Clock On </w:t>
        <w:tab/>
        <w:t xml:space="preserve">If you wish, PCMASTER can display the current time on the top right hand corner of your screen.  If you do not wish PCMASTER to display and read the time, from this clock, enter o chord.  After you hear Braille 'n Speak say "option", enter the letter c.  Braille 'n Speak will say "clock off" if the feature is currently on.  O-chord c will toggle this clock back to its off position.  </w:t>
        <w:t>8.7 Speak Time</w:t>
        <w:tab/>
        <w:t xml:space="preserve">Like Braille 'n Speak, you can use the o chord t command to tell you what time it is.  However, with PCMASTER the time is based on the time your computer is set for as opposed to the Braille 'n Speak.  Therefore, your computer's clock must be correctly set in order for this feature to work properly.  </w:t>
        <w:t>8.8 Speak Date</w:t>
        <w:tab/>
        <w:t>The o chord d command will speak today's date.  However, your computer's date must be set correctly in order for this feature to work properly.  If it is, then this command can be used at any time to speak today's date.</w:t>
        <w:t xml:space="preserve">8.9 PC Keyboard Control </w:t>
        <w:tab/>
        <w:t xml:space="preserve">When you are writing text on your Braille 'n Speak, you can write uppercase letters with u chord and lock them with two u chords.  q chord unlocks upper case.  If you are using the Braille translator, you can use your dot 6 capital indicator and you do not need to use those commands.  </w:t>
        <w:tab/>
        <w:t xml:space="preserve">You can also control your PC's function keys from your Braille 'n Speak.  These are the keys usually labeled F1 - F10.  Some keyboards also have two additional function keys, labeled F11 and F12.  To enter these keys, enter an f chord from your Braille 'n Speak followed by the number you wish to enter from 1-10.  </w:t>
        <w:tab/>
        <w:t>For example, entering f chord followed by the number six (in Computer Braille) would be the same as entering the F6 key from your PC.  Entering the letter f chord followed by the letter a produces the F11 key and f chord followed by the letter b produces the F12 key.  Also, dots 3-5 chord is the same as entering the alt key on your PC, and x chord is the equivalent of entering the Control key.  As an example, alt x would be dots 3-5 chord followed by the letter x.  Control j would be dots 1-3-4-6 chord followed by the letter j.  Currently with PCMASTER you cannot enter combinations of alt, control and shift.  It is not possible, for example, to enter a control-alt F from Braille 'n Speak.  You will need to do this with your PC keyboard.</w:t>
        <w:t xml:space="preserve">8.10 Speak Revision </w:t>
        <w:tab/>
        <w:t>As you probably know, Braille 'n Speak is constantly being updated and is given a new revision date.  The same is true for PCMASTER.  To find out the revision date for PCMASTER, you would enter a p chord r from your Braille 'n Speak keyboard.</w:t>
        <w:t xml:space="preserve">8.11 Removing PCMASTER from Memory </w:t>
        <w:tab/>
        <w:t>If you wish to remove PCMASTER from your computer's memory, hold down all seven keys from your Braille 'n Speak.  You will hear the message "Please verify removing PCMASTER from memory."  To verify this, hold down all seven keys again.  Your Braille 'n Speak will say "PCMASTER removed from memory."</w:t>
        <w:t xml:space="preserve">8.12 Text Searches </w:t>
        <w:tab/>
        <w:t xml:space="preserve">With PCMASTER you can now use S chord to search for a string of text which appears on the screen.  To use this feature, you must first turn cursor tracking off.  Once you know that cursor tracking is off, enter S chord and PCMASTER will ask you for the text you wish to search for.  Enter the text you are looking for followed by an E chord.  If the text exists, PCMASTER will place the cursor on the text and will read it to you.  </w:t>
        <w:tab/>
        <w:t xml:space="preserve">If you wish to search for text in a backward direction, you will enter S chord followed by the text you are searching for.  Like Braille 'n Speak, though, enter a dots 1-4-5-6 chord to tell PCMASTER you wish to search in a backward direction.  </w:t>
        <w:tab/>
        <w:t>You can also make your text search case specific.  For example, you may wish to search for the word "disk" in all caps, but you may wish to ignore the same word which may appear in mixed case or in lower case letters.  To make a text search case specific, enter P chord followed by dots 2-3-4-6.  This will turn case sensitive searching on.  P chord dots 2-3-4-6 turns case sensitive searches off.</w:t>
        <w:t xml:space="preserve">8.13 Marking the Screen </w:t>
        <w:tab/>
        <w:t>Like Braille 'n Speak, you can mark a part of the screen which you may wish to return to at a later time.  Enter M chord to mark the portion of the screen you want to mark.  The ow chord (dots 2-4-6) will-do return you to the mark.</w:t>
        <w:t>8.14 Setting Speech Parameters</w:t>
        <w:tab/>
        <w:t>Although you can enter the speech parameters menu and adjust the voice of your Braille 'n Speak, you can do this without actually leaving PCMASTER by entering an o chord followed by dots 3-4-5.  You will hear your Braille 'n Speak say "set speech parameters." The same commands to change your Braille 'n Speak's voice are used to change the voice of your Braille 'n Speak while using PCMASTER.</w:t>
        <w:tab/>
        <w:t>At this point, you may be asking, "Why should I use this command for changing the voice when I can just go into the regular speech parameters menu and do the same thing?" Here's why.</w:t>
        <w:tab/>
        <w:t>When you load PCMASTER, you may want the voice higher or lower than the default pitch.  You might wish it would start up a little faster or speaking no punctuation.  By adjusting the voice with the o chord followed by the "ar" sign, you can save that "voice"</w:t>
      </w:r>
    </w:p>
    <w:p>
      <w:pPr>
        <w:pStyle w:val="PreformattedText"/>
        <w:bidi w:val="0"/>
        <w:spacing w:before="0" w:after="0"/>
        <w:jc w:val="left"/>
        <w:rPr/>
      </w:pPr>
      <w:r>
        <w:rPr/>
        <w:t xml:space="preserve"> </w:t>
      </w:r>
      <w:r>
        <w:rPr/>
        <w:t>setting to a configuration.</w:t>
        <w:tab/>
        <w:t xml:space="preserve">If you save your voice setting in your start-up configuration, then PCMASTER will always start up with that same voice.  Section 11 provides more information about saving and loading configurations.  </w:t>
        <w:t xml:space="preserve"> Here are the commands to adjust the voice.</w:t>
        <w:t>Dot 1: softer</w:t>
        <w:t>Dot 4: louder</w:t>
        <w:t>Dot 2: Slower</w:t>
        <w:t>Dot 5: Faster</w:t>
        <w:t>Dot 3: Lower</w:t>
        <w:t>Dot 6: Higher</w:t>
        <w:t>T: total punctuation</w:t>
        <w:t>M: most punctuation</w:t>
        <w:t>S: some punctuation</w:t>
        <w:t>Z: no punctuation</w:t>
        <w:t>Enter an E chord to exit from PCMASTER'S speech parameters menu.</w:t>
        <w:tab/>
        <w:t xml:space="preserve">Please note that if you have a Braille 'n Speak with a revision dated earlier than 1991 you may find that you will not be able to alter the speed of the voice with the o chord "ar" option.  </w:t>
        <w:t>8.15 Review Mode</w:t>
        <w:tab/>
        <w:t>Entering R chord will put you into review mode.  This means that you can use all of the screen reading commands without having to worry about using the space bar.  For example, dot 1 will read the previous line, dot 6 will read the next character, etc.  You can exit this mode by entering any chord you wish (but with the space bar.) The only exception to this is R chord again, which will not exit from review mode.</w:t>
        <w:t xml:space="preserve">Section 9.  .c.Screen Reading From The PC Keyboard </w:t>
        <w:t xml:space="preserve">9.1 Explanation </w:t>
        <w:tab/>
        <w:t>So far, we have learned how to read the computer screen by using a Braille 'n Speak keyboard.  Indeed, this may be the way you will read your PC'S screen the most.  However, you can use the keyboard of your PC to review the screen.  Of course, you can always use the keyboard to write data from your PC, but you also have the capability to read anywhere on the screen with the numeric keypad.</w:t>
        <w:t xml:space="preserve">9.2 Screen Reading Keys </w:t>
        <w:tab/>
        <w:t xml:space="preserve">To read the PC'S screen, you will use the numeric keypad of your IBM or compatible keyboard.  The four and six keys on the numeric keypad are the left and right arrow keys.  Pressing the 4 key or the left arrow key will read you the previous character.  Pressing the 6 key or the right arrow key will read the next character.  To read the current character, press the 5 key on the numeric keypad.  This setup should make it easy for you to read your screen character by character.  </w:t>
        <w:tab/>
        <w:t xml:space="preserve">To read the current line that the cursor is on, press the control key along with the eight or up arrow key.  The 8 or up arrow key will speak the previous line.  The 2 or down arrow key will speak the next line.  </w:t>
        <w:tab/>
        <w:t xml:space="preserve">It is also possible to read word by word with PCMASTER.  This is done by pressing the control key along with a key on the numeric keypad.  To read the previous word, enter control left arrow.  Control right arrow will read the next word.  To read the current word, enter the control key along with the number 5 key on the numeric keypad.  </w:t>
        <w:tab/>
        <w:t xml:space="preserve">Please note that with cursor tracking on your screen reading will be limited to where your PC cursor can move to.  To read the screen with the PCMASTER cursor, you will need to turn cursor tracking off.  This can be done from your PC'S keyboard by holding + down the control key and pressing the enter key.  Like the P chord C command, this is a toggle which will turn cursor tracking on or off.  </w:t>
        <w:tab/>
        <w:t xml:space="preserve">The alt key on your PC can be used to silence information which you do not wish to hear.  If you wish to resume listening to information on the screen, press the control key.  If there is more information to be read, PCMASTER will resume reading.  </w:t>
        <w:t xml:space="preserve">If the information being displayed on the screen is coming from DOS or your PC's Bios, you may hear your Braille 'n Speak emit fast beep tones when silencing the speech.  This is PCMASTER's way of letting you know that more information is being displayed on the screen.  The beeps will stop when there is no more text being sent.  </w:t>
        <w:t>Section 10.  .c.Window Commands</w:t>
        <w:t>10.1 What Is A Window?</w:t>
        <w:tab/>
        <w:t>A window is a portion of the screen which you can define.  By setting up a window, you can focus your attention on any part of the screen.  A window can be anywhere from one character or it can cover the entire screen.  There are many reasons for wanting to use windows with PCMASTER.</w:t>
        <w:tab/>
        <w:t>You may be using a word processor which has a status line at the bottom of the screen.  You might want to monitor that status line so that you can hear the text whenever it changes.  With PCMASTER you can now monitor that status line and set up the program so that whenever the status line changes, PCMASTER will tell you.  There might also be a portion of the screen which you do not wish to hear at all, no matter how many times it may change.  In order to use any window commands, you must first turn off cursor tracking with p chord followed by the letter C.  Then you must enter the windows menu.  You can access this menu with a w chord.  PCMASTER will say "windows, enter parameter." This means that you have entered the windows menu.</w:t>
        <w:tab/>
        <w:tab/>
        <w:t>10.2 Defining A Window</w:t>
        <w:tab/>
        <w:t xml:space="preserve">Before a window can be used, it must be defined.  For example, if you wish to monitor window 8 for text changes, window 8 must be defined first.  </w:t>
        <w:tab/>
        <w:t>To define a window, enter a number sign from the windows menu.  PCMASTER will ask you which window you wish to define.  Enter a number from 1-127 in Nemeth Braille followed by an e chord.  PCMASTER will say "ok" which means that it now knows you wish to define the window number you entered.</w:t>
        <w:tab/>
        <w:t>Now that you have told PCMASTER which window you wish to define, you are now ready to tell it the coordinates of the window.  To easily move the cursor, remember that l chord and dots 4-5-6 chord will move you to the top and bottom of the screen respectively.  Also we have added two new commands which can move the PCMASTER cursor to the far left or far right of the screen.  To move the cursor to the far left of the screen (or the active window, enter an of chord (dots 1-2-3-5-6 with the space bar.) PCMASTER will say "left." To move to the far right of the screen, enter a with chord (dots 2-3-4-5-6 chord.) PCMASTER will say "right." This means that you are at the far right of the screen.  Once you know you are at the top left of your window, enter the letter T.  PCMASTER will say that the top left of the window has been set and will tell you the location of the cursor.  If this is not where you want to set the top left of your window, you have nothing to worry about.  Simply move the cursor to where you wish the top left of the window to be and enter T again.  You can do this as often as you like until you are satisfied that you have set the top left of your window correctly.</w:t>
        <w:tab/>
        <w:t>To set the bottom right of the window, follow the same rules as described above, moving the cursor to where you want the bottom right of the window to be.  Once you know that you are at the coordinates you desire, enter B for bottom right.</w:t>
        <w:tab/>
        <w:t>To exit the windows menu, enter an E chord and PCMASTER will say "exit."</w:t>
        <w:t xml:space="preserve">10.3 Reading A Window </w:t>
        <w:tab/>
        <w:t>Once you define the boundaries of a window, you can read the contents of that window any time you wish.  To do this, enter the letter R from the windows menu.  PCMASTER will ask you which window you wish to read.  Enter the window number you wish to read followed by E chord and you will hear whatever happens to be in that window.</w:t>
        <w:t>10.4 Activating a Window</w:t>
        <w:tab/>
        <w:t>Activating a window differs from simply reading a window's contents in that when you activate a window you are restricting your screen reading to that window.  For example, let's say that window 7 covers lines 2-5 on the screen.  If you activate this window, the PCMASTER cursor will only read from lines 2-5.  Also let's say that this window begins at column 4 and ends at column 10.  The "of" chord will not move the PCMASTER cursor to the far left of the screen but will instead move the cursor to column 4.  Consequently the with chord command will only move the cursor to the right of the window and not the entire screen.</w:t>
        <w:tab/>
        <w:t>To activate a window, enter the letter A from the windows menu.  PCMASTER will ask for the window you wish to make active.  Enter the window number followed by E chord.</w:t>
        <w:tab/>
        <w:tab/>
        <w:tab/>
        <w:t xml:space="preserve">To deactivate the window and focus your attention on the full screen, tell PCMASTER to make window 0 the active window.  </w:t>
        <w:t>10.5 Monitoring A Window</w:t>
        <w:tab/>
        <w:t>There may be times when you will wish to monitor a window for text changes.  Option X from the windows menu now allows you to do this.  Enter the letter x from the windows menu and PCMASTER will ask for the window you wish to monitor for text changes.  Enter the window number you wish to monitor followed by an E chord.  Now whenever text in that window changes, PCMASTER will read the window to you.</w:t>
        <w:tab/>
        <w:t xml:space="preserve">To turn off window monitoring, tell PCMASTER you wish to monitor window 0.  Since window 0 cannot be monitored or made active by the user, doing this will turn off window monitoring.  </w:t>
        <w:t>10.6 Color Monitoring</w:t>
        <w:tab/>
        <w:t>Option H in the windows menu is similar to option X, except that with this option you can monitor a window for color changes.  Enter the letter H from the windows menu and PCMASTER will ask you for the window to monitor highlights.  Enter the window number followed by an E chord.  When you monitor a window for color changes, the default color that it will look for is reverse video.  This way, whenever a change occurs in reverse video inside the window you select, PCMASTER will read those changes to you.</w:t>
        <w:tab/>
        <w:t xml:space="preserve">However, you may wish to monitor a different color or attribute other than reverse video.  You can use dots 1-2-6 chord to track a specific color atribute to monitor.  To do this, first turn cursor tracking off.  Once cursor tracking is off, move the cursor to a letter or character whose color you wish to monitor.  You can determine what color is at the cursor by pressing the gh chord.  Once you hear the color you wish to monitor with the gh chord, there is nothing further to do.  You can now monitor that attribute in the window.  This way, you can perform color bar tracking if your aplication program is using a lightbar to move from one option to another.  </w:t>
        <w:tab/>
        <w:t>If you wish to turn off color monitoring, tell PCMASTER to monitor window</w:t>
      </w:r>
    </w:p>
    <w:p>
      <w:pPr>
        <w:pStyle w:val="PreformattedText"/>
        <w:bidi w:val="0"/>
        <w:spacing w:before="0" w:after="0"/>
        <w:jc w:val="left"/>
        <w:rPr/>
      </w:pPr>
      <w:r>
        <w:rPr/>
        <w:t xml:space="preserve"> </w:t>
      </w:r>
      <w:r>
        <w:rPr/>
        <w:t xml:space="preserve">0.  </w:t>
        <w:t>10.7 Quiet Windows</w:t>
        <w:tab/>
        <w:t>Option Q from the windows menu allows you to select a quiet window.</w:t>
        <w:tab/>
        <w:t>This is a window which you can select which will be silent even if there are text changes.  Enter the letter Q from the windows menu followed by the window you wish to be quiet.  Enter E chord when you have finished writing the window number.</w:t>
        <w:t>10.8 Say Attributes</w:t>
        <w:tab/>
        <w:t>As you know, using dot 3 chord or dot six chord will move the cursor backward and forward by characters respectively.  With the say attribute command you can also hear attribute changes as you move character by character.</w:t>
        <w:tab/>
        <w:t xml:space="preserve">To activate this command, enter p chord followed by the letter a.  PCMASTER will say "say attributes on."  Now try using dot 3 chord and dot 6 chord to move around the screen character by character.  If there are different attribute changes, you will hear what they are.  For example, you may hear PCMASTER say "blue gray." This means that the cursor is on a blue foreground on a gray background.  To turn this feature off, enter p chord followed by the letter a.  PCMASTER will say "say attributes off." </w:t>
        <w:t>10.9 Find Next Enhancement</w:t>
        <w:tab/>
        <w:t>There may be times when you may wish to move the PCMASTER cursor to the next different color or enhancement, but you may not know specifically which color it may be.  The st chord can move the PCMASTER cursor to the next enhancement on the screen which is different from the one the cursor is on.  To move backward to the previous different color or attribute you can enter a ch chord or dots 16 chord.  Again, the PCMASTER cursor is used for this feature, so cursor tracking must be off in order for this feature to work.</w:t>
        <w:t>10.10 Reading Highlights</w:t>
        <w:tab/>
        <w:t>Earlier we discussed how you can use PCMASTER to monitor the screen for color changes.  This can be useful especially when tracking a color bar in a menu.  You may wish to hear all of the text whose color you are monitoring, or you may only want to hear the first group of highlights.  With this command, you can choose how much highlighted information will be spoken.  To use this feature, enter p chord followed by the letter h.  PCMASTER will say "say the first highlight."  When this is active, only the first group of highlighted text that changes will be spoken.  Enter p chord h again.  PCMASTER will now say "say all highlights." Now all of the highlighted information that has changed will be spoken.  The p chord h toggles between these two conditions.</w:t>
        <w:tab/>
        <w:t>When we speak of highlighted text, that does not just mean literally what is highlighted on the screen.  This command refers to the color you have chosen to monitor with the gh chord.</w:t>
        <w:tab/>
        <w:t>For example, let us say you have chosen to track or monitor all changes with a white foreground and a blue background, or white on blue.  With this feature set to say the first highlight only, only the first instance of text with these attributes will be read.  When you have this feature to read all highlights, then all text with the attributes "white on blue" will be read when they appear on the screen.</w:t>
        <w:t>Section 11.  .c.User Definable Configurations</w:t>
        <w:t>11.1 Explanation</w:t>
        <w:tab/>
        <w:t>When you turn PCMASTER on, there are certain settings which the program will default to.  For example, every time PCMASTER is loaded key echo is turned on.  Also, no matter how many windows you may set, turning off your PC will erase your settings.  Naturally, you will not wish to redefine windows and change parameters every time you load PCMASTER.  It is for this reason that we have implemented the ability to save and load the configuration of your choice.</w:t>
        <w:t>11.2 Saving A Configuration</w:t>
        <w:tab/>
        <w:tab/>
        <w:t>Let us say that every time you load PCMASTER you want key echo turned off instead of on.  You might also want cursor tracking switched off when you load PCMASTER.  If this is so, you will want to learn how to save your configuration to your PC'S disk drive.  This way, the next time you load PCMASTER your settings will be loaded.</w:t>
        <w:tab/>
        <w:t>To do this, enter O chord followed by the letter S.  PCMASTER will ask for a file name.  This is because when you save a configuration to disk, it is saved under a specific file name.  For the start-up configuration, you can use any DOS filename you wish.  However, we suggest the name PCMASTER.BNS as the start-up configuration.  This way, whenever you load PCMASTER, it will look for the file PCMASTER.BNS on the disk.  If that file exists, the parameters in that file will be loaded.</w:t>
        <w:tab/>
        <w:t>Please recall how in Section 8 we discussed changing the voice of your Braille 'n Speak with the o chord followed by an "ar" sign.  When saving a configuration, PCMASTER also saves the voice settings which are currently active.</w:t>
        <w:t>11.3 Loading A Configuration</w:t>
        <w:tab/>
        <w:t>Now that you have saved a configuration file, you may wish to load it again to use at a later date.  To load a file, enter O chord  followed by the letter L.  You will be asked for a file name.  Enter the name of the file with the parameters you wish to use followed by E chord.</w:t>
        <w:t>11.4 Automatic Configuration Loading</w:t>
        <w:tab/>
        <w:t>As we mentioned above, you can use the o chord l command to load a configuration you have previously saved.  However, when you load an application program you may not wish to always use the o chord l command.  With PCMASTER you don't have to do this.  If you like, a configuration can be automatically loaded when you load your favorite program.  Here is how it works.</w:t>
        <w:tab/>
        <w:t xml:space="preserve">You will need to make an ASCII file on your computer which you will want to title PCMASTER.tbl You can do this with any word processor or text editor capable of producing and saving ASCII text files.  </w:t>
        <w:tab/>
        <w:t xml:space="preserve">This text file supplies PCMASTER with the name of the aplication program and the name of the configuration file to be loaded once you execute that program.  </w:t>
        <w:tab/>
        <w:t xml:space="preserve">For example, let us say you have a program called work.exe and that every time you load that program you want a configuration file called work.bns to be loaded.  </w:t>
        <w:tab/>
        <w:t>When writing information in the PCMASTER.tbl file, write the name of the aplication program.  Following the name of the aplication program, enter a slash followed by the name of the configuration file to be loaded.  Therefore, for the example we are discussing, the line would look like the following:</w:t>
        <w:t xml:space="preserve">work.exe/work.bns </w:t>
        <w:tab/>
        <w:t>This file can accept up to 100 lines, and if you like you can put one entry on each line.  However, you can have more than 1 entries if you wish.  If you want to put two entries on one line, separate the two entries with a semicolon.  For example, let us soppose that along with the Work example, you have a program called disk.com and you wish a configuration file called disk.bns to be loaded whenever you execute the disk.com program.  The line would look like the following:</w:t>
        <w:t>work.exe/work.bns;</w:t>
        <w:t>disk.com/disk.bns.</w:t>
        <w:t>Section 12.  .c.Technical Support</w:t>
        <w:tab/>
        <w:t xml:space="preserve">If you have any problems or questions concerning PCMASTER, please don't hesitate to call us.  We are always interested in hearing from you and will be glad to help you if you have problems.  You can call us if you have any suggestions on how we can make PCMASTER a better and more powerful product.  You can call us at (410) 893-9333 from 8 AM to 5 PM Eastern time.  If you call after hours and get our answering machine, please leave us a message with your name and phone number and we will contact you the next business day.  You can also fax us at (410) 836-5040.  </w:t>
        <w:tab/>
        <w:t xml:space="preserve">Blazie Engineering also has an electronic bulletin board system which you can access if you have a modem.  There is no charge to use our BBS except for toll charges if you're out of our calling area.  You can reach our BBS at (410) 893-8944.  </w:t>
        <w:tab/>
        <w:t xml:space="preserve">The BBS is a good way to communicate with us as well as other people who use our products.  </w:t>
        <w:t>Section 13.  Other Products</w:t>
        <w:tab/>
        <w:t>Blazie Engineering sells a variety of products that are inexpensive and easy to use!</w:t>
        <w:tab/>
        <w:t>A disk drive is now available for the Braille 'n Speak for storing your documents on 3.5 inch computer disks.  This disk drive can also be connected to your IBM computer or virtually any device with a serial port!</w:t>
        <w:tab/>
        <w:t>We also sell a Braille embosser which actually talks!  This printer, called the Braille Blazer, produces high-quality text or graphics Braille.  You can easily set the printer's configurations with menus which uses the same speech as Braille 'n Speak!</w:t>
        <w:tab/>
        <w:t>We also sell a variety of software which can meet all of your computing needs, such as Braille translators, screen readers etc.  If you require more information about any of our products, you can contact us at:</w:t>
        <w:t>Blazie Engineering</w:t>
        <w:t>105 East Jarrettsville Road</w:t>
        <w:t>Forest Hill, MD 21050</w:t>
        <w:t>(410) 893-9333</w:t>
        <w:t>Fax (410) 836-5040</w:t>
        <w:t>BBS (410) 893-8944</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