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recipes from the Better Homes &amp; Gardens "Micro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ng For One Or Tw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