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WHEREIS.EX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The Fast File &amp; Archive Search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Copyright (c) 1989  by Keith Ledbet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version 3.7       Released  5-May-9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ew features in this version are marked with an '|' bes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hat started out as a simple file-finder program has tur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"mature" product, I thought it was about time that I re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.  There have been so many updates made to 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ast year that the entire documentation file was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itions and enhanc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fooled by imitations.  There are recent file find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making claims that their "features" are "never befo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finder programs".  Funny - their "features" (like date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filesize searching) have been in our program a Y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ere even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o on, I'd like to thank everyone who has made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ver the past year or so on new features for this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ve participation in the development of this progra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my interest in it.  Special thanks goes to Herb Martin, who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find "just one more feature" that he'd like to see ad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 doesn't slow down soon, we're going to have to go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more letters than English for command line switches. 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, but not least, some people have asked about contribu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My stand is simple - contributions are not required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ARTILY accepted (note the accent on HEARTILY...grin)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d like to make a contribution for WHEREIS, or if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with any suggestions, you can reach me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on the Blue Ridge Express BBS at (804) 790-1675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Keith Ledbetter".  This board runs 24 hours a day at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and is well worth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helps hard drive owners retain (some of) their sanity by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iles on their hard drives.  We've all had situations where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ile is somewhere on the hard drive; we just can't rememb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.  Another added feature of WHEREIS is that it can be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side of archive files, too.  This is a very importa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on acceptance of archived files these days.  In thi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an "archive" file is used as a generic term for any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C    .ZIP    .LZH    .ZOO    .PAK    .P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vanced features of WHEREIS include (a) GREP-type searc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.e., find filenames with a '4' in the fifth character,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range specifiers, and (c) file size range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switches for WHEREIS, and we recommended you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arefully so that you will be able to get the mos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are very few things you can't do with WHEREI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locating files.  As an advance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CDE:*.BAK "[0-9]" -GT1024 -LT2048 -S12-10-89 -B12-20-89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HAT for a command line?  What this would do is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K files on drives C:, D:, and E: that have a number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.e., PROG01.BAK.  But, only if the file is between 10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7 bytes in length, and was last modified sometime between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-10-89 and 12-19-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that you'll probably never need to do something exo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ut it shows the power that you have with WHEREIS. 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WHEREIS, and it will always be your friend (sounds like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WHEREIS is simplicity itself.  If you do not specify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REIS will search the entire default drive. 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ath, then the search will occur from that path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basic 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AB*.C                 Search entire default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 filename matching "AB*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\TURBOC\AB*.C          Search downward from the \TURBO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on the defaul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oking for "AB*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D:*.DAT -A            Search entire drive D: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ARC files on drive D: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"*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CD:*.DAT -A           Search entire drive C: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: and all .ARC file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*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MYPROG                Search entire default drive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g for "MYPROG.*" (WHERE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 a ".*" to a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extender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: 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  Search all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'-a' switch tells WHEREIS to look in an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encountered for a matching filenam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filename is found, it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hesis along with the full name of the .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:  -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  Search -ONLY-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'-ao' switch tells WHEREIS to ONLY look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file encountered for a matching filenam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filename is found, it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hesis along with the full name of the archiv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t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:  -ARC -PAK -PKA -LZH -ZIP -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  Search only the forma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se switches tell WHEREIS to only look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files for a matching filena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sure that the file named MYPROG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where on drive C: in a .ZIP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IS C:MYPROG.EXE -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find the file.  Specifying individu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switches slightly speeds up WHEREI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doesn't have to waste time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through) all six AR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:  "regular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  Do a GREP-type search o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ny command line string enclosed with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considered a regular express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WHEREIS to go into its "GREP mode". 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can be used with or without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mask.  Special characters within th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- start matching at the first of the filename ?  - match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osition [..] - range check on character at th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asiest way to explain is with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IS 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ular search; will display any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IS *.BAT "4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any .BAT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"42" anywhere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IS *.BAT "^???4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any .BAT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"42" in the fourth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IS "[0-9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any file that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where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IS "[^0-9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any file that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anywhere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IS "^???a?[ACEW-Z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any file that contains an 'A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rth position of the filename and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', 'C', 'E', 'W', 'X', 'Y', or 'Z' in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GREP masks also work when looking inside of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: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  Search all availabl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switch tells WHEREIS to search every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system (including network drives)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C:.  In other words, if you have drives C:, D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:, and F: then the following two command lin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the exact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IS CDEF: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IS MYPROG.EXE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: 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  Use "*.*" for subdirector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y default, WHEREIS assumes that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 on your hard drive that have exten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name.  So, when WHEREIS is looking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, it will search with a filemask of "*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ignificantly speeds up the hard dr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have directories that have exten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names, you must specify the '-E'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IS will NOT find files within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asiest thing to do is to set your WHEREI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onment variable to default to this option (se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IS Environment Variable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: 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  Display file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switch causes WHEREIS to displa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of matching files that it finds. 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ooter information will be displayed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when you are redirecting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I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: 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  Go to the drive and subdirectory of the f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f you specify the '-G' switch, WHEREI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to this subdirectory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ever it finds a matching file.  Press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o the drive and subdirectory displayed,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ntinue searching the drive.  You may als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Q' to abort WHER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: 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  Start searching in the curre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'-H' switch tells WHEREIS "start search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m at right now".  For example, if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URBOC subdirectory, then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would do the exact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IS \TURBOC\MY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IS MYPROG.C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'-H' switch, WHEREIS can be used as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ory program with the ability to list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you could create the follow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call it ARCDIR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IS %1 -H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when you give the command "ARCDIR"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n the directory listing, along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ed within ARC files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: 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  Ignore the environment variable WHER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'-I' switch tells WHEREIS to ignore an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 that you have set with the WHEREI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variable.  This is most useful if you have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ing set up as a default, but need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IS's output to a file.  You could do th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IS *.BAT -I &gt;FIL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:  -M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  Modify WHEREIS's default outp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se switches allow you to modify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IS displays its output.  By default, WHERE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the filename on the left of the screen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DIR does). If you prefer, you can use '-M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the filename in the middle of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-R' to place the filename on the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set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: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  Search only the PAT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switch will cause WHEREIS to only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 that are specified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. This option will be us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rely, but was request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: 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  Display the output with European-style dates (DD-MM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gain, a seldom-used switch, but request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:  -V [-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  Do a verified delete of any matching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se switches tell WHEREIS to delete an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ound. If you specify only the '-V' swi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IS will prompt you before it deletes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pecify BOTH the '-V' and the '-N' swi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IS --WILL NOT-- prompt you; it will just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lete the file (PLEASE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!)  I use these switches daily to clean 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.BAK files created by Turbo C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IS *.BAK -V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: 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  Show wasted space occupied by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switch is used very little, but can come in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trying to figure out how much dis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wasted by a bunch of very small files (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e a prime example).  WHEREIS will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o you the amount of disk spac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ted due to cluste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: 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  Display all output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ome people still prefer to see directo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s in ALL UPPER CASE; if you'r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ople, then just use the '-U' switch. 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is in your WHERE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: 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  Pause and wait for a key when the screen fi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very handy switch, best used when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.  It will cause WHEREIS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when it fills up, so you don'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zy trying to hit the control-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:  -X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  Exclude this filespec from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'-X' switch allows you to exclu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from the directory search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25 exclusion masks.  For example,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e all files on your drive except for 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PRG files, you c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IS *.* -X*.OBJ -X*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:  -LT -EQ -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  Specify a file size range within a certain siz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IS *.PAS -LT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display all .PAS files that have a siz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IS *.* -EQ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display all files that have a length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IS *.* -GT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display all files that are larger than 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IS *.* -GT1023 -LT2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display all files that are between 1,02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048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:  -S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  Specify a file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se switches allow you to only search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a certain date range.  These switch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ince" (S) switch and the "before" (B) switch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 come in two flavors; you can specify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number of days i.e., -S5 or with a full date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8-19-89.  If you specify either switch with n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r, then it defaults to '0 days'.  The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rs are also used when looking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files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IS *.PAS -S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display all .PAS files that have a dat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or equal to 5 days ago (in other words, mod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5 days a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IS *.PAS -S5-1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display all .PAS files modified SINCE  5/1/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IS *.PAS -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display all .PAS files modifed BEFORE 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IS *.PAS -B5-1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display all .PAS files modified BEFORE 5/1/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IS *.PAS -S5-1-89 -B6-1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display all .PAS files mod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s of 5-1-89 and 5-31-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IS *.PAS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display all .PAS files that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day (defaults to '-S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: 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  show only files with their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'-Z' switch allows you to display only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have their "archive bit" set on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, it will show all files that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your last backup (if your backup program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chive bit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witch: 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eaning: also show hidden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cription: The '-hidden' switch allows you to also displa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files which are "system" and "hidden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REI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HEREIS begins execution, it searches the environ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WHEREIS.  If this variable is present, its con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ended onto the command line just as if you had entere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. This option is very handy for setting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" that you'd like for WHEREIS to perform every time.  Simp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REIS variable in your AUTOEXEC.BAT file.  For example,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always (a) page break when the screen fills up, (b)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n the right of the screen, and (c) display output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would put the following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WHEREIS=-P -R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would then use these options every time you execu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specify the "-D" switch (search all drives), then WHERE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arch the environment looking for a variable named WI_DRIV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variable is found, WHEREIS will use this list a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the drives to search.  If the WI_DRIVES variab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REIS will use its own list, which defaults to drives C: through Z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.e., CDE..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WI_DRIVES variable was added mainly for those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tworks. WHEREIS's reckless abandon of simply searching a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tters caused some network users a lot of headaches. 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ose affected the most were users of Novell networks.  On Nov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n specify many different drive letters for the same "volume"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rtition), so WHEREIS would show the same physical file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ce WHEREIS thought that it was really on a different driv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WI_DRIVES variable, it is up to the user to tell WHERE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ives are physically different.  For example, let's assu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ve 3 volumes defined, and the drive letter assignment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Volume 1  -     drives C: and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Volume 2  -     drives E: and F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Volume 3  -     drives G: and H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WHEREIS to work correctly, you would put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Set WI_DRIVES=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w, when you search using the "-d" switch, WHEREIS won'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uplicate filenames.  I have never used a Novell network,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ping that this change will eliminate the problems.  This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rought up to me in a letter from Bud Huddleston of Chamblee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uckily, he went into great detail on what the problem w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_DRIVES variable was the easiest way I could think of to atta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blem.  If this isn't the best way to handle the situation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ppreciate it if you Novell users would drop me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ggestions.  Note that the search for the WI_DRIVES variabl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 over-ridden from the command line.  If the WI_DRIVE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ists, it is used every time.  If you need to searc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, you must specify a drive list with the filename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"-d" switch.  For example, "WHEREIS cdfg:*.b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those users who are not on a network, you don't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ything differently from version 3.5 of WHEREIS.  If the WI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riable isn't defined, then v3.6 will perform exactly as v3.5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7       o  Sped up the GREP searching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ZIP searching now does a much better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ing for "corrupted"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6       o  Added the "-hidden" switch which informs 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include system and hidden files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optional WI_DRIVE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hopefully alleviate some of the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 when WHEREIS is used on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5       o  Sped up ZIP searching by 50% due to a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locating the "central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ped up "GREP" searching through archi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most 7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'-z' switch, which only displa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have their "archive bit" set (ie: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modified since your last backup wa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4       o  Added GREP-type searching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'-U' switch to display all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hanged so that if you don't specif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pec on the command line, the defa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*.*". For example, in earlier version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o say "WHEREIS *.* -s".  Now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y "WHEREIS -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2-3.3   o  Internal te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1       o  Fixed an obscure bug that would sometim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date range' search to display fil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ange if a file happenned to fall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 of any month that had 31 days in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range checks are now done with Green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 Time for add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       o  Changed the default display mod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on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ability to search specific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AO' switch to search only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F' to display file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hanged the '-H' switch to start the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ability to exclude file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-X' switch (up to 25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LT', '-EQ', and '-GT' swi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rang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S' and '-B' switches for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C' switch for searching onl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hanged the '-W' switch to get the tru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for each drive searched. 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y assumed a cluster size of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9       o  Internal te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8       o  Added ZOO f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7       o  Added LHARC f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5-2.6   o  Internal te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4       o  Added the "European-style" date display, p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W' switch to show was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H' switch to display file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ZIP f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1-2.3   o  Internal te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       o  Changed to the three different displa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Enhanced Control-C checking to allow abo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time. This was not the case in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user didn't have BREAK=ON specifi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hanged the '-G' switch to prompt the us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ing to the foun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9       o  Filenames are now searched for firs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t directory instead of searching for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to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8       o  Added the ability to specify multiple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pecs on the command line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IS CDE:*.DAT D:TES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D' switch to search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E' switch to allow "*.*"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G' switch for "goto found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P' switch for page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V' switch for fil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support for the WHEREIS environment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I' switch to igno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-1.7   o  Internal te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      o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