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b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you remember Ralph The Reader. Well, here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daughter, Barb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Barb on your system, copy the file BARB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DOS command path. To use the program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 this 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B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quare brackets mean that the options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ed. The angle brackets mean that you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You do not enter the square brackets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the angle brackets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b The Browser has two options, one t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ead, and the other to jump over line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r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(or -F) -- followed immediately by the digit 1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 to use text mode; by the digit 2, forces her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; or by the digit 8 to use HTML mode. Omi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Barb to automatically identify WRI, WP5, WP6, WS,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, or normal text files. In order for an HTM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dentified, the first six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&lt;HTML&gt;. If this string is preceded in the fi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, the file will be treated as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which case you might have to specify the /F8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J (or -J) -- followed immediately by a number, tells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lines to Jump over before reading the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0, do not jump over any lines. The maximum is 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the name of the file you wish to brows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&lt;filename&gt;. Wildcards are not allowed in the file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 and/or path to the na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b The Browser supports DOS text files, Microsoft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ordPerfect 5.1 and 6.0 files, WordStar versions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files, HTML files, and many PostScript files. Am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image in a WRI or an HTML file is gracefu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Ralph The Reader, Barb The Browser reads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memory and operates only on those lines. Unlike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arb suppresses blank lines, lets you jump ov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reports how many lines remain unread, let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to get unread lines or back to get jumped ove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write what you are reading to a plain ASCII fil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 can handle files of great length in several passes.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embers her place in a file, and returns to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ame file is browsed again. She remembers the 73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browsed files,  and will recognize them agai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file type, file 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b The Browser reports the type and name of the f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ing on the first line of the screen. She also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d over initial lines and any remaining unrea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following the filename. If no lines were 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lines remain unread, this report is omitted. Bar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sor location at all times by column 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end of the top line. The cursor location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line number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ttom line of the screen contains a quick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eful commands. If a command gives a mess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it appears on the next to bottom line. Lines 3 throug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 lines altogether) are used to display lines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the commands available in the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Down, Left, Right -- moves the cursor one line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, Control Right -- moves cursor one wor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r END -- goes to the start or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HOME or END END -- goes to the start or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HOME HOME -- goes to the first line rea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ME -- same as HOME HOM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ND END -- goes to the last line rea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d -- same as END E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or PAGE DOWN -- goes up or down on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- Same as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ge Up -- goes back to get jumped ov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ge Down -- goes ahead to get more unrea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TER -- Same as Control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string -- searches forward for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5 string -- searches backward for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5 -- resumes the last forward or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5 -- turns case sensitivit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G number -- goes to the specified lin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igit -- drops a bookmark: 1, 2, 3, ... 0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digit -- goes back to the bookmark: 1, 2, 3, ... 10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 -- Drops a Line Anchor. To write a block of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rop a line anchor at one end of the block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other end of the block and use the Al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W -- writes plain text to a file. If no Line Anc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, the entire text is written; otherwis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nchor and the current line are written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fts any Anchor that may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-- cancels a command begu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 -- exits from Barb The Browser and saves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these commands, Barb The Browser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sponse you made to the F5, Alt F5, and Alt 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s you with them when you select one of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may edit the last response with the Left Arro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Home, End, Delete, and Backspace key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you make is not one of these six editing key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is automatic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recognize many of these commands as be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ed in the Brief editor by UnderWare. Barb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mble that editor. Unlike Ralph, which displays data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ful, Barb gives you more variety in mov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arking your place in it. To read a file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n option of your screen read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Page Down command in PROVOX (version 5.0 or later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ader options can generally be stopped conveni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Barb The Browser cannot alter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file. Barb is NOT an editor! Also, an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during a browsing session disappear when Barb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, or when she scrolls ahead to get more unread lines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jumped over lines. Barb stores an End Mark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RB.HST upon exiting. She writes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file BARB.EXE is found. BARB.HST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should NOT be modified with an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it a file with the cursor at the sam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Barb skips writing the BARB.HST file. Thus to run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write-protected diskette, enter HOME HOME H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this program meets some of your file brows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b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1997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e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GNU General Public License for more detai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perhaps  in a file called "COPYING"; if no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ree Software Foundation, Inc., 675 Mas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dson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