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01 Wimbledon Terr., #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, KS  66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hone: 913-843-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NAMES" is an easy-to-use program designed to help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of names, addresses, phone numbers, and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Because of its menu structure and edito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designed with speech synthesis in mind, the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useful to blind computer users employing scree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.  While "NAMES" will work with any scree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we recommend the use of PROVOX, from Kansys, Inc.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S" has been optimize to work especially well with PROV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ontact us at the above address or at the liste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or more information on PROV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NAMES" is designed to keep track of lists of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, and telephone numbers--both home and work--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ying information called "Tags."  Information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be displayed to your computer screen/speech synthesiz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to paper, labels, or envelo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is easy-to-use in part because all "field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ces of requested information have been pre-defined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as you move around the editor screen, the fields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y themselves one at a time.    You only hav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 in information.  Except for a unique Key fiel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, all fields are optional, unless you inten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.  In that case the Key, Name, City, State, and Zi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.  "NAMES" holds all information in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while you are entering or editing data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use as much conventional memory as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for data storage.  This means that the size of your li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only by the amount of computer memory you have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ly used the program with lists of over 1500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ries can be identified with one or more "Tags."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can have up to nine tags.  Tags can then be used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formation for later display or printing.  This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eatures which makes "NAMES" so powerful.  While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e that an expensive and complicated databas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to maintain lists of names and address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 task with "NAMES" by us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data has been entered and edited, it can be st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for later retrieval.  More than one list can b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memory at a time, making it possible to combine list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ing lists, using tags, and marking entries, "NAMES"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lish most if not all of your information stor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sk you received contains five files:  "NAMES.EX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S.HLP", "NAMES.DOC", "SAMPLE.NMS", and "READ.ME.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the disk may also contain other shareware progra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sys, Inc., along with their documentation files.  The "NAM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an be run from either a floppy disk, or from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if your computer has one.  Simply place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in the A: or the B: drive and copy NAMES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.HLP to your hard disk to install "NAMES."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un the program from a floppy disk, it is possi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ile to exceed the remaining space on the floppy di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ttemp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un the program from either a floppy or a hard di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need type "NAMES."  If you use a fixed disk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changed to the directory that "NAMES" is in, 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is on your path.  Also be sure that "NAMES.EX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S.HLP" are located in the same directory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on any of this, consult your DOS manual.  Pleas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quote marks " " used in this manual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name NAMES, and other filenames, are there f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 and are not to be ty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program is run from the DOS command line,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ata files can  be loaded at the same time.  Do so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name(s) on the same line as "NAMES" and separat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space.  You can also use drive and path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loading the program and/or data files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NMS" extension to name your NAMES files, you need not ty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files.  the program will assume it and fill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the program starts executing,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opening message containing the program name an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e, and the first choice from the program's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hoice is H Help. Before this Menu is explained,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 will first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NAMES" will always use the top five lines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ts "Control Panel."  This area will give you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bout the program, its status and comman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will always appear in the same place, making i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with your screen re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 is a list of the five lines of the control panel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:  The title of the program as well as the d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2:  The command line which contains the "NAMES" prompt, (-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commands entered from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The choices of the current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Any messages the program displ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5:  Statistics pertaining to the program and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statistics are as follows:  New--the number of new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in the current session, Old--the number of ol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in previous sessions and retrieved from disk, Sum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of new and old items, Mrk--the number of ite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, Lbl--the number of items which have been saved to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during the current session, SvD--the number of ite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been saved to a ".NMS" file during the current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--the amount of computer memory occupied by the new and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, and Rem--the amount of computer memory remaining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 to consistent placement with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nel, choices are easy to find because the selection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is located is always highlighted.  Thus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view program allows for either locating the cur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highlighted text, you can easily determin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ithin the "NAMES"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mentioned earlier, there is one menu which i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for the program.  You will enter and exit all fun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.  Each of its choices is displayed across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on line 3 in a menu similar to Lotus 1-2-3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. However, there is one main difference.  The menu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designed to work well with speech synthesizers. 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:  H Help, L Load, E Edit, F Find, D Drop, M Mail, S Save,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om, and Q Quit.  You can make a choice in one of two ways: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right or left arrow keys until the desired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ched, or by pressing the first letter of the desired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can see from the Menu, the appropriate letter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each command.  Once the desired choice is reach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Return" or "Enter" key to execute your choice.  Navi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"NAMES" will always involve making choices via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letter keys, or function keys.  As you becom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, and if your screen review program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ion of speech with any keystroke as well as PROVOX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 the program will become very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 to ample prompting, which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out the program, more detailed help is available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s:  from the Main Menu, and from within the Editor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elp from the Main Menu, choose H Help.  You can t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18 screens of information describing the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These screens are presented one at a time to you.  O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in Help, your command choices are: N to displa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of information, P to display the Previous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Q to Quit the Help system, or S followed by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the screen number you choose.  You must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rriage return" or "enter" key after each of thes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Help, you will be back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also a Help facility in the Editor.  To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, just press the F1 key.  Then by pressing the space ba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resented with information on each Editor command,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.  To exit this Help Mode, just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nter new data, choose E Edit   from the Main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ear the choices from the menu line spoken.  They ar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, Mark Off, Ins Off.  You will then be prompted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field to enter.  your cursor is in the correct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data for the first Key.  The "Key" is used by "NAM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dentify the name/address combination being ente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Key" is never printed to a label.  It is only used by you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to identify, search for, or edit item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uses the Key fields to store and sort al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ically.  Each name/address entry must have a uniqu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n be of any length.  Spaces are permitted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cannot start with a space. 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s the letters in each key to capital letters, so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case to uniquely identify a Key.  If you enter a ke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cal to one you have previously used, "NAMES"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replace the data associated with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Key when you are finished entering data.  If you answ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es, the newly entered data will automatically repla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data under the same Key.  If you answer N for N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llar sign ($) will be appended to the end of the key,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)  When combining two separate lists into one by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into memory, "NAMES" will append a dollar sign ($)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which is not unique.  If the same key field appears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dollar signs ($$) will be appended to the key. 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peated with another dollar sign ($) being add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the key is re-used.  We suggest that you  u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for making each potential duplicate key uniqu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number to the end. For example, "SMITH", "SMITH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MITH2", etc.  This will make future retrieval easie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possible to Find and mark all keys that use dollar sig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mentioned earlier in the Features section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in "NAMES" have been pre-defined, so you on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data.  As you make an entry into a field, and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turn" or "enter" key, you will automatically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for the next field, (see below for mor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fields and their uses.)  It is also possible to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eld on the screen, simply by using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in the Editor, the following commands a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Enters you into the Help system for the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marks an item which is not marked, and unmarks any i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previously marked, (see the section on mark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is fea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if any items have been previously marked, F3 retriev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one to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If any items have been previously marked, F4 retrie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ne to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drops the current screen from your computer's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prints the address on the current screen to an envel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undoes any command you execute by mist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Down displays the next screen if any, (screens ar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phabetical order by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displays the previous screen if 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Keys move the cursor to the left or right one posi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r down one field, as you would normally expect them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Left Arrow moves the cursor one word to the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Right Arrow moves the cursor one word to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or Ins toggles between insert and strikeover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deletes one character to the left of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deletes one character at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moves the cursor to the left most position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Home moves the cursor to the first position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n the curren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Home Home moves the cursor to the firs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field on a blank new screen, (a quick way to termin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n the current screen and start a new one,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moves the cursor to the right most position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End moves the cursor to the first position of the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on the current screen, (a quick way to continu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left 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or Carriage return clears the current field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and advances the cursor to the firs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 advances the cursor to the first position of the n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hanging contents of the curren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Tab moves the cursor back one field without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curren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ditor is where you will do most of your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S."  You can use any of the above commands to free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e screen.  While you can use your arrow keys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here, only line 7 through 25 and columns 19 through 8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for editing.  The other areas are write prot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first enter the Editor, you will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entry screen whether or not you have loaded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 list.  A press of the PageDown or PageUp key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you with the first or last entry of any file(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.  Further, if you have marked one or more item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 F Find or Z Zoom command,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first marked entry.  You can then scroll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with the PageDown and PageUp keys, or through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items with the F3 and F4 keys, if you have more t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marked.  Furthermore, you can use F2 to mark and un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, and F5 to drop them from memory.  Feel free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SaMPLE.NMS" file that came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urpose of each field on the data entry scr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should be self explanatory.  If you are going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, then Name: City, State: and Zip, Postal Code: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datory.  If labels are not necessary, then the only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is the Key itself.  The Name should be entered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it to print on a label, if that is your inten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Ms. Jane Smith.  Address: and Address: are tw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.  The City followed by a comma, a space, and the two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or three letter Province abbreviation should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ity, State: field.  The Zip code, either 5 or 9 dig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nadian Postal Code should be entered in the Zip,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: field.  The Home Phone and Work Phone entries are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home and work telephone numbers.  The program does no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what format you use for phone number entry. 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set up to print on 1, 2, or 3 across lab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8.5 or 11 inch wide stock.  When printing labe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, State and Zip fields will all be placed on one line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visable to use the state or provincial abbreviations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Work Phone: field, there is space for nine "Tag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of the hidden power of "NAMES" lies in the use of Tag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g is any comment which can be appended to a name/address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ways to think of tags.  First, they can b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for each entry, such as:  "Uncle Joe is fat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him candy for his Birthday."  Secondly, Tags can serv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as a way of identifying entries, with one main differ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one entry can have the same tag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cretary of your local frog watching club and Presi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local NFB or ACB chapter, and keep membership li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, you could enter a Tag of frog by each Club members'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 the same with your fellow NFB or ACB memb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have everyone in the same master list becaus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per tag to retrieve the corresponding members at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examples of types of Tags include relative, fri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rthday, computer type, etc.  Let your imagination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ide.  Later, when you learn how to retrieve by Tag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dea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are two other fields, Created: and Changed: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to help you keep track of when you made and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to your lists.  While you can manually edit thes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normally handled by the program itself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te as long as your computer has a clock/calendar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time and d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all Tags have been entered, press escape, pageDown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Home Home to end data entry for the curren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a blank data entry screen will be presented.  Onc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is complete, press Escape.  The program will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and take you to the Main Menu.  Use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s to review choices or press the first letter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ING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possible to print an individual address on an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ithin "NAMES."  To do so, choose E Edit, F Find, or Z Zoo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ocate the item you wish to print.  Press F6 for Envelo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to "prepare printer" and press retur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is ready.  The program assumes that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oked up to lpt1.  It moves down two lines before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is positioned 40 spaces 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ccasion will come when you need to quickly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r address from a "NAMES" file.  This is possible with th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om command, first introduced in Version 3.0. 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, simply press Z for Zoom, or use your right or left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there and press Return.  Then type in the key patte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you are looking.  "NAMES" uses a Key Pattern to loo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(see below for information on Key Patterns) so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ype part of the Key and be assured that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it.  You are then placed in the Editor with the first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on the screen.  If your Zoom search has yielded mo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match, simply press the F4 key to get to subsequent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ING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"NAMES" it is possible to search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in a variety of ways, using Keys and Tags.  You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F Find selection which is located on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is selection has been made, ten possible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These choices are made with either function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nd down arrows.  Once you have reached the sele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, press the Enter key and you will be prompted for any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if appropriate.  Choices F1 through F8 will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items for later browsing or changing in the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abel or report printing from the M Mail menu as well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 list creation using the D Drop and/or S Save choic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choice will clear all marks, giving you a fresh start and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flip all marks, that is unmark all marked items and mar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marked items.  Below is an explanation of the first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:  Mark a specific key  (each letter must match exactly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ll lower case letters are automatically converted to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so capitalization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:  Find and mark a Key Pattern:  (a key pattern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(s) you provide exactly, but assumes a *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ward.  For example, If you give a as your Key Patter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ssumes A* and marks all Keys  beginning with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:  Find and mark a specific Tag:  (This choice works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ing and marking specific Ke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:  Find and mark a Tag Pattern:  (This choice works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nding and marking Key Patterns.  If for examp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your friends' Birthdays in the form month/day, (e.g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25 for December 25th, you can get a list of all fri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s in December by entering 12 as your Tag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:  Find and mark items with missing fields:  (This cho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all items which do not have a Name, City, State, or 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elds are needed for label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:  Find and mark items with longest fields:  (This cho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all items and mark those that have the longest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of the longest field and the number of entri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re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:  Find and mark items with dollar Keys:  (This choic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items which have had Dollar signs appended to their key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avoid du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:  Find and mark all new items:  (This choice allows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nd/or browsing of your most recent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you have executed a "FInd" you will be notified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any items have been marked and then you will be take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first choice in the Find menu.  To look at your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, hit Escape to exit Find and E to ente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ch of the power of "NAMES" lies in the use of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efly, Marks allow you to work with groups of item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 list.  They are not saved to disk.  They are only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computer's memory for the current session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marks, or their absence, to save pre-selected item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Using marks, you could for example creat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r lists from a larger list, using other criteria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gs or keys, or you could mark all good items in a list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to a file and discard the unmarked "bad" items by no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PP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item on the Main Menu is D Drop.  This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ping items, purging them from your computer's memor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, use up and down arrow keys or function keys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.  Once you have made this choice, press Ent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s are to drop all items, drop marked items only, or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marked items only.  Using these choices alo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of "NAMES," such as marks, Tags, Keys, mailing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ave, any number of custom lists can b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ipulated.  The D Drop option can also be used to cle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's memory prior to loading a new lis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LABEL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reate mailing labels or other reports, choose M 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Main Menu.  The program will first ask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n which it will store your data.  If it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sked to type "Y" to create it or "N" no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nd if it already exists, you will be asked to type "Y" o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verwrite or not to overwrite it.  If you choose "N"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, you will be back at the Main Menu.  Standard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ing conventions apply here, that is you are allow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ht characters, a period (.) and a three character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suggest using a standard extension for your label o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such as "lbl" or "rpt."  If you do not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, "NAMES" will automatically use the .LBL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step is to choose the type of data to be used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, use arrow or function keys to make your choic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ll items, marked items only, or unmarked i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a list of label and report formats is pres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program says "printed on Paper" fan-fold label st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size can be substituted.  If paper is us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mple matter to photocopy the results onto the prop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at a lat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NAMES" program creates a label or report file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rinted separately, once you have exited the program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 details on how to do this, see the PRINTING section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d of this document. You may also substitute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N" in place of a file name to send output direct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nstead of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you have Entered and Edited your data,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ve it for future use.  This is done by selecting S Sa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.  You will be prompted:  "Save Data to What Fi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DOS file naming conventions apply here, that i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up to eight characters, a period (.) and a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extension.  We suggest using a standard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"NAMES" files such as "NMS" or "LST."  If you do no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tension, the program will automatically use the ".N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is is the first time you have used this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S" will prompt:  "File XXXXXXXX.NMS Does Not Ye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Y to create it."  If you wish to overwrite an existin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S" will also ask you to verify your choice with a "Y."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you have the opportunity to choose all items, marke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, or unmarked items only, in the standard way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verify that it is saving and give a count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saved.  When saving data, loading data, or writing lab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files, dvrive names and paths can be specifi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is specified, the program assumes the curr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xit from "NAMES" choose Q Quit from the Main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say:  "Exit from NAMES?  Type Y for yes."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key will return you to the "NAMES"  Main Menu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exit the program by repeatedly pressing the Escape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the "Exit NAMES" question.  Remember to save any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entered or edited, because once you press "Y"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LABEL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int labels and/or reports, the appropriate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be created in the M Mail section of "NAMES."  Se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exac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Labels and reports are stored in a standard DO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This file can be printed either with the standar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INT" command or via another program.  The file is 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out onto the size paper or label stock you chose in th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section of "NAMES."  Your addresses are automaticall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zip code order when the label file is saved.  The zip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ess from low to high going across each row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, with the lowest zip code appear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ner and the highest appearing in the lower right corner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one across format was chosen.  In that case the lowest z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t the top of the list and the highest at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int from DOS, use the PRINT command to spool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inter. The "PRINT" command assumes that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oked up to LPT1 called "PRN."  Since LPT1 is a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, you will have to redirect the output of LPT1 to COM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hatever COM port your serial printer is attached.  You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"/D:" switch on the "PRINT" command,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ode" command.  Please consult your computer's owners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OS manual as these commands vary from version to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MS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t Kansys, Inc. think that you will find "NAMES"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y-to-use and powerful program.  If you do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, or would like to know about other Kansy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, please write or call us. We hope you enjo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S 3.5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free software; you can re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modify it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as published by the Free Software Foundation;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distributed in the hope tha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, but WITHOUT ANY WARRANTY; without even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GNU General Public License for more detail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received a copy of the GNU General Public Licens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; if not, write to the Free Software Found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: Charles E. Hallenbeck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01 Wimbledon Terr. #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, KS 66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hone: 913-843-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