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Y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cul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8 by Gregory D. Elder;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gory D.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24 Stonecliff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coln, NE 68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otes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ZYAC?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Files...................................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ZYAC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LAYOUT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NUMBERS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ZYAC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YAC Commands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s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 Functions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Files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ISTORY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8 by Gregory D. 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Version 2.0 Users Guide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sion  2.0 of ZYAC,  and later versions,  are NO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  domain as earlier versions.   ZYAC is now availab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hareware  concept.   This means you are free  to  cop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 the program.  The more people who try the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ter.   If after trying the program, you decide it is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nd you expect to be using it in the future,  then I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gister your copy by sending $15.00 and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 at the end of this manual.   By registering your 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YAC,  you  encourage the author to continue refining ZYAC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  other software.   Registered users will be  notifie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  to  ZYAC,  as  well as other software develop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 stated  above,  you may freely copy and  distribu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others; however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 All  ZYAC files must be distributed in their  orig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 Individuals  may  copy  and distribute  the  fil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so long as no price or other consideration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 Non-profit  computer clubs may share the  progra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members.   A distribution fee of not more than $8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ged for the program diskette.  All club members who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 using  the program after evaluation,  are reques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$1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uthor of ZYAC makes no expressed or implied 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 licensees  with  regard  to  this  software  including 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chantability,  or its fitness for any purpose.   Neither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uthor have any liability or responsibility to license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s of any kind, including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 arising  from use of this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ZYA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YAC   is  not  "Yet  Another  Compiler"  but  "Yet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or" program!  I originally wrote ZYAC for the Zenith Z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computer.   With version 1.2 of ZYAC,  I created a cop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-PCs  as  well.   Basically,  ZYAC  allows you  to  tur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computer  into  a  scientific-like  calculator.    ZYAC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  Standard   math  functions   (addition,   subtr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cation, and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 Trigonometric functions (sine, cosine, tangent, i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e,  inverse cosine,  and inverse tangent).   Also includ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yperbolic  sine,  hyperbolic  cosine,  and  hyperbolic  tang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ans or degrees may be used with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8 by Gregory D. 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Version 2.0 Users Guide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 Other  functions to include factorial,  square, 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t,  power, reciprocal, exponential function, common logarith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 Statistical functions of  summation,  mean, 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  deviation,   sample  standard  deviation,  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ce, and sample var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  Conversion functions to convert between certain  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glish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YAC  also contains two memory registers for temporary stor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  and  two  programmable  function   keys.    Further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ation  files may be used to automatically  load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 or functions into the memory registers and function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rogram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 wrote  ZYAC in C.   With version 2.0,  I switch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light Optimum-C compiler.  For Z100 users, you no long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boot  your  Z100  with the  graphics  character  se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CHAR.SYS file.  The graphics characters are now buil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order to use ZYAC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Heath/Zenith 100, 110, or 120 computer; or an IBM-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t least on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S-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color monitor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YAC was developed on a Z100 with 768K of memory running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 version 2.18.   The IBM-PC version was developed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00 under ZPC (IBM-PC 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8 by Gregory D. 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Version 2.0 Users Guide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YAC is distribut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YAC.DOC     - Documentation file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YACZ100.COM - Version of ZYAC for Z10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YACIBM.COM  - Version of ZYAC for IBM-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.ZYC     - Sample ZYAC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using ZYAC,  copy the appropriate version to your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and rename the program to ZYAC.   For example, 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a Z100,  copy ZYACZ100.COM to your  working  disk.   The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the file with the DOS rename comman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 ZYACZ100.COM ZYA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8 by Gregory D. 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Version 2.0 Users Guide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ING ZY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YAC is started with a command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yac [-c] [-f] [i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tems in square brackets are optional.   The meaning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c     =  Use color.  Without this option only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t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     =  Use fast video output (for IBM-PCs only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ption causes output to be writt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IBM-PC's video memory.  No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causes output to be written using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OS calls (useful if your micro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totally IBM-PC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ile  =  This represents the name of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for ZYAC to use.  Initializ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explained in more detail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f you were using an IBM-PC with a color mon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ed  to use fast screen I/O and an initialization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.ZYC, you would invoke ZYAC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yac -c -f samp.z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8 by Gregory D. 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Version 2.0 Users Guide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 ZYAC starts operating,  various windows are draw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.  The middle of the screen will display the ima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or.  At  the top of the calculator is a window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c window  (NW).  The numeric window  echoes the numb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in,  as well as displaying the results of any opera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.   To  the  lower right of the NW is displayed  "deg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ad".   This  indicates whether degrees of radians will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rigonometric functions.   For Z100 users,  the keys sh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culator correspond to the keys on the Z100's keypad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 pressing  the UP-ARROW key on the keypad causes ZYA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a  multiplication  operation.   For  IBM-PC  users,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or  keys do NOT relate to any particular  keyboard/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yout.   This is because of the different types of keypad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IBM-PC's and IBM clones.   The various key operation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left hand side of the screen is the menu/help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window displays the various ZYAC  menus.   In  addition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ef  description  of ZYAC is shown in this window whene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HELP&gt; key is depressed on the Z100,  or the H key on the IBM-P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right hand side of the screen are five window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or  window  at  top  displays  the  current  operator 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ressed by the user.   The two memory windows located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or  window  show the values saved in memory1  and  memory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,  below  the memory windows are windows for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and F2.   These windows show the current calculator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ed for these two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bottom  of  the  screen displays  a  menu  show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for certain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8 by Gregory D. 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Version 2.0 Users Guide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s  may  be entered by typing the numeric key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 or  keyboard.   Real numbers as well as integer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d  in.   Furthermore,  for very large or very small 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fic nota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yping in numbers,  you may enter in as many digit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fit in the numeric window  (16 characters).   ZYAC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only display real numbers out to 8 decimal places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ificant zeros dropped off.   For example,  if you en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9999.012345678 and then added 0 to it,  ZYAC woul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999.01234568.  (Since it only displays out to the eighth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 it  rounded the 7 up to an  8.)   Furthermore,  ZYAC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results in scientific notation as needed.   A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ation number is one in the form of [-]x.xxxxxxxxE[-]xxx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's  represent digits and the minus signs are optional  (if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n't  there  then  the number  is  positive).   E,  of 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s  power  of ten.   For example,  2.983E008 means  2.9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  10  raised to the 8th power.   This would  be 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83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s  may  use  the 'E' key on the  keyboard  for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 in scientific notation if desired.   Simply typ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c  part  followed  by 'E'.   If the exponent  is  to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ative  value,  then hit the &lt;+/-&gt; key after the 'E'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gn.  Finally, type in the exponent part.  (The &lt;+/-&gt;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&lt;HOME&gt; key or the '~' key on Z100's.   On IBM-PC's,  the '~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is the &lt;+/-&gt; key.)  Notice that hitting the &lt;+/-&gt; key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ng  the  exponent  will result in changing the  sig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and not its exponent.  You can only change the sig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nent after you have typed the 'E' and before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ctual  exponent  part.   If you have  already  enter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nent and wish to change its sign, simply use the BACKSP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 key  to backup to the 'E'.   Then,  change the  sig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nter the expone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8 by Gregory D. 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Version 2.0 Users Guide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ZY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YAC  is  an  Algebraic Operating System  (AOS)  calc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.e.,  it  operates similar to a Texas Instrument calculato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 reverse polish notation system.   This means you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 and operators the same as if they were written on pa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example,  to do 10 - 5 + 3 = 8 you would enter 10,  h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s operator, enter 5, hit the plus operator, enter 3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  the  equal  operator.   The  result,  8,  would  final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.   ZYAC  does not have any operator  precedence  r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perations are performed left to right.   Therefore, 10 - 6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is processed like (10 - 6) * 8 and not 10 - (6 *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ZYAC command is shown an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00      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   ======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-ARROW   *          Multiplication operator (*).  The UP-AR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                 on the Z100 keypad and the '*' k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board may be used fo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s.  The '*' key on the IBM-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nly valid key for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-ARROW +          Addition operator (+).  The DOWN-ARR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            the Z100 keypad and the '+'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keyboard may be used for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s.  The '+' key on the IBM-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nly valid key for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     /          Divison operator (/).  The RIGHT-ARR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, /              the Z100 keypad and the '/'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board may be used for divid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/' key on the IBM-PC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id key for division.  If a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ero is attempted, a "DIVIDE BY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will be shown i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-      %          Percent operator (%). The LEFT-ARR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, %              the Z100 keypad and the '%'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board may be used for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s.  The '%' key on the IBM-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nly valid key for perc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cent simply divides th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-          Minus key (-) on the Z100 keyp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board performs a subtra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8 by Gregory D. 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Version 2.0 Users Guide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00      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   ======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RETURN     Equal operator (=).  The ENTER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    =          Z100 keypad, the RETURN k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keyboard, and the '=' key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al operations.  The RETURN key and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on the IBM-PC are the only vali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qual operations.  The equ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s all processing for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d final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~          Change sign operator (+/-). 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                    on the Z100 keypad and the '~'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board may be used for 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s.  The '~' key on the IBM-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nly valid key for 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s.  This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n of a number or its exponen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this key is hit a positiv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changed to negative,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will be changed to positi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number is positive an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ills the numeric window display (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long), the sig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since the addition of the '-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flow the numeric window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n of an exponent, 'E' or '-'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character shown in the numer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wise, the sign of the numeric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changed.  To change the sig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sting exponent, delete the expone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'E' or '-', change the sig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type the ex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C    BACKSPC    Deletes the last part of a numb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DELETE     has entered.  Hitting the BACKSPACE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 key for a result returned by ZY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clear the numeric window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in the display.  For exampl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ld enter 23.5, hit the BACK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 twice and type 5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to 235.  However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ed 200 + 35 =, ZYAC would return 2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tting a BACKSPACE or DELETE 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 in 0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          Reciprocal operator (1/x). 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in the numeric window and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into 1.  Returns the res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er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8 by Gregory D. 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Version 2.0 Users Guide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00      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   ======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!          Factorial operator.  Returns the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number in the numer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ctorial is only valid fo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gers.  Entering a negativ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ctorial will result in a 0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ve real number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ctional part will be drop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ctorial operation will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aining integer part.  170! i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gest factorial that can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the values begin to overf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attempt to find the factori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larger than 170, "TOO BIG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 in the numer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&gt;          Square operator.  Returns th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displayed in the numer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&lt;          Square root operator.  Returns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ot of the number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eric window.  If you tr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quare root of a negativ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"NEGATIVE SQRT"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numer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^          Power operator (x raised to the y p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0 if both x and y are 0 or i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negative and is not an integer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turn 1E300 if the result would overf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L          Log base 10 operator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arithm to the base 10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 in the numeric window. 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the number is 0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     CTRL-L     Natural log operator.  Returns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arithm for the number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eric window.  Returns 0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R          Toggles between radians and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s you to choose radians o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rigonometr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C          Cosine operator.  Returns the co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umber displayed in the numer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    CTRL-C     Arc cosine operator.  Returns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sine of the number shown i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8 by Gregory D. 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Version 2.0 Users Guide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00      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   ======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S          Sine operator.  Returns the s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displayed in the numer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S     CTRL-S     Arc sine operator.  Returns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e of the number shown i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T          Tangent operator.  Returns the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umber displayed in the numer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T     CTRL-T     Arc tangent operator.  Returns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ngent of the number shown i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 O          Hyperbolic cosine operator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yperbolic cosine of the number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umer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I          Hyperbolic sine operator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yperbolic sine of the number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umer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   U          Hyperbolic tangent operator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yperbolic tangen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n in the numer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     CTRL-E     Exponential  operator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onential function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 in the numeric window, i.e.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ised to the power of the numb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P          Pi.  Returns the value of pi out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imal places (3.141592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      K          Conversions operator. 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versions menu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vert between certain met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lish measurements.  (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about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vided elsewher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  Z          Summation operator.  This operato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YAC into statistics mod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s you to enter and sum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culation of mean, varia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ndard deviation.  Pressing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istics operator key will remove ZY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statistics mode.  Also, ZYA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 sum up to a maximum of 10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s (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8 by Gregory D. 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Version 2.0 Users Guide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00      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   ======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M          Mean operator.  Returns the me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summed by the summa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D          Population standard devia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the population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data summed by the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or.  Uses n weighting (for pop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on data)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points su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     CTRL-D     Sample standard devia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the sample standard d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ta summed by the summa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s n - 1 weighting (for sample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n is the number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V          Population variance operator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pulation variance of the data su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ummation operator.  Uses n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for population data), where 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of data points su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V     CTRL-V     Sample variance operator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variance of the data sum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mmation operator.  Uses n - 1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or sample data), where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data points su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A  population  is usually a large set of items,  whil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  is a smaller portion selected from the  populat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ce  between sample and population calculations  is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than 30 data points (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         F10        Clear all operator (CLR).  Function key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Z100 and F10 on the IBM-PC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umeric display to 0, and also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wo memory register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F1         Function 1 operator.  Function key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forms the operation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&gt;F1     &lt;SH&gt;F1     Define function 1 operator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key F1 allows the use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operation for function key F1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RL-X to end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F2         Function 2 operator.  Function key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forms the operation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8 by Gregory D. 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Version 2.0 Users Guide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00      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   ======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&gt;F2     &lt;SH&gt;F2     Define function 2 operator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key F2 allows the use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operation for function key F2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RL-X to end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F3         Store memory 1 operator.  Function key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es the current number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eric window into memory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ored value is shown in the memo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&gt;F3     &lt;SH&gt;F3     Recall memory 1 operator.  Shif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F3 recalls the value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1.  The returned numb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 in the numer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F4         Store memory 2 operator.  Function key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es the current number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eric window into memory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ored value is shown in the memo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&gt;F4     &lt;SH&gt;F4     Recall memory 2 operator.  Shif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F4 recalls the value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2.  The returned numb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 in the numer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F5         Clear numeric window only operator (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key F5 clears the numer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, and sets it to 0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s ar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?          Next menu operator.  Display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in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H          Help operator.  Displays a brie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ZYAC in the menu window.  (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much help, but it does ref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is document.)  Use the HELP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Z100 or the H key on an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    CTRL-X     Exit operator.  Exits the ZYA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values are store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s, or functions defined for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F2, ZYAC will ask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emory registers and func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8 by Gregory D. 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Version 2.0 Users Guide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K  key is the conversions operator.   It allows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 conversions   between  certain   metric   and  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surements.   After  pressing K,  the conversions men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.   At this point,  you may press the appropriat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vert your data (the conversion affects the current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umeric window).   Listed below are the current  con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t  into  ZYAC.   Please note that  pressing  CONTROL-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s the opposite conversion.  For example, A converts i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entimeters.  CONTROL-A converts centimeters to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  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Inches to 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Feet to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Yards to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Miles to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Ounces to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Pounds to Kil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Gallons (US) to L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Gallons (Imperial) to L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Fluid Ounces to Millil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Square Inches to Square 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      Square Feet to Square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Fahrenheit to Cels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8 by Gregory D. 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Version 2.0 Users Guide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YAC  allows  you to program functions for function keys 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F2.   You do this by typing shift F1 or shift F2.   A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,  you  may  enter  ZYAC commands as  if  you  were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actively.   The  key strokes will be displayed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screen.   When you have finished entering  the 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CTRL-X.   The  function  will  then  be  display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fun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ctions  are  only allowed to be 68 characters long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s  the space between operators and operands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lied by ZYAC).   If you wish the value in the numeric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be  used in the function,  type 'N' at the appropriate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the function definition.   'NW' will be displayed  (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numeric window).   For example,  to define function F1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0  to the numeric display and then divide by 7 you would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 F1, followed by 'N', '+', '10', '/', '7', '=', CTRL-X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window would display 'NW + 10 / 7 ='.  Then, each time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1 key,  the defined function would be applied on the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 in the numeric window.   By the way,  if your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is too long for its display window,  only as much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possible will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BACKSPACE and DELETE keys may be used  during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s  to  make  corrections before you  type  the  CTRL-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keys will either delete an entire operator or one dig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time,  depending on the last entry in the definition  (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 a number or an operator).   To delete a  defined 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 begin  the  function definition and type  CTRL-X  (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nothing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 final  note on functions,  they cannot  perform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s or other function calls.   They can,  however,  do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8 by Gregory D. 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Version 2.0 Users Guide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 you  have  a  specific  function  or  number  you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tly,  you  can store it in an initialization file. 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YAC will be able to initialize its memory registers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 (F1 and F2) to the information in that file the  nex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ZY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create such a file,  simply use an editor like 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reate a file with a '.ZYC' extension.   To initializ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enter 'M1:  ' in the file, followed by the number to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 1  by.   For example,  to initialize memory 1 to  2.889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ollowing line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1: 2.88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 2  may be initialized the same way,  except  use  'M2: 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of 'M1: 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ng function keys F1 and F2 is similar.   Start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containing 'F1:  ' or 'F2: '.  Then type in a func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and ZYAC commands.  When entering commands in a fi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,  you  need  to  type in the corresponding  acronym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These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        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ion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cati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change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s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rocal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ial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root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         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window      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 log         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 func.   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base 10       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ine             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e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gent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se cosine    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se sine      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se tangent    A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8 by Gregory D. 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Version 2.0 Users Guide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        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bolic cosine  H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bolic sine    H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bolic tangent H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memory 1     1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memory 2     2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xample, to define function key F1 to cube the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eric display,  divide the result by pi,  and then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al  log,  you  would type a line like the following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: NW ^ 3 / PI = 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 that  you must separate the numbers and operators  by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st  one  space.   If you want a certain number in  a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 to be negative,  you must use the '~' operator.  A '-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itself will be taken as a subtraction operatio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multiply  -23.109 by the numeric window value,  th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tion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:  NW * 23.109 ~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~' will change the sign of 23.109 before the multi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ne  place where a negative sign is valid is  in 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atation.  You can enter a number like 2.88741E-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you have created your initialization file,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with ZYAC.   Typing ZYAC followed by a space and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s ZYAC to initialize the memory registers and function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values/definitions in that file.   For example,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 supplied  with  the  sample  initialization 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.ZYC,  type ZYAC SAMP at  the DOS prompt.   You can typ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AMP.ZYC file to see an example of an  initialization 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have saved values in memory registers  and/or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functions F1 or F2 while using ZYAC, you will be as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ant to save the memory contents and functions upon 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YAC.   If  you answer yes,  ZYAC will prompt for a file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the memory values and functions in that file (thus 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nitialization file for future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8 by Gregory D. 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Version 2.0 Users Guide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Sep 1985  - Version 1.0.   Initial release of ZYAC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for the Z10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 Sep 1985 - Version 1.1.   Corrected bug in factorial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rlier version would attempt to find factor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number, even those larger than 1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Feb 1987 - Version 1.2.  Version for IBM-PC's created. 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creen for the Z100 version now fas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-DO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 Mar 1988 - Version 2.0.  Converted program to Data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mum-C.  Added statistical operators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, hyperbolic functions,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grees or radians for trigonomet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option to use color.  Added option in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for fast video I/O.  Program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am  open to any comments or suggestions you  ma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ZYAC.  Please let me know what you think of the program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 considering working on a memory resident version of ZYAC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for such a be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8 by Gregory D. 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Version 2.0 Users Guide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register your copy of ZYAC,  complete this form an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a check for $15.00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gory D.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24 Stonecliff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coln, NE 68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________________________  STATE_______  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MODEL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NITOR (YES/NO)________  AMOUNT OF MEMORY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AND VERSION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FIND OUT ABOUT ZYAC?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/SUGGESTIONS/BUG REPORTS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nk  you  for  registering your copy  of  ZYAC. 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 user,  you are encouraging me to  continue  impr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YAC and to develop additional software.  You will be notifi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pdates or software I 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8 by Gregory D. 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