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antune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a;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/c;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/d; decolum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/f; forma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/l; lear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o;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/p; proof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s; strip n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; open us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/z; zap all Scantune's working files for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OF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act, or are supposed to act,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;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;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; cursor right on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; cursor lef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eft arrow; 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ight arrow;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;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home; top left corner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nd; bottom right corner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;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;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gdn; 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gup; top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pecial proofreading keys are in no 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; mark place and ex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; mark place and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9; remove place marker and ex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; start and stop continuou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mi colon; percent proof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: colon; displays file form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; forward noncase sensit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 Shift-F; forward case sensit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; continue last search in forwar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; backward noncase sensit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 Shift-B; backward case sensit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b; continues last search in backwar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e; enter th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; add to a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; beginning or ending marks for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u; unmark text opposite of 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; adds current word to a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g; go to last plac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m; mark your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; exits cleanup with optiona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macro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; make the suggested correction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; no, don't make the correction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; make the correction from n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; vary amount of text shown for prompted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; don't make the correction any more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; correct manually, correction becom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k; kill this correction/ remove it from memory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; enter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; add search phrase to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; suggest other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; exits analysis or interactive sections and mark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section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; brings up learn mode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a; auto macros built from lear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d; add to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e; enter the editor at first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i;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m; make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o; optimize excep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u; user macro error, correction and executio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q; qu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; exi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is a submenu.  The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; load macros for cleanup f10 excepts escape abandon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; edit a macro file f10 excepts esc abandon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; optimize a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; delete a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; create an empty macro file and add macros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q; ex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; ex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option toggles the user log open and 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Scantune stores its default settings.  You can chan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t your preferences.  There are three kinds of options; tog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d options are either set to yes or no.  Select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yes to no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ons are values.  When you select these,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number.  Type the number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creen colors are set within a color window. 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, the current color is announced.  use up and down arr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ackground and left and right arrows to set foreground.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s, esc abandons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N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; exits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LUMN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; exits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