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Movies Approved by Siskel &amp; Ebert---------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S LISTED WITHOUT COMMENT INDICATES S &amp; E GENERALLY LIKED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E=Siskel and Ebert did not agree on thi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/E=Siskel and Ebert disagreed VIOLENTLY on thi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GREAT=Siskel &amp; Ebert AGREED(!!!!) this was a grea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=Australia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2=World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=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T=VIETNAM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AW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-OK, EXCEPT FOR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TOURIST- SE GREAT,FUNNY/PO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IN FILM- MICHAEL CAINE LECTURE, FASCINATING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IN BABYSITTING-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OF BARON VON MUNCHAUSEN-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- STRONG CRIM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ATIO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MERICA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GS GO TO HEAVE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GEL AT MY TABLE- UNCOMMONLY GOOD, NOT TO B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HEART-WEIRD &amp;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MAN-HEAVY WOODY ALLEN,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IDNIGHT-DEXTER GORDON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LO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 PLAY IN THE FIELDS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REVOIR LES ENFANTS-GREAT CHILDHOOD VIEW OF WW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N- CONVENTIONAL IMMIGRANT MOVIE AT START, LATER POETIC &amp; ELEG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INGS- MOVIE WITH INTELLECTUAL CHALLENGE AND EMOTIONAL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ETS 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BOOM-OK,BUT OLD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AFT- GOOD FIRE SCENES, CONTRIV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 2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 3- S/E NOSTALGIC WESTERN VERSION OF BTTF, BUT CL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NFLUENCE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DAD CAF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D OF A SAD CAFE- SOUTHERN GOTHIC EMOTIONAL EXTRAVAGANZA,REDGR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 FINK- VERY BIZARRE VIEW OF HOLLYWOOD, WELL DONE &amp; WELL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21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AUTY AND THE BEAST- S&amp;E GREAT, ONE OF THE BEST ANIMATED MOVIES OF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MAN &amp; TRUE- HEIS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ZAR THE CA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ED-GOOD CHARACTERS,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EASY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WN-GREAT ACTING,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ROUBLE IN LITTLE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&amp; TEDS BOGUS JOURNEY- S/E,GOOD SPECIAL EFFECTS,HUMOR WOR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-MORONIC IDIOT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OXI BLU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AIN- JAPANESE WW2 NUCLEAR FILM (NOT PREVIOUS THRILLER OF SA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BLACK ROB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FURY- BLIND NINJA MOVIE, LIGHT ENTERTAINMENT, OK BUT C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IGUANA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TEE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-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ON THE 4TH OF JULY- ONE OF THE BEST OF THE YEAR, TOWER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OM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FRIENDS GIRL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Z IN THE HOOD- S&amp;E GREAT, ONE OF THE BEST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- S/E MOVIE ON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-GOOD CHARACTERS &amp;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ANGEL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LIGHTS &amp; BI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NEWS-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G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 DURHAM-FUNNY,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 &amp; WILLS-AUST.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ILLE CLAUDEL- S/E GOOD RODIN MOVIE, BUT COULD HAVE MORE ON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PE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EN-SPANISH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OPPORTUNITI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USO-SE GREAT,GOOD STORY,GOOD SOUND TRACK,GOOD SENSE OF WONDER &amp;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OF WAR-SMALL SCALE VIET MOVIE, BEGINNING &amp; ENDING T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A LESSE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-S&amp;E GREAT,CHILDHOOD VIEW OF COLONIAL AFRICA,GREAT VISUAL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BERRY-ROCK &amp; ROLL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 PARADISO- S&amp;E GREAT,A REAL CHARMER,JUST TERRIFIC,UNCONVENTION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CITY OF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LICKERS- COMEDY WITH INSIGHT, ONE OF THE BEST OF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CTIO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1999- S/E, GOO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&amp; SOBER-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-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EE THE PARADIS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MENT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,THIEF,WIFE,&amp;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 &amp; MISDEMEANORS-GOOD WOODY ALLEN,WORKS ON 2 LEVELS,REALISTIC,SH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 OF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TERS2-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MY HEAR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DREAMS-S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DELANC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BABY- JUVENILE DELINQUENT COMEDY, GOOFY MEANINGLESS &amp;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FREEDOM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LY SUE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ANO DE BERGERAC- (FRENCH) VERY 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 NOST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S WITH WOLVES- MAGNIFICENT, VISIONARY, EPIC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ENCOUNTER-S/E SLOW PACED, CRUE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N- GOO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Y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UNDER- INTERESTING DOCTOR CHARACTER &amp; DUVALL PERFORMANCE,LOUSY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-HUSTONS LAS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AGAIN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CALM-EFFECTIVE,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POETS SOCIET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POOL-EA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AMERICA LETTERS HOME FROM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CEIVED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F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BLOOM- S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TRACY- GREAT CHARACTERS,MAKE UP,COSTUMES,SPECIAL EFFECTS; CREA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; TRACY CHARACTER COULD BE MO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 2- VERY GOOD AIRCRAFT SPECIAL EFFECTS, WITTY SCRIPT,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ROTTEN SCOUNDRELS-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IGHT THING - SPIKE LE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HOLLYWOOD- S&amp;E GREAT, SWEET,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- WILLIAM HURT IS GREAT, MOVING, HUMAN, CONVINCING, VERY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IE &amp; EUGEN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UBLE LIFE OF VE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&amp; OUT IN BEVERLY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MISS DAISY- S&amp;E GREAT,TRUE TO LIFE, STRONG, 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STORE COWBOY- GOOD,SMALL SCALE 60s DRUG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WHITE SEASON-ACCURATE PORTRAYAL OF VIOLENCE IN SOUTH AFRICA,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GIRLS ARE EASY-S/E, N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THE 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NG 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M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CHARING CROSS ROAD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CHARLIE MOPIC-GOOD BATTLE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OF THE SUN-CHILDS VIEW OF WW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A LOVE STORY- S&amp;E GREAT, SAD/FUNNY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EUROPA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REJUDICE-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 BAKER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&amp; THE SN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BUSINES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NIE &amp;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WELL TO THE KI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THER OF THE BRID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S BEULERS D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DREAM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CALLED WANDA- FUNNY ENGLISH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HEARTBEAT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O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LINER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 THE BOY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PROTOCOL-GOOD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WAR-PSYCHOL.COLD WAR MOVIE,FASCINATING CHARACTER STUD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CHURIAN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ANKIE &amp; JOHNNY- S/E, POOR CHARACTER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LIEUT.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IED GREEN TOMATO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 DWELLERS-GOOD AUST.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ETAL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-BY DIRECTOR OF TAMP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Y-GOOD HANDICAPPE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S OF STONE- 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RIGHT- GOOD CHARACTERS,SCRIPT,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MEN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- GOOD CHARAC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MUST BE CRAZY 2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LLAS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RNING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RAND CANYON- ONE OF THE BEST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LL OF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CARD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 BY SUSPICIO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LE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ULL OF DUST- GOO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 OUT WITH THE HOMEBOY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AHS WAR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AH &amp; HER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EY DAVIDSON &amp; THE MARLBORO MA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&amp; JUN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ANA- GOOD RECREATION OF PRE-CASTRO CUBA, GOOD PERFORMANCE BY R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DIXIE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ARTS OF DARKNESS- S&amp;E GREAT, FABULOUS, FABULOUS PIECE OF FIL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- SOS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PORTRAIT OF A KILLER- ADULT STUDY OF A MURDERER, DOESNT DESERVE X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V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BOBAREE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- SLEEPER HORROR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GENDA- CONTROVERSIAL POLITICAL THRILLER, GOOD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ON-MANY CHARACTERS &amp; PLOTS,VERY GOOD S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HOMECIDE- S&amp;E GREAT,FAST PACED THRILLER &amp; PSYCHOLOGICAL STUDY,GOO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&amp; GLORY-SUBTLE CHILDS VIEW OF WW2</w:t>
      </w:r>
    </w:p>
    <w:p>
      <w:pPr>
        <w:pStyle w:val="PreformattedText"/>
        <w:bidi w:val="0"/>
        <w:spacing w:before="0" w:after="0"/>
        <w:jc w:val="left"/>
        <w:rPr/>
      </w:pPr>
      <w:r>
        <w:rPr/>
        <w:t>*HOT SHOTS- S/E, LOTS OF GOOD LA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- S/E, DAVID LYNCH TYP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TERMINUS-CLAUS BARBI,SE GREAT DOC. 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-ECCENTRIC,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PARTY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 MERMAIDS SING- GOOD,N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 TO DEAT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OKS COULD KIL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GET YOU S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-JOHN LE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MPTU- GOOD PERFORMANCE BY JUD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- VERY GOOD, COMPLEX THRILLER, STRO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UNTRY- VIET.MOVIE, NO CONVENTION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LIGHNESS OF BEING- WORKS ON 2 LEVELS, POLITICAL &amp;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&amp; THE LAST CRUSAD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NER CIRCLE- POWERFUL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FFAIRS-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&amp; SILK- GOOD LITTLE S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E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DE FLORETTE-FR.FARMERS,MAGN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OF MONTREA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JFK- QUESTIONABLE FACTS, GOO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VERSUS THE VOLCANO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HAND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OF HOP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DOU- CHINESE MOVIE ON LOVE, DEATH, &amp; PRIDE,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BOOK- 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FEVER- S&amp;E GREAT, SPIKE LE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KAFKA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GARTEN COP- S/E, NOT FOR CHILDREN UND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OF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PER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BEFORE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 FU MASTER-DELICATE,SUBTLE IDEALIZED LOVE STORY, NOT ABOUT KUNG FU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 BELLE NOISEUSE- SOMETHING SPECIAL, WORTH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EMME NIKITA- ENERGETIC, STYLISHLY VIOLENT, PYGMALION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SPY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ECTRICE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TORY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IN WHITE- S/E GHOS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ADA- S//E,"I WAS CAPTIVATED"...."NO THIS WAS SO BAD I WAS SHO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ST BOY SCOUT- S/E WELL MADE BUT EXCESSIVE VIOLENCE,ANTIWOMEN,FOU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IT TO BROOKLYN- AN EXHILERATING DOWNER, VERY GOOD, AN ARTISTIC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UMMER-GOO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T HIM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LOST- SLOW BEGINNING, JAZZ/DRUG STORY OF CHE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TO KIL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EBESTRAUM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FE IS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TINKS- S/E SURPRISINGLY HEARTWARMING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DAY- 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HOP OF HORRO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ORRIT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TTLE MAN TAT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RMAID- S&amp;E GREAT! GR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VERA- S/E RUSSIAN, CRITICAL OF COMMU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&amp; LET DIE IN LA-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 PASSION OF JUDITH H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ALK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COMPANION- POWERFUL, VG DEPICTION OF SPREADING DEVISTATION OF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WHOS TALKING- MILD,SMALL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GEL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NEVER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OKI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HEAVE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DAME BO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ME SOUSZAT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NNA:TRUTH OR DARE- S/E GREAT, HONEST DOCUMENTARY, GREAT CONCERT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 TO ORDER-LIGHT,SOSO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N IN THE MOON- VERY GOOD TEE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ON OF SPRING-PART 2 OF JEAN DE FLO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ENE-(DEITRICH DOCU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TO THE MOB-S/E,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YING MA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OOLS 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ETING VENU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BELLE- S/E, GOOD ACTION SHOTS, BUT BO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ONT LEAVE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MAID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BLUES- S/E,MIDDLE OF THE ROAD, COMPROMISED LIGHT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QUINN- SE GREAT,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 MIL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Y- GOOD MIXTURE OF HUMOR &amp; HORROR, GOOD CAMER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FIRE CRACKER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BURNING- GOOD, BUT DISTORTE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&amp; MRS.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DESTINY- S/E, SLOW, GENTLE "ITS A WONDERFUL LIFE"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OHNSON- S/E, GOOD ACTING, SOSO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S-WITTY,INTELLECTUAL ART WORLD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HIRE- TERRIFIC FILM, COMPLETE MYSTERY,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N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TRUCK- S&amp;E GREAT,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O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THOUGHTS- SLY &amp; MORBID CRIME MOVIE, SUBURBAN NEW JERSE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SHOMON, GOO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EACHER- S/E  SOAP OPERA ABOUT 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S GLORY \ DOUBLE MOVIE, CHILDS VIEW OF GROWING UP, DEEPLY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THERS CASTLE/ &amp; HEARTW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YEAR-HOLLYWOOD SE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EFT FOOT- S&amp;E VERY GOOD, ABOUT HANDICAPS BUT NOT S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FE AS A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MY OWN PRIVATE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TRAI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GIR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FE-S/E, ALLEN ALDA BAD,ANN MARG.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GUN-CRAZY FUN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GUN 2 1/2- NOT AS GOOD AS ORIGINAL BUT STILL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CESSARY ROUGHNESS- S/E FORMULA FOOTBALL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ACK CIT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STORIES- SEVERAL SHORT SEGMENTS,SCORCESE IS THE ONLY GOO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ON EL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OUT MY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LENTINE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ROUND- VG, WIDE RANGING MOVIE, COMPLEX,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NEL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HN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- VERY FUNNY, STALLONE JUST OK, BUT GOOD SUPPORTING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OTHER PEOPLES MONEY- STRONGLY RECOMMENDED, BUT FUZZY, WIMPY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JUSTIC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OARD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E DE N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OOD- S&amp;E GREAT, INTERESTING RELATIONSHIPS OVER SEVERAL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HOUS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IS BURNING- VERY GOOD, FASCINATING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ZANS OF VI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QUALES ISLAND-SLOW,TRICK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E THE CONQUER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EOPLE UNDER THE STAIR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CORD- S/E,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ERVICES-S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TRAINS, &amp;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GAINST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REAK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 FROM THE EDGE- OK, BUT POO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WOW-UNPREDICTABLE DRAMA/COMEDY, R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CER-S&amp;E GREAT,GOOD ATMOSPHERE &amp; CHILD ACTRESS, NOT TOO CUTE O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K UP YOUR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CE OF TID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 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ZIES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SPERO'S BOOKS- S/E, PERHAPS BEST VIEWED ON H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UP THE VOLUME- GOOD, THOUGHTFUL TEE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ETOON-ONLY TUBBY THE TUBA SEGMENT GOOD,OTHER PART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ROSE OF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A- MANY GOOD CHARACTERS, MULTILEVEL MOVIE ON RACIAL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HEARTS- SMALL SCALE,LIKE MOONSTRUCK,GOOD CHARACTERS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HANG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 IN HAR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ING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- S/E, WEAKER VERSION OF "WOMEN IN L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SKIN- S/E HORRIBLE AND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RS D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ES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MARTIN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SWAMP THI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AL OF FORTUNE- S&amp;E VERY GOOD, WICKED BLACK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Y &amp; PETE-S/E ODD &amp;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S OF THE SUN-INSANE &amp;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 EDGE-SOSO,HOR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-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5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&amp; ME- S&amp;E GREAT,WIDE RANGE,SAD/HYSTERICALLY FUNNY,GOO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ROLLING STONES AT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LIE GOES SHOPPI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 LUXEMBURN-SOSO,TA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RUS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 HOUS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AM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 SANGRE- S/E DARING, ORIGINAL, SURREALISTIC, BIZARRE &amp;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NYTHING- GOOD TEEN MOVIE ABOUT VALUES, GOO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DAYS-SPIKE LEE,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OF LOV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RED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ARCH FOR SIGNS OF LIFE IN THE UNIVERS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IN THE MORNI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 DRUGS &amp; ROCK &amp;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LIES &amp; VIDEO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- S/E, NOT AS GOOD AS 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TO THE SYSTEM- BLACK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O KILL-FORMULA MOVIE, FAR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EVI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 PEOPLE- S&amp;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THE TIMES-GOOD ROCK &amp;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LK STORIES- S/E, BLACK &amp; WHITE SILENT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OF LAMB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DEEP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ER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IME-FANTASY/SCIENCE FICTION FOR RO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OUT-DREYFUS ONLY GOO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RTRE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GRACE- S/E ROMANTIC VIEW OF GANGSTERS, GOO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MAGNOLIAS- S/E, SMALL VERSION OF "TERMS OF ENDEAR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- S//E TEAR J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Y MONDAY-MOODY CRIM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OUT OF BROOKLYN- GOOD, ENDING CU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LESS- INTELLIGENT FEMALE CHARACTERS, WELL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ICTLY BUSINES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- S/E, ANDY WARHOLE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- S/E,GOOD ACTING,ENTIRE PLOT REVEAL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LORRAINE-OK,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I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TO CAMB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GU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OPO-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- S/E, DANCING GOOD, DRAM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E DANIELL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NG WOMAN- BY DIRECTOR OF TAMP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 MER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- TERRIFIC MOVIE, STRONG ACTING AND EXCELLENT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MA &amp; LOUSI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BLU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N &amp; CRA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FILLETTE- S/E, WOMEN WILL APPRECIATE THI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ESTIN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EAUTIFUL FOR YOU- GOOD IDEA, BEAUTIFU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SONG TRILOG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CALL- S/E, EXCESSIVE VIOLENCE, PROF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NORT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S- S/E GOOFY, DUMB, FUNNY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LIEVER- JAMES WOODS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LOV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, MADLY, DEEPLY- S/E, GROWN UP VERSION OF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IN TOMORROW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TWENTY-NINTH STREE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-FORMUL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JAKES- GOOD CONVOLUTED SCRIPT, ABOUT LOVE NOT A THRILLER, INTELLIGE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PHISTICATED, BY ADULTS &amp; FOR ADULTS  CHALLENGES THE AUD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RABLE LIGHTN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EABLE TRUT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TINO RETURN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MONT-LIKE "DANGEROUS LIASONS" BUT CHARACTERS LESS DANGEROUS &amp; MORE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I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-GOOD ROL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&amp; TH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S AR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ROSES-S&amp;E GREAT, DARK COMEDY, GRE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PART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I.WARSHAWSKI- S//E "I AM IN TOTAL DISAGREEMENT WITH YOU. LETS REVIE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E WORLD OF YOU-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S-PERIPHERAL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IN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BOB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S OF AUGUST- S/E, LILIAN GIS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ARRY MET 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UNTER, BLACK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KNIGHT- DANC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ALAC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RAMED ROGER RABBIT-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OR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AT HEAR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-GOOD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OF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WERE HERE-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S- GOOD SPECIAL EFFECTS, OFF BEAT, GOOD ACTING BY ANGELA H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S OF EAST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IL &amp; I-ECCENTRIC BRIT.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LU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 I AM NOTHING- VERY STRANGE,BRAVE SANDRA BERNHARDT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GIRL-(NOT THE OTHER TWO MOVIES CALLED WORKING GIR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YEAR OF THE GU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GOOD, NONVIOLENT FAMILY MOVI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BEST MOVIES OF 1990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GOOD FE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FAREWELL MY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THE PLOT AGAINST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TOO BEAUTIFU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DIEH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DANCES WITH 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REVERSAL OF 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THE FRE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GODFATH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GOOD FE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MONSIEUR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DANCES WITH 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THE GRI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REVERSA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SANTE SAN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LAST EXIT TO BROOK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AWAK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COOK, THIEF, HIS WIFE, AND HER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MOUNTAIN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WORST MOVIES OF 199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ABOU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S P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ORCH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 RI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ONS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CRACKER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MUTANT NINJA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SPECIAL CATAGOR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WORLD RECORD, ALL TIME BAD MOVI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 RULES- "DEPRESSING &amp; WITLESS, NOT A GENUINE LAUGH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E, I LAUGHED AT TWO OF 300 OR 400 JOKES, TWO TH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...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X2- "A TRUE DISASTER. A LIFELESS, OVER COMPLICATED THOROUGHLY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L...A MESS OF SPECIAL EFFECTS...TRANSCENDENTALLY GOOF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L KINDS OF THE MOST ENORMOUS GAPS IN CREDU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 BAD MOV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OUT OF CONTROL-"I WANTED TO RESIGN MY JOB AS A MOVIE CRITIC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W THIS ONE", "THIS IS UNFORGIV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 AWAKENING-"ONE OF THE WORST OF THE LAST 20 YEARS", "AGONIZINGLY 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E VIKING- "I HATED THIS FILM FRAME BY FRAME AND AS A W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O &amp; CASH- "A WASTE OF VALUABLE ELECTRICITY", "A REAL NO BRAI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EIGHT HOURS 2- "THIS IS SO BAD I AM STUNNED"; "BOTH MURPHY &amp; N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WA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ABOUT LOVE- "YOU WANT TO SCREAM, YOU WANT TO THROW THINGS AT THE SC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RE ARE SO MANY LAPSES IN TASTE &amp; TONE &amp; STYLE &amp; CONSISTENC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KEEP TRACK OF THEM ALL.  TWO THUMBS DOWN, WAY DOWN, WA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ROUBLE- "TRULY HORRENDOUS; A CROSS BETWEEN BEETLEJUICE AND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SAW MASSACRE; DARK, DANK, AND UNPLEASANT; A 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ON OF HELL; SULLEN AND DESPERATE; REALLY UGLY;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UR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GHLANDER 2/THE QUICKENING- "THIS IS WORK WILL PROVIDE A POIN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THE CONVERSATION TURNS TO THE WORST FIL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TIME", "THIS FILM DEFIES DESCRIPTION",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LY REDICULOUS MOVIE", "THE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OK CHEAP", "TWO THUMBS DOWN, 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 I WANT FOR CHRISTMAS- "TERRIBLY WRITTEN AND CAST, TWO THUMBS WAY 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BEST MOVIES OF THE 1980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ING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NNER WITH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ILLED ROGER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 IN AMERICA (LON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&amp; 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EMU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ING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NNER WITH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 OF THE LOST 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