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5.0 rev C ==&gt; 5.0 rev D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0 rev 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0 rev C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 or rev B, you must down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 and sequentially update your current copy of 4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C before you can apply this latest rev D patch.  To up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A to rev B you need the patch file 4D50B.ZIP.  To up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B to rev C you need 4D50C.ZIP.  The older pat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same place where you got this rev 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0D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0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 5.0 rev C to version 5.0 rev D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DOS.COM, all other files are unchanged from rev C.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DOS.COM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then use the VER /R command.  This command will report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" (if the patch did not work) or "4DOS Revision D" (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pat5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0 revision D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ested aliases with lead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DOS now checks for an error return on normal outpu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ON ERROR command if one has been set up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use ON ERROR to catch errors in redirecte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/L, /LA, and /LH startup switches now work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ed around a bug in SHARE which caused troubl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filenames very rapidly, particularly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 (e.g. DIR | SORT | LIST /S)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egative numbers in %@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ate, time, and size ranges so that you can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side a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using the 4DOS escape characte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EP:  Ctrl-C or Ctrl-Break during a beep in a .BTM fil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oth the beep and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TY:  Worked around a bug in SHARE which cause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the device named in the CT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:  Fixed a problem where DESCRIBE would exit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were describing files with a wildcar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:  Fixed a problem with 0-byte DESCRIPT.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 and SELECT:  Fixed a problem with displaying file d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:  Fixed a problem with DO UNTIL which required two END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BOX:  Now accepts SHADOW and ZOOM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OTO:  Fixed a problem with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LOBAL:  Now checks to see if you've done a QUIT / CANC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/ IFF:  now strip leading whitespace from the I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 Fixed a problem with /W and lines of exact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; fixed problems with files over 64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:  Eliminated extra white space prior to the text in a "LOG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" command; changed LOG so it won't try to look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bu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and RENAME:  Now return an error code if no files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:  Fixed a bug in SELECT /I; also SELECT can now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:  Fixed a bug in /WIN[3]S=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DOS:  SETDOS /A2 will now force the %_ANSI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