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RESUME 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a resume is an essential operation to accompli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et a job.  This program attempt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t done and creating either a text fi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o send off to a potential employer.  Here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run by typing "Resume" at the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the database "Resume.db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long with "Resume.exe" then you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ogram start, you can either add a res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elect a color, edit an existing resume, print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enerate a text file of a resume.  All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but you would probably choose to add a resu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a resume essentially asks a number of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swer to fill in a database of inform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ree areas of questions going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address stuff to experience to education and sk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ong the way you are given instructions to follow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process, you will be shown an edit screen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editing is done, then you will automat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lled "Faxit.txt" generated by the program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run through one of those text format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ure that it is ready for printing from DOS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et margins and format for printing is Mar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 number of bulletin boards.  Marg.ex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but is shareware and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arg.exe is pretty easy.  Just type "Marg Fax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.txt" and answer probably "1" to the promp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 and press enter.  This create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ume.txt" which you should be able to print by typing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.txt" and pressing enter at the DOS prompt.  If  DO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rinter, then you should be able to press ent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sume Writer" program also allows you to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 This is a good option for folks with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run well with the normal DOS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e printer does not look good, then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process described above.  You can alway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"Faxit.txt" by using the file generati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printing or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colors is quite easy in the program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for colors menu option.  The program will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ossible color options and just select w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fax modem and want to send the "faxi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Faxit" software from Jamal Mazrui and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ford, then simply get your hands on "Faxit10.zi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 BBS at (617)-451-5327.  The reason the "Faxit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ed within this set of files is because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s yet.  You can use other fax software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fax modem using the command structure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d the "Faxit.txt"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a list of things to remember when running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Take your time.  Writing any resume takes th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questions slowly so that you will not need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on't use punctuation between city and stat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s of text of duties or skills since the program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member that you usually will not have alo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 question.  Use direct answers and clear abbrevi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Do not use a period when answering th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ddle initial.  The program will add it to the "Faxi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print it in a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this program is provided to you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pe that it will help you find a good job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or any responsibility taken for its performanc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you nothing and so if it fails to meet your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e can only suggest that you try another program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ally written to provide a speech friendly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ks who rely upon synthetic speech outpu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e expect that future versions will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e find and add other features of use to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and best of luck in your job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Crawford - February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