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new features that have been added to Tinytalk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the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now track the movement of a mouse or other point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touch-screen or tablet) and read the text pointed t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This feature is especially useful for people who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have difficulty understan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use tracking is turned on (see "SECONDARY MENU" below)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nitor the movements of the mouse cursor.  As soon a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tops moving, Tinytalk will read the text it has landed 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has been moved from one line to another, Tinytalk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ext is specified by the "vertical mouse move output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, column, etc.).  If the mouse cursor has moved to another sp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as before, Tinytalk will read the word it lands on (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from one word to another) or the character it lands on (if it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side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use-tracking option is set to "with sounds" Tinytalk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ng sounds through the computer's speaker whenever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.  You will hear a long 500HZ tone when the mouse cursor move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 long 400HZ tone when it moves down a line, a short 200HZ to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ves left a character, and a short 250HZ tone when it moves ri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If you move the cursor rapidly, the number of tones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necessarily be an accurate count of the number of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you have moved.  If you inadvertantly move diagonally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ertical-movement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e the screen, you may want to force the visibl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.  The cursor is normally hidden (which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's ability to track it) unless you are running a mouse-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.  If you set the "force visible mouse cursor"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," Tinytalk will turn on the cursor display as soon as you loa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 programs will turn the cursor off when you exit from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can force the display back on by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d pressing F.  You can set the mouse cursor's video attribu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F in review and using F9 and Shift-F9 to set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colors (mouse-aware application programs will usu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attributes to their own values; Tinytalk's setting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es where you aren't running a mouse-awar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rrange to have Tinytalk's independent cursor follow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nd you can have Tinytalk move the mouse cursor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cursor (you should not do the latter if you'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pointing device like a touch-screen or a tablet; with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vices, the mouse cursor is defined to be the last spo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moving it is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ays no attention to mouse clicks; they will be proces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if it's mouse-aware.  In order for mouse trac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your mouse driver must be loaded BEFORE running Tinytalk;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mouse tracking if it can't find a mouse driver present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(Quicken and PFS First Choice are typical examples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nter characters" for selecting menu options.  Instead of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s you use the cursor keys, they draw a triangle or an arrow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lected option.  Tinytalk can track these pointers and rea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inytalk's pointer-tracking facility, you have to tell it 1)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used as a pointer and 2) what to read when the pointer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the first thing you have to do is determine what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quence is being used as the pointer (some programs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ut of two characters, such as a dash followed by a greater-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).  The best way to find this out is to bring up the menu in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review and read the first line of the menu.  Move over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line (which should be the currently selected cho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left character-by-character until you hear the point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.  This will frequently be a graphic character (graphic 16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s a triangle pointing to the right, is a common one (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Quicken's me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got your cursor on the first character of the poin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inytalk to track it.  Each configuration can have on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and you can also define one pointer globally (so that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d regardless of your configuration).  If you want the poin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, press Control-T; if you want it to be local (configura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), press Alt-T.  Tinytalk will say "pointer."  Press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say "first" meaning that you've told it w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ointer is (if your cursor isn't on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, move it there before pressing ENTER).  If the point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 long, press ENTER again; otherwise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racter and press ENTER (Tinytalk will say "last"). 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y more than one space, Tinytalk will say "illeg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 on the secondary menu (see below) selects what Tinytalk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ointer moves.  The default value is "columns"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reading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roperly handles cases where there is more than on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-SWITCH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hotkeys that let you quickly switch to a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.  To define one, go into review, press Ctl-K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you want to define.  Tinytalk will give you the "switch to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t which point you can select the desired configur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or number or stepping through with the space bar. 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picked the one you want.  To delete a hotkey, press ESC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SK-SWITC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task-switcher program or you have background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you activate with a hotkey, you can have Tinytalk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s that you use to switch between programs and chan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when it detects those sequences (if you've loade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a task switcher, Tinytalk can't use its normal auto-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detect task switches because the program isn't actu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disk at swit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look for task-switch sequences that are up to five key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may need this many keys if your task-switcher is the ki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hotkey and then cursor through a menu of programs).  To defin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review, press Alt-K and press up to 5 keys (keys with Control,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ift modifiers count as only one key).  If your sequence has fe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keys, end it by pressing Esc.  Tinytalk will then give you the "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" prompt; select the configuration you want the sequence to switch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.  Pressing Esc at the prompt deletes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difference between task-switch keys and configuration-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s?  It's that Tinytalk passes task-switch keys through to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(so that your task-switcher or popup program can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whereas it "swallows" configuration-switc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CONTINU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have Tinytalk continously read a document and stop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that you specify.  This is especially useful when t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-in text.  A timed continuous read works just like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read except that instead of using Alt-downarrow,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downarrow (unless you remap this hotkey, you must use the dow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eric keypad, just as with the regular continuous read. 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how many minutes to read for; enter a number from 1 to 9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(if you don't enter a time, Tinytalk will read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op a timed continuous read at any time by press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atever you've remapped your shutup key to).  If your synthesiz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indexing, or if you don't have indexing turned on, Tinytal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or a few minutes more than you specified (without indexing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way of knowing how much text is sitting in your synthesizer's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ime is up).  If your synthesizer doesn't support indexing,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tra minutes for catch-up if you're t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ITALIZATION BY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now announce capitalization by changing the synth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.  You can select the pitch in which Tinytalk will read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y using Control-F3 (to raise it) and Alt-F3 (to lower it)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You'll also need to set the menu option for Caps ID to "pi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"verbal." (You can still use verbal announcemen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doesn't support pitch changes, you need to know wheth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ll caps or mixed case, or you simply prefer verbal announc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E SPEED FOR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now maintains a separate synthesizer speed for keyboard ech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this using Control-F4 (to raise it) and Alt-F4 (to lower i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By default, the two speed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CURSOR TRAC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ew cursor-movement output settings have been add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move the cursor more than one line at a time.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example, typically move the cursor from verse to vers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rom line to line.  The three settings are "paragraphs," "vers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ses without numbers."  If any of these are selected, Tinytalk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cursor position until 1) a blank line is encountere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ntation changes after the second line of the paragraph or 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of the "verses" options is selected, Tinytalk will als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when it encounters a line, other than the first, t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Biblical verse number (defined as one of the first fou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 containing a colon with digits on either side).  If "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umbers" is selected, Tinytalk will skip reading the vers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digit before the colon has changed from the last ver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a new chapter or new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settings assume that the APPLICATION PROGRAM is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re than one line at a time.  Tinytalk has no INTERNAL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 paragraph and move the cursor over it, or that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word processor to move the cursor by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now has a "sleep mode" in which it does nothing except wat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keup" key which restores it to normal operation.  This mode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haring the computer with someone who doesn't use speech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erform time-critical tasks (such as high-speed direct-conn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) where you do not want Tinytalk to take up any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Tinytalk into sleep mode by pressing Alt-S in review m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force Tinytalk to come up in sleep mode when you load i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" parameter on the command line.  The "s" must be the last parame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TECHO C1 S.  You wake Tinytalk up by pressing Control-Alt-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remap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TTCONF utility program to put Tinytalk to slee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it up.  Type TTCONF SLEEP or TTCONF WAKE, or pi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TCONF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lso be made to enter sleep mode as a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witch.  If you specify "S" as the configuration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up a switch window, a configuration-switch hotkey, or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key sequence, Tinytalk will go to sleep when the window is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key is pressed.  This is mainly useful if you're runn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inytalk under a multitasker and find that background ta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over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GATIVE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gative search" is a new "when" type for defined windows. 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ndow works just like a search window, except it trigg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the search string rather than its presence.  A typical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search window would be to switch configurations whe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 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talk version now supports numbers processing (set using Control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-F1 in review).  Level 1 causes numbers to be read as digits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setting).  Level 2 lets the Dectalk use its own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ypeover alert is turned on, the bell will ring whenever you g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of an attribute change (which usually means you'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ff the edge of a form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-mode keys for setting synthesizer parameters now annou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ameter the first time you 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load Tinytalk from memory by using the "U" option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for example "ttalk u" (this was added in version 1.47 bu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strokes" echoed to the screen by macro programs are no longer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find that they still are, make sure you load your macr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iny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trict the independent cursor to the most recently read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window as well as to a defined window.  Simply enter "a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umb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your shutup key (default is Alt) twice within half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ignore your next keystroke and pass it throug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just as if you had used the passthrough hotkey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Escape).  This is the preferred method of passing keys through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hrough hotkey will eventually be eliminated in lat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up a window with a "what" type of SEARCH, the "search f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default to whatever is currently displayed on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If you want to search for something else, you can st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top or bottom of the screen when in review mode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cursor, Tinytalk will read the top or bottom lin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top" or "bott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for information on a few mor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AND CHANGED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new choices for several of the main menu options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hoices now include "words no interrupt," "words and digit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s and digits no interrupt." If either "no interrupt"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inytalk will echo the words you type, even if you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ord before the first one has been spoken.  If either "and digi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lected, Tinytalk will echo digits immediately (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word, Tinytalk will read the word up to the digi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: CAP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hoices are now "off," "verbal," "verbal review only," "pi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pitch review only."  The "verbal" choices correspond to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previous versions.  If one of the "pitch" options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change the synthesizer's pitch setting to the "caps pi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enever it reads a word that has any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: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hoices now include "sentence."  At the present time, index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does not work very well with the Speech Thing and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iny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: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option controls whether Tinytalk sends a carriage retur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hesizer at the end of each line.  Some synthesiz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output until they receive a carriage return.  With oth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talk), carriage returns at the end of each line break up the ca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ech.  The default is on (in previous versions,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ways sent).  Some synthesizers may lose speech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main options menu (M in review mode), there is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menu for less-frequently used options (brought up by Alt-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).  There are currently 8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: 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whether Tinytalk tracks mouse movements.  Options are on,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ith sounds."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FORCE VISIBL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urned on, the visible mouse cursor will be turned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is loaded (the cursor is normally invisible until you run a mou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program)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VERTICAL MOUSE MO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how much text gets read when the mouse cursor mov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another.  Options are the same as for vertical or horizont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 The default is "l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INDEPENDENT CURSOR FOLLOW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urned on, moving the mouse cursor will also move Tinytal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ursor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MOUSE FOLLOWS 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urned on, Tinytalk will move the mouse cursor whenever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ursor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POINTER TRACK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how much text gets read when a pointer character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the same as for vertical or horizontal cursor mov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colum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: PASS PUNCTUATION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urned on (the default for most synthesizers), un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will be passed through to the synthesizer for inton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provided because some synthesizers (such as the Artic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Soundingboard) insist on speaking any punctuation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: ANNOUNC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n in a particular configuration,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"switching to config" followed by the configuration's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enever it automatically switches to that configu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 will not occur when manually switching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debugging complex configuration setups; you'll usually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nce you've verified that you have everything set up proper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shortcuts for secondary menu options the same way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Tinytalk in "one-handed" (sequential modifier key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one of several commonly available "sticky key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STAYDOWN from PC Magazine and HandiShift from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ve been tested and work well.  1FINGER, on the other hand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 intended) has so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AL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ords-mode indexing sometimes takes a few minutes to get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Internal buffer overflows during long BIOS outputs, cau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he Dectalk will always pronounce punctuation that isn't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etter, even when punctu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moving Tinytalk from memory will sometimes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EECH THING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ndexing by sentence does not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moving Tinytalk from memory will sometimes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NAL DOUB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When the speed is set to the fastest value (10), wo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get repeated with newer versions of the Double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OMS Development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