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S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ine QST Magazin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4KG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IND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INDX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1977. thru QST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_INDX.90 thru QST_INDX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be sure all files are present in this archive and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istribute this file if all files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 for this program.  I would appreciate a Q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mail to know that you are using it. 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you may have on its operation and,  of course,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.   I cannot guarantee to update the software and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for future releases.  This is FREE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is program in a system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ne outlined above, I would appreciate a note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pecial steps or settings you have made to make it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  I will pass these along to others who may have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 with particular pieces of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Hardware and Software products mentioned in this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are   the  sole  exclusive  properties  of  their  author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is simple.   Make a single directory,  put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QSTINDX.IDX has one line for each index fil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wo comma delimited strings.   The first string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ext file for a particular year of QST.   The string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comma.   Following the comma is the a text descriptor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screen while the indicated file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QSTINDX.IDX  file should need no editing until a  new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dded for an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n  ASCII  text  editor,  edit  the  QSTINDX.CFG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QSTINDX.CFG  the strings may appear in any order and c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ant.  The commands must be complete and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  Your BBS name as it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PATH   The path to your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PATH    Path to directory in which to place QSTINDEX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TR   Text string describing how to d/l QSTINDEX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IMIT Time in minutes that a user may stay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LESTR parameter should be limited to 7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per present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 batch file that will make the current working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e where QSTINDX lives.   This is important.   QSTINDX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from its own directory.  This is done very sim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 Batch file to run QSTINDX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\QST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IN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line  insures that the current  working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to  the BBS directory when QSTINDX is finished.    You,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 will want to write this batch with paths that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this batch file,  NOT the QSTINDX program,  from you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TINDX  expects  to  find a standard DORINFO1.DEF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ointed to by the BBSPATH parameter in the QSTIND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n't support DORINFO1.DEF there ar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any large BBS's which will allow you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TINDX  monitors carrier and allows either the time limi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 drop  file  or the maximum time allowed  in  the  .CF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 is smaller.   This will keep your users from hiding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past their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selections  are straight forward and self explanatory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 practice  with  the  interface and a help  file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may use the door while logged on the BBS lo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file  reports  the baud rate and comm ports  both  a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hor can accept no liability for the use or the mis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or any damage resulting from such use.   If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the  terms of this condition and use this program a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then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ch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f19.n280.z1.fidonet.org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attempt  to answer all questions except those that  ref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 lack   of   understanding  of  computers,    DOS,  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,   BBS software,  paths,  file names,  batch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