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DM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river/spooler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vi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(c) 1989 DMP software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documentation updated 10 Feb.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3 Wilshire Blvd.,  Suit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Monica,  CA 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demarks are used through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Script -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-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-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-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  .    .   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.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Z.   .    .    .    .   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.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. 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.     .    .   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.    .    .    .    .    .   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. .  .    .    .   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. .    .    .    .    .    .   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ELECTION.   .    .    .    .    .    .    .   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parallel port.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serial port.  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utput redirected to a disk file.    .   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.     .    .    .    .    .   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 memory diagram.    .    .    .    .   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internal buffer size. .    .    .   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panded memory.  .    .    .    .   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tended memory.  . 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- no XMM driver.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XMBLOCK program.    .    .    .    .   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A memory spooling.     .    .    .    .    .   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disk.   .    .    .    .    .    .   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re examples.    .    .    .    .    .    .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.    .    .    .   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trol.    .    .    .    .    .    .   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commands.     .    .    .   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versions.   .    .    .    .    .    .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.    .    .    .    .    .    .    .    .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. .    .    .    .    .    .    .    .   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nvironment variable.    .    .    .    .   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nfiguration file. .    .    .    .    .   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. .    .    .    .    .    .    .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..  .    .    .    .    .    .    .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ommands are interpreted. .    .    .    .    .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program operation. .    .    .    .    .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chart.   .   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Ordering.    .    .    .    .    .   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general purpose printer controller including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pooling capability.  It works on IBM PC/XT/AT and P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nd most compatibles, running under PC-DOS 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2.0 thru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DMP's major featur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to disk fi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upport for serial por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ny Dos-recogniz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ll common typ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able internal buffer size / system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ability to drive a wide range of printers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true spooler in that it saves the printer output to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or to disk as needed, instead of removing a larg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memory resident program which uses approximately 13K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memory.  The program is not compatible with the DOS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with any other print spoolers or buffers whic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no. 1.  If you use DMP for a serial port printer, you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OS "MODE" command to redirect output - DMP does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been used with MS-DOS and PC-DOS versions 2.0 thru 3.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umerous 'TSR' programs, with no compatibility problems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also includes the utility "PF" for prin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 without using the DOS 'COPY' command.  PF i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below.  The syntax for PF is:  "PF filespec, filespec,..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 use the DOS file and directory conventions, and 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? an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material for personal us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continue to use the program after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, send a check for $18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McG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3 Wilshire Blvd.,  Suite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Monica,  CA  90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registration form at the end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.  The form contains information about another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and details about quantity pricing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please make sure your name and address are includ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ersion of DMP was $15 plus $3 shipping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his version you will receive a diskette with the la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vailable.   This is intended to keep the pric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 version and eliminate som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esiring to use this program on more than one compu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dditonal copies or fill out and retur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is documentation for the number of copi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DMP for others or placement on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is allowed and encouraged, as long as the programs and doc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are transferred in their entirety, with no modifica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post DMP on your favorite BBS,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.ARC file as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Z is available seperately from DMP software for $29 plus $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.  LaserZ is a printer driver / spooler based on DMP th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output for PostScript printers.  It allows you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ext files and output from DOS programs on PostScript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Z includes emulation of other printers, selection of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and type sizes, PostScript output for the "Print-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a number of other features.  A complete, 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.  If you have a PostScript printer you can order Lase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rder form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P program incudes the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DMP.COM;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DMP.DOC;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PF.COM; 'Print Files' utility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XMBLOCK.COM; Utility program to allow use of DMP with an X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and an extended memory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quite lengthy, and is best used as a re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e rather than a tutorial.  The two sections above are importan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next few small sections on start-up, saving the conf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tion, and frequent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documentation describes the commands and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, and gives a technical description of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tart-up section below, and anything else that interest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ually best to get the program printing something, then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ther features you might like and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hown on a seperate line or in quotes, with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brackets.  They should be entered exactly as sh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y are not case sensitive.  All commands are a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"/" followed by the command and other options.  Spaces are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between the slash and the command name, and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d by any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a large number of options, and there are defaul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them.  The commands for all the options are detai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ections.  Only the very basic startup commands are give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printers, the basics are all you will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things you will want to tell DMP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First is where to find your printer.  Second is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 the data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connection to the printer with the "/B"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allel printer, with an optional port number after the B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SC" command for a serial printer - the port number is need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erial printer, you should also specify the bit 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shake" signal, as shown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DMP where to spool the data with one or more "/M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memory spooling or a "/Dx:" command for disk spoo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MX" command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:nn" to set the internal buffer size to 'nn' K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P" for expanded (LIM)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" for extended memory as found on IBM ATs and many other 80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 xxx yyy" also for extended memory,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(xxx) and starting place (yyy) in the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" for both expanded and extended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 xxx yyy" to use both expanded and extended and als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and start for extended memory as in "/M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mmand, as mentioned above, is "/Dx:".  You need the col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the "x" with the DOS drive let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BIOS default parallel port, spool to ramdisk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parallel port 1, spool to extended memory above a V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.5MB and to the VDisk itself as drive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B1 /DD: /MXT 0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serial port COM1 at 1200bps, using DSR handshake. 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ed memory and hard disk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SC1 R1200 WDSR /MXP /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in these examples can be entered in any ord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hange the configuration of DMP at any time by enter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ptions, these basic ones have defaults. 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Bios parallel port  The spooling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6K byte buffer only.  If you install DMP with no command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to drive your printer this way.  (It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 spool buffers, but still work.)  If you specify a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/SCn" with no other options, the default is 2400bps and 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 command string similar t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and printed a page or two using DMP, save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command "DMP /WCF".  (It stands for "Wri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.)  From now on you can install the program with no comman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vious option settings will be used.  When it starts up,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summary of it's configuration so you can verify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is command, DMP writes a file named "DMP.CFG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directory where DMP itself is found (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 2).  This file contains all the options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including the ones not yet explained here.  When DM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t finds this file and uses the setting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section at the end of this documentation describ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configuration file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: If you move DMP to another computer, it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DMP.CFG file and set up the options from scratc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stem, unless the computer and printer configur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re shown with very little explanation.  They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capabilities of DMP, and should give you some id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eatures you want to try out.  Detailed descriptions for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in the section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Parallel printer, text only, spool to hard disk C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form feeds with line feeds, expand tabs, skip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/F-/T+/V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graphics printing temporary, i.e. don't convert tab and 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 character conversion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DMP is already installed for a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spooler output and empty buffers (e.g. paper ja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s ABC.TXT and all files with extension .DOC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ocs on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C:\DOCS\ABC.TXT 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rinter output to file PRINTOUT.TXT in the current 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PFPRINT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back to parallel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continues spooling, printer sto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Parallel printer connected as LPT1:, text only, spo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 D:, send sequence 'Esc&amp;k0S' to reset printer on star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've checked the printer manual!)  Prevent character ^U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 /B1 /C27,"&amp;k0S"/X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Serial printer connected to COM1, text only, 1200b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busy signal connected to DSR line, spool to hard disk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 /SC1R1200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disk file DATA.123 on drive A:, app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AFA:\DATA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utput to parallel printer and spool to ramdisk.  (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d for printing.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ack to serial printer, leave spooling set to ramdi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C1R1200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read more details about thes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, especially if you have a serial port printer with pa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ers other than those shown, if you have an 80286 (or later) CP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 combinations of different types of memory,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nter some complex characte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program PF.COM is intended for printing dis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from the DOS prompt.  It is used by entering PF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to be printed.  PF accepts full DOS path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cations as well as the DOS wildcard specifiers * and ?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.  PF is useful for printing files output b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, compilers, data base programs, etc. that are in '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' form, plus the "documentation on disk" that comes with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F program can also be used for later printing of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generated by the "Print-to-disk" option.  PF does no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and may be used with or without DMP installed.  It's in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o spool data for printing with DMP, then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be used for other purposes while the prin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separate utility with the DM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PF" for direct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er output can be sent to a parallel port, a serial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isk file.  The next three sections tell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allel port selection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B        BIOS designated printe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B0       Printer output goes to port 0, 1 o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s ar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0 - I/O addresses 378-37F hex - The one on the mother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1st multi-function board (oft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1 - I/O addresses 3B8-3BF hex - The one on a mono or mo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or. The one on a multi-function board (someti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2 - I/O addresses 278-27F hex - The 2nd one o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other op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B" command can be entered at any time.  It has several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seria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is displayed for the parallel port select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the configuration with the "/WCF" command, the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s saved with the rest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lso useful for switching output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enter any "/B" command, or enter a "/B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DMP checks for a printer port designation in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a.  Once a parallel port is selected, the "/B" command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ill cause output to go to the selected port. 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fter a "/B" will force printer output to the selected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BIO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in the technical description section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more details about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just two basic commands for a serial port: "DMP /SC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SC2" for ports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can be followed by "R" or "W" commands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rate and hardware handshake signal.  The full syntax for the "/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:  "DMP /SCn [Rxxx] [Wyyy]".  The items in bracke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Do not type the brackets.  'n' is the port number.  'xx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it rate in bps, from 300 to 19200.  'yyy' is the handsh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to use, selected from CTS, DCD, DSR, or RI.  Control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/XOff is always enabled, in case the printer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may be entered at any time.  The effect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aralle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confirmation is displayed for the port selected, bit r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signal, and type of conversion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inter must NOT be redirected with the DOS 'MO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any other software.  Use the '/SC' or '/B' command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witch between serial and 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number must be specified when the command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The rate and handshake signal default to 2400bps and 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Once the parameters have been selected, or 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, you can switch the serial port on with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C.   The previously selected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"R" parameter sets the bit rate.  Do not enter any "/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[" between the port select and 'R'.  This parameter may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rial printer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'W' parameter selects the serial port sign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printer 'busy' signal.  The selected signal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rinter output signal for stopping serial inp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designations and pin numbers for a 25-pin (PC/XT) and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) connec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or:        25pin          9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  -     pin 5          pi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Carrier detect -     pin 8         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 -     pin 6          pi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 -     pin 22        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includes pacing via 'XOn/XOff' from the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not be disabled.  If the printer does not use it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no effect.  If the printer does send 'XOff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utput, a hardware pacing signal may st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signal should be disabled on the connector (either end)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 to use only the 'XOn/XOff' control.  If the outp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stopped by 'XOff', it will restart when the printer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XOn'.  DMP also times out the XOff status to allow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that do not properly restart transmission with 'X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1, 2400bps, 8data, no parity, 1 stop bit, CTS handsha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SC1 R2400 W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2, DCD handshake.  Other parameters a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SC2W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MP 2.00 -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 REDIRECT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commands for sending printer output to a disk fil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filesp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Ffilespe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names stand for "Print File", "Append Fil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write File".  If the given file does not exist, all thre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dentically.  The file will be created and subsequ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g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already exists, the commands operate as foll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PF..." command will find the file, and ask if you want to 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or cancel the command.  The "/AF" and "/OF" comma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or overwrite the file without asking.  A confirmatio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ly two possibilities for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The first is a filename only, with no drive 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s, such as "OUTPUT.PTR".  This causes the file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ppended to) in the drive/directory that is curren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ntered.  The second method is full path and file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the root directory of any DOS recognized drive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:\DOC.TXT".  Note that the backslash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of a drive (unless it is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DOS.TXT is correct.  A:DOC.TXT is NOT correct and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is being printed to does not have to be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is used for the spool files whil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versions are turned off while printing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cancelled by the "/B" or "/SC" commands to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back to the serial or parallel printer.  It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'/PF-'.  This will cause printer output to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that was in use before the Print-to-disk func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Print-to-disk" function is enabled while there i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to be printed, the spooled data will continue to pri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 or the spooler is aborted by command. 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is sent from a running program or from DOS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"Print-to-disk" is started will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command with the separate utility "P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sending printer data to a disk file.  The 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is for sending an existing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to-fi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C:\DOCS\PRINTOUT.TXT   - 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out.txt" in directory "docs" on drive C until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PRTEXT   -  Printer output goes to file "prtex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If the file exists it is erased and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B   -  If printer output had been set to a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the parallel port.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command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:nn to set the internal buffer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P f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T [xxx] [yyy] for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All [xxx] [yyy] for bo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None to stop using memory buffers after they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parameters can also be set by using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if desired.  This is discussed in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spooling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Dx:  where x is the DOS disk to be used for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pooling command also responds to the "/Dx:nn"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nternal buffer size.  This was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rlier versions of DMP.  The preferred method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MX:nn" command, since it permits you to change the buff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pecifying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diagram on the next page should help clarify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in th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* Expanded memory ( up to 8 MB 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Top of Memory on 80286 +        | Up to 16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XMM Extended Memory Block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configurable Ramdisk begin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1088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The High Memory Area  (HMA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/\       /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extended mem. Possible VDISK | 80286 + only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====================================================|1024K or 1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d reserved area.       Top of mem on 8088 PC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System Bio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Network adaptor firm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Disk adaptor firmwa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EMS page fra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Video adaptor display mem &amp; firmwar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reserved area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64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Conventional or DOS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terrupt vectors, Bios data, Dos, Tsr's, etc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  Simplified memory dia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s marked with ** can be used for spoo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NTERNAL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nternal buffer size is 6K bytes.  You can chang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 of the program only, with the "DMP /MX:n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'nn' is the size to use in Kbytes (1024 byte chunk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e of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8, 12, 16, 24, 32,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rmally not necessary to change the buffer size.  A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may help if you do not have any expanded or extended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spooling, and you must use a physical disk (not a ramdis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most no effect on performance of the spooler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uffers.  The larger buffer will of course cause mor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be used by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install the program with "DMP /MXP".  DMP will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an EMM manager with at least 64K available for spoo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S memory use and amount available are shown on th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he memory is allocated thru the EMM manager when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when done.  None is reser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M.SYS    (name of your E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 /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memory that is "bank switched" in and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address space as needed.  This type of memory can be add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OS computer, including 8088 based PCs.  An EMM driv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manages expanded memory.  This program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hen you buy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work with an EMM manager supporting LIM 3.20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xpanded memory can be turned on at any time with "DMP /MXP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ped at any time with "DMP /MXNone".  If the memory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pooler when it is turned off, the data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ntil finished, but no new data will be added to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supported by many commercial programs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 driver.  It is a good place for spooling because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quickly, and it is allocated and de-allocated as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maximum 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memory above the 1 MB address rang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on 80286 or later CPUs, which are capable of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this range.  Under DOS, the only standard use of thi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a ramdisk.  Some commercial programs support it, but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ose that support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driver programs available that si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expanded memory.  A reason for doing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put the memory in one larger piece for use by a ramdisk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DMP is compatible with such programs, since DM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ios or the XMM driver to access extended memory.  The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tor program goes "below" DMP and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- NO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with "DMP /MXT [xxx] [yyy]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is the maximum amount of memory that the spooler is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[yyy] is the start address ABOVE 1MB.  Do not type the br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xxx and yyy represent numb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DMP will use all memory as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Bios.  If the first parameter is zero 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vailable, DMP will use the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intended to be compatible with the VDISK progra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ll extended memory to be used for spooling (no ra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80286 machine with 2 MB total memory, all conven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use 640K for DOS, 1MB for ramdisk, 384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024 512 128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384 1024 / 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oint in this example is that the spoo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to start at 1024K above 1MB - which is where the VDISK s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DMP (384 in the example) could have be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or a number greater than 384 to achei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tended memory can be turned on at any ti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MXT", and stopped at any time with "DMP /MXNone".  I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used by the spooler when it is turned off, the dat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print until finished, but no new data will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.  You can only change the amount and start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"DMP /MXNone"  when no data is spooled, then re-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"DMP /MXT"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DISK program supplied with DOS simulates a disk dri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.  VDISK always starts from the 1 Mb address and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s you tell it to.  Some other ramdisks are available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electable portions of extended memory with highe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DMP is selectable.  To use extended memory for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 and DMP, you must command the two programs to us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xpanded memory, there is no 'standard' for interfac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mdisk in extended memory. The spooler and ramdisk will have no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nowing that the other one is present, so you must inform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correctly wit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XMB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with "DMP /MXT".  The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tional extended, without numbers.  Any parameter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re ignored if the XMM driv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MA is available, DMP will use it and report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 The HMA is permanently reserved for spooling if it i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tended memory being managed by the driver is alloc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and released when done.  The XMM driver and HMA mem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or other X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M driver is a program that attempts to manag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fashion to that specified in the LIM stand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.  DMP is compatible with the published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XMS from Microsoft.  The free (copyrighted) Microsoft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HIMEM.SYS is available on many BBS systems for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80286 CPU who would lik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XMM drivers are not compatible with VDISK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o load if VDISK is installed.  They can be mad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other ramdisks by using the XMBLOCK program suppl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.  This is only possible with ramdisks that can be comma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bove the HM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oper' way to use extended memory for a ramdisk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ramdisk program allocate what it needs through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Unfortunately, there are no ramdisks that work with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s of this writing, since the specification is ne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BLOCK program allows you to block off memory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a ramdisk, without the XMM driver's knowledge.  The rema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ended memory can then be managed by the XMM driver.  XMB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sident program - it uses no mem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M specification and XMM drivers support a 'trick'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80286 and 80386 processors called the HMA - High Memory Are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own on the diagram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can use the HMA for spooling, but only through the XMM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r is present and reports the HMA available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pooling.  The size of this area is 65520 bytes (64K - 16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can be accessed quickly, so it is a good candidate for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 preferred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MA does not add anything to your available extended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does allow access to it in a different way that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sk drive for spooling with "DMP /Dx:"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be used for spooling.  You need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rive may be selected when DMP is first installed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later.  The drive can be changed if there are no spoo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The command will work if there is data in the memory buf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nothing is spool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disk spooling at any time with "DMP /DNONE"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pooled to disk when this command is entered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but no new data will be add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compatible with any disk recognized by DOS.  A ramdisk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good candidate for spooling because of it's speed. 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the spooler will usually not be noticeable with a ramdisk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s convenient for large print files.  A flopp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ble disk is NOT recommended, as removing the diskett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operating can cause the system to crash.  Also, the I/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 and will use noticeable portions of computer 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create disk files with filenames $PSPOOL.nnn, where 'nn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'000' to '999'.  The files may vary in size from 4K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K bytes each if a lot of information is spooled.  Th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s printer output is generated, then read and delet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files are written to the 'root' 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drive.  Subdirectories on a hard disk can be u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'SUBST' command.  No filenames should be used on the syste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rogram's format.  The files are not marked as 'hidden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ystem', so they will show up in directory listings mad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.  If the system is stopped or reboot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, extra files will be left on the disk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terfere with the operation of the spooler when it is re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files should be deleted to free up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ooling can be done with extended and/ o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in any combination by the appropriate commands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If all types of spooling are enabled, DMP will us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ernal buffers (6K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MA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pa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tended memory via XMM driver if present, or via Bios if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advantages to using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ooling instead of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cess is faster, so less CPU time is used by the spoo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till runs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t does not have any contention problems like DOS has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disk access.  The Bios and both types of memory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can be called by the spooler without fear of '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' your application software (spreadsheet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dvantage is that memory being used for spooling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unavailable for any other programs.  DMP allows you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off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XMM driver with ramdisk &amp;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ased on an 80286 computer with 2MB total memory.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available.  Desired memory use is 640K for DOS, 896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, 512K for the spooler.  In addition, the spoo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use the ramdisk if it fills the res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Name of XMM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FASTDISK.SYS /M=896 /EXTM=0,10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ame of ramdisk, with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BLOCK 896         (block off ramdisk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DE:       (spooler uses XMM driver and ramdisk E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ramdisk program is commanded to start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, and use 896K bytes.  Use commands needed for your ram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used by the ramdisk is then blocked off by XMBLOCK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ll not allow it to be allocated.  DMP then discov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vailable with 448K bytes that can be used when nee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, plus the HMA with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Expanded and extended with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othetical configuration is an 80286 cpu with 1MB of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herboard plus an expanded memory board with 1.5MB. 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not used. Desired memory use is 640K for DOS,  1MB ram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expanded memory for applications and spool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S32.SYS /options             (name of EMM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REX.SYS 768                    (name of si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O24 512 128         (install ram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M driver is installed, the simulator is told to take 768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use it as extended memory, and the ramdisk is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ll the extended memory (384K + 768K).  DMP then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vailable to be 896K bytes, and will share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output that is spooled and printed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binary mode on/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G+  or  DMP /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don't send auto line-fee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+  or  DMP /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auto line f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+  or  DMP /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/don't allow line-feeds from appli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U+  or  DMP /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form-feed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F+  or  DMP /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is 'nn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 before auto form-f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V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eft margin to 'x' spa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 on/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+  or  DMP /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or clear all tab sto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  or  DMP /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/clear tab stops at 'aa'/'bb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aa+,b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literal character string to 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C&lt;char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n escap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E&lt;char string&gt;=&lt;char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 control character or group of hi-bit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nn=&lt;char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haracter conversions in eff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s for all these comman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G+ and DMP /G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/binary prin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G+" command turns off all character conversions.  I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output to a parallel port.  The "/G-" command re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allow bit image graphics pri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printers after some character conversion op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options can later be re-enabled with "/G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lso useful for speeding up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raphics or any other type of printing.  The faster printin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some slowdown in computer response, or possibly some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some printers when printing normal text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 that can be given for this command is to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+ and DMP /L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DMP to send, or stop sending, line feeds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L+' causes line feeds to be added, '/L-' removes the effect of'/L+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used to force double spacing or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rogram that does not send line feeds, causing a "black bar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on one line.  It is usu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are not 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A+ and DMP /A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program whether printer has auto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A"  option does not change the character conversion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DMP to count the number of lines that the pap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in order to generate the form feed function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be properly set to match the printer's opera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does have automatic line feed, the preferable choic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is function on the printer.  If it isn't or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, add the '/A+' command when DMP is installed.  The '/A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sets to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U+ and DMP /U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suppress line feeds after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fers to characters which are being sent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to the printer.  '/U-' inhibits line feed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;  '/U+' reverts to default state.  It can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force single-spacing when the program is printing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d.  It can also be used together with /A and /L to forc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rint format from a variety of programs which us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are not inhibi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F+ and DMP /F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DMP whether the printer has form-fe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F+' (default state) tells DMP to pass form feeds to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use form feeds when needed.  '/F-' causes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be simulated by adding line feed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set by the '/P' option.  The progra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matc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s are not conver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P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number of lines per page, 5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forms DMP of the number of lines (printer line fee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.  66 lines corresponds to 6 lines per inch, 11 inch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be correctly informed if the page leng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This number is used by the program for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d the 'skip perforation' function.  See the '/V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he page length might be changed for graphics mode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V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- number of lines to pri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in conjunction with '/P', above,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to advance to the next page during continuou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state, the printer will not skip lines for the per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, since the text length is set longer than the phys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o enable this function, set the text length to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ess than the page length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foration skip or automatic form feed functions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river is in graphics '/G+' mode, regardless of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ge and text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P84/V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t printer to 84 lines per page (14 inch paper). Disable '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is a decimal number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a left margin or indent to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  The number of spaces entered as 'x' will be added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"DMP /M0"  removes the margin.  No left margin is a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left margin has been selected it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+  and  DMP /T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function ON/OFF.  The defaults are tab stop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positions, expan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+ enables tab expansion, /T- disables it.  Any tab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ll advance the print position to the next tab stop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ther '/T' commands below for setting tab stops.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should be disabled if the printer includes tab stop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feature.  Since DOS and most word processor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, this feature will not usually be needed.  It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disk files which include tabs directly to the prin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your own custom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ab expansion occurs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R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ab stops to every 8 positions.  Removes any tab stops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'/T' commands.  Sets a tab stop at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C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before resetting tabs to a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aa+,bb+,...  or  DMP /Txx-,yy-,...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 remove tab stops at column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a','bb',...=column numbers to add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x','yy',...=column numbers to clear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umbers followed by '+' or '-' may be intermix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mplete ta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/T+/T41-,43+,57-,64+,65-,69+,73-,75+,81-,8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this entire command on one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abs to every 8 columns, i.e. columns 9,17,25,...,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, then clears tab stops from columns 41, 57, 65, 7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and adds tab stops at columns 43, 64, 69, 75,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S 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4 commands require entry of character strings for out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  This is shown as: &lt;char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 may be entered on the command line as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string, like: "Abc" or a series of decimal number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,98,99.  If more than one of these is needed, separate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.  5 examples of valid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YZ"     13,10     27,"W",65,66     "Test"     "abc",1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C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acter or control code string to printer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jams characters directly to the printer, at the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oler.  It is useful for resetting the printer to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n startup, or for changing pitch, etc., especially from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Refer to your printer manual for codes needed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characters to a printer only, no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DMP /C27,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'Esc,U'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 = &lt;char string&gt;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-,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n 'escape' sequence.  Remove conver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for a sequence.  See the description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llow conversion of control sequences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scape' character (ASCII 27, Hex 1B).  If a number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re set up, the control sequences for one prin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yntax causes the sequence on the left of the '='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one on the right of the '=' before be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'-' (minus) option inhibits the escape seque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nt to the printer.  The '+' (plus) option removes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r inhibits for this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s are as follows: A total of 64 sequenc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or inhibited at one time.  Each sequence may consist of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characters for both the input and output strings.  (40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s total.)  The total number of characters in all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is limited to 512. Sequence conversion is not recur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ted sequences are sent directly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rough the conver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character is implied in the command.  Do not includ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'/E'.  The escape character is NOT implied in the 't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Escape sequences may be replaced by any oth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cape sequence conversion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E"W"=27,"E" /E"&amp;"=27,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sequences 'EscW' and 'Esc&amp;' to 'EscE' and 'EscF'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nvert the Diablo 630 bold on/off functions to th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Ep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&lt;char string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-  or  DMP /Xnn=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 control character.  Remove inhib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decimal code for the character to be conv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-' inhibits this character from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+' removes previous conversion or inhibit for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can be converted or blocked from being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with these commands.  Valid control character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are ASCII codes 0 thru 31, except Tab(09), CR(13), LF(1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(12), and Escape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control character is replaced by the string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printer, or it is blocked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d for a limited amount of con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one printer to commands for another, or to block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a word processor or other program that ref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versions remain in effect when printer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erial and parallel printers.  No conversions or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15="x"   Convert ^O to lower case 'X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23=-   Prevent ^U from be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n=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Hi-bit Ascii character or group of characters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onversion table.  'nnn'=decimal code for a hi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See the 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ring of one or more characters is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starting at the specified character '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bit ASCII characters are those with codes greater than 127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, each one is replaced by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before being printed.  The startup state of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each character to itself, so no conversions take place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m.  A group of conversion table entries is enter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y specifying the starting character, 'nnn'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then entering th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syntax is the same for control characters (abov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-bit characters, the commands are interpreted differently.  No 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haracter conversions will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-bit conversions can be used to make your printe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box-drawing characters, math symbols, etc. that sh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if the printer uses a different se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y hi-bit conversions into the table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is a very good idea to save th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WCF" command so you won't have to enter them again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uration File" section later in this docu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trol character and escape sequence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driver to display a table of all conversions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is displayed when any conversion commands are enter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ermits checking the table without changing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conver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  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                 27,31,32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                  27,32,32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,111,120              27,28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,98,120              27,54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-Inhibi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on the left show the characters for which con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effect.  Those on the right show the outputs, or inhib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give you precise control over the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DMP.  They are primarily useful for error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  These commands may only be entered after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- on the second and subsequent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K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printing.  Flush buffered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ny spool files from disk. Empties any memory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tops, but spooler operation continues normally after re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that was spooled to be printed is lost.  Useful for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, printer malfunction, wrong set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set to a disk file, this comm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 the disk file or stop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-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pooler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ff output to printer.  Spooler continues to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rinter output data to memory and/or disk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an be re-enabled from the point where it was sto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  Useful for spooling output for printing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rinter 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redirected to a disk file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only data which is still spooled for the printer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inues to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er output is turned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+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 after '/S-' or '/SB'.  Turns on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it has been turned off with '/S-', or bypa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SB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if the output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B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ypasses spooler and driver operation for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All printer output is sent thru BIOS.  The program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by the  '/S+' command.  If printer output was dir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, it will stop going to the file until re-enab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NV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all messages when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displays normal messages through DOS to "standard output"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"standard error".  This command turns off al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(except copyright notice when installing).  It suppress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uppress only normal messages and st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you can run DMP as  DMP/options... &gt;NUL.  This cause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utput to be redirected to "nul" -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when another program calls DMP via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ec' function.  DMP will return error level 0 if no errors occ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 2 otherwise.  This command does not turn messag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  It must be entered at the beginning of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messages are to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read memory spooling commands from a DOS environment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when it is being installed, if desired.  The variab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the 'SET' comman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MP = /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tions' can be memory commands "/MXP", "/MXT..", "/MXALL..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expanded or extended memory or both for spooling.  DM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"DMP=" environment variable when install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environment variable is optional, an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command line selections whethe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was mentioned in section 7 abov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onvenient way to set up a complex set of options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ember a lot of commands, and without need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looks for a file named DMP.CF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selections for most of the option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ll the default parameters are used.  The command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"DMP /WCF".  It stands for "Writ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tored the configuration, you do not need to re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tions every time you use DMP.  The basic options that ar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printer port, type of memory and/or disk spooling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character conversion and page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option settings and re-write the new op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/WCF command at any time.  It is a good idea to do thi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ne tune' the settings for a printer/compu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back to the last saved option setting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RCF"  after installing DMP.  This is useful if you hav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hen decide you liked them better the way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P.COM file may be renamed if desired.  Under DOS 3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MP looks for a configuration file with it's own na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".CFG".  Under all versions of DOS 2, it uses file "DMP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This is only important if you re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.COM file or if you install DMP from different directori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under 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options that are not sav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ing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 graphics/binary mode or bypassed with the "/G+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SB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orks well with all types of word processor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 few tips for getting the most from your word proces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does not support your printer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escape sequence and character control functions in D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ge formatting on your printer to match one that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does support.  This can be a tedious process, but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better than buying a new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u the system BIOS or DOS - you get maximum benefits from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DMP should usually be put in "/G+" mode wh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port printer, set up DMP with the "/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the proper settings for your serial port. 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MODE" command.  It is sometimes necessary to tell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print to "PRN" or "LPT1" to get it to spool through D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with a single page printout should tell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the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irectly, you may not know it.  Try printing a pag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MP installed, and see if the system is returned to you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while the printer is printing.  If so, the spooler is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the word processor is driving the printer directly. 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high-end" word processors and desktop publishing programs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For this type of program, you should set DMP to mat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and of course do not try to print from DMP and the word pr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or at the same time.  You still get the features of DM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rom other programs, printing disk files, etc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t all the features of your word processor with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some detailed information on how the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rks.  Read it if you are interested, or if you ar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getting started.  The commands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reads the configuration file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you enter at the DOS prompt.  This means you can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e any of the settings in the file with commands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selection of spool buffers, output port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may be entered in any order.  The program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e order desired, and ignores conflic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"generic" printer driver, not configured for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or model of printer.  Use of the character and escap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, serial port redirection and several other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certainly require a thorough understanding of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printer that is to be used.  Referring to that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as the command options given here should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printer to work together harmoniously, though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only works with the 'primary' printer on a system,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N' by DOS.  It can work with more than one printer on a system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is turned on, the BIOS finds the parallel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signals to each of the 3 possible port addresses,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order.  The first port that responds becomes "LPT1" or "P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.  If a second port responds, it becomes "LPT2".  Thus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ions don't correspond to a specific hardware setup.  DM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ne BIOS finds if you don't specify otherwise in a "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but doesn't necessarily use the same naming conven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es used are listed under the "/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functions by intercepting the BIOS software print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7hex), converting characters as needed, and sending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spooler.  The spooler saves the data as it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s it to the printer by driving the parallel o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or send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INT 17H which are for a printer other than the primar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'chained' to the previous vector.  The spooler also intercep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interrupt, calls the previous owner of the timer, then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rinter functions needed.  If the printer is redir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port, the hardware interrupt for that port is also us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imer interrupt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nterrupt is also used to time out the print-to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fter a few seconds of n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uses DOS software interrupts 21H and 28H to get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or disk read and wr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nd escape sequence conversion functions us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s.  The hi-bit characters are converted fro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byte lookup, which is initialized to all the same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conversions use a separate 512 byte buff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strings.  The strings are sorted when they are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using a binary search when being received.  This puts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lexity as possible in the non-residen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memory used for DMP,  about 6K bytes is progra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rnal data.  Seperate buffers are used for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6K bytes total in the default configuration.  An internal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when needed during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amount of the code in DMP is for error handling.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s that if the spool buffers fill, but the printer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wait about 90 seconds for the output buffer to empty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mpty, return an error to the program that i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 for access to the disk presents a more complex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ll sense a "deadlock" condition if one arises, and agai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to the caller.  The use of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helps avoid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-to-disk" option uses the input data buffer. 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the disk file when it reaches half of the inpu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as soon as DOS is available for the disk write func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ills up and DOS is not ready, the information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to memory buffers if any are availab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here else to go, an error return is given to the program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DMP will not "throw away" data if the disk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buffer will also be written to the disk after a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pprox.) timeout if nothing has been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COMMAND SUMMARY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                          Default     Select(DMP/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output to parallel port #n.   BIOS       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parallel port                 Bios port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serial port x, bit      Parallel   SCxR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yy, Wait for abc (CTS,DSR,DCD)     CTS        W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filename:               Parallel   P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ppend to file if it exists                       A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write file if it exists                       OF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ernal buffer size to nn Kbytes     6K         MX: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panded memory for spooling          None       M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for spooling,         None       MXT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a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panded and extended memory,         None       MXALL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expanded/extended memory usage              MX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to disk drive X.                    None       D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isk spooling                               D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FF (temp)                   ON         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N, after /S-.               ON         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printing. Flush buffers/files.               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. Pass chars to BIOS.                 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/binary mode printing ON,OFF.     OFF        G+,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No send LF to printer after CR.      *No send   L+,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auto LF on CR.       Doesn't    A+,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,Suppress LF after CR from user.     *Allow     U+,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have form feed.      *Does      F+,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 (paper length)*  66 lines   P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for auto FF (skip perf)*  70 lines   V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.  nn=0 to 99              *No margin M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ON,OFF                      *OFF       T+,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abs to every 8 positions           Reset      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                       8 spaces   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ab stops at columns aa,bb,...        8 spaces   Taa+,bb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ab stops at aa,bb,...             "     "    Taa-,bb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. string to printer                         C&lt;char se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 nn to string &lt;char se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 chars., 0 to 31, not Tab,CR,LF,FF,esc.*   Xnn=&lt;char seq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sending control char. nn               *     Xnn=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inhibits/converts for char. nn        *     Xnn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version chars in hi-bit table         *   Xnnn=&lt;char seq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escape sequence &lt;seq 1&gt;                *     E&lt;seq 1&gt;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eplace with &lt;seq 2&gt;                        *      &lt;seq 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emove conversions                          *     E&lt;seq 1&gt;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hibit sequence                            *     E&lt;seq 1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versions in effect              *     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erbose mode (no messages)            msgs on    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                              W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nfiguration file                              R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MP makes no conversions for these options with graphics mode ON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DMP 2.00 -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current version of DMP - there are no "demo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ippled" versions.  The programs are updated from time to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.  You will receive the latest version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rder DMP from the Public (Software) Library at 1-80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24-PSL (orders only;  for information call 1-713-665-7017)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/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is available from the author on CompuServe via P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10,2531.  Your questions will be answered within 48 hours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quicker.  If you do not have access to CompuServe,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MP software 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The ASP has established strin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for both its Members and any organization which has '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ved' statu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or you.  If you are unable to resolve a problem with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ember or organization (other than technical support), ASP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help.  Please writ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P.O. Box 5786</w:t>
      </w:r>
    </w:p>
    <w:p>
      <w:pPr>
        <w:pStyle w:val="PreformattedText"/>
        <w:bidi w:val="0"/>
        <w:jc w:val="left"/>
        <w:rPr/>
      </w:pPr>
      <w:r>
        <w:rPr/>
        <w:tab/>
        <w:t xml:space="preserve">  Bellevue, WA</w:t>
        <w:tab/>
        <w:t>980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easyplex to</w:t>
      </w:r>
    </w:p>
    <w:p>
      <w:pPr>
        <w:pStyle w:val="PreformattedText"/>
        <w:bidi w:val="0"/>
        <w:jc w:val="left"/>
        <w:rPr/>
      </w:pPr>
      <w:r>
        <w:rPr/>
        <w:tab/>
        <w:t xml:space="preserve">  ASP Ombudsman 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one copy of DMP is $18.  California resi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ales tax for your county.  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3 Wilshire Blvd., Suite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ta Monica,  CA  90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the latest version of the program on 5.2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___ x $18               $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(CA)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enclosed:       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is form is for more than 5 copies of DMP, or a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  Fill out the name and address portion above, and ma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the desired number of copies.  If you are order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(ten) copies, you will receive a site license agreement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DMP.  If you would like a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, mail a request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:             Price per cop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25    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100                $ 7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and up              $ 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1000.00 maximum for one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:               $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:                  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Z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3 Wilshire Blvd., Suite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ta Monica,  CA  90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LaserZ on 5.25" disk with complete, printed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MOUNT THAT YOU HAVE PAID FOR REGISTRATION OF THIS OR ANY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MP (SINGLE COPY) MAY BE DEDUCTED FROM THE PR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___  x $32    ($29 + $3 s&amp;h)      $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(CA)          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:                     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