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MPNEW.DOC</w:t>
        <w:tab/>
        <w:t>for DMP revi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updated 24 Sep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explains changes to the DMP programs sinc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2 and 2.00 that are not in the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INSTA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 can now be removed from memory after i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 "DMP /UN".  When the "/UN" command is en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on the command line are ignored.  DMP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self from memory even when it is not the las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talled.  It is usually a good idea to remov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order that you installed them, however. 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some of the same interrupts that DMP nee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n-install itself.  In this case a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MP remains in memory.</w:t>
        <w:tab/>
        <w:t>Removing program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lve this problem, if you encou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more than 500 bytes of data spool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n un-install command, DMP asks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moving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free utilities available that can 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DMP from memory.  These programs a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lternative to the Un-install function in DM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and remove programs in groups.  Som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bserved with these utilities and DMP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et up DMP to use the High Memory Area (H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in the documentation, this area will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pool of available memory unless you use DMP's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Also, if data is spooled in expanded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lush the spooler with the "/SK" command first, or use D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function.  Any spool files on a disk would als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move DMP while data is printing.  These last two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y if you have some data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/ SERIAL 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 still responds to the previous syntax for selecting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l or serial port for printer output. These are the "/B" and "/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options.  In addition, you can now use the "/LP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parallel port x (x is 1,2, or 3), and the "/COM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ial port x (x is 1 or 2).  This new syntax is easier to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, and will be kept for future revisions.  The old syn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n the next major revis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DMP /LPT1   -Selects first parallel prin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P /COM1 R2400 WDSR   -Selects serial printer on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2400bps, DSR handshak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PNEW.DOC   24 Sep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 PORT SETTINGS:</w:t>
      </w:r>
    </w:p>
    <w:p>
      <w:pPr>
        <w:pStyle w:val="PreformattedText"/>
        <w:bidi w:val="0"/>
        <w:jc w:val="left"/>
        <w:rPr/>
      </w:pPr>
      <w:r>
        <w:rPr/>
        <w:tab/>
        <w:t>DMP now allows setting of the data bits, parity, and stop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erial port.</w:t>
        <w:tab/>
        <w:t>This is done by entering the setting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rate setting in the serial port command.  The settings are op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, and the commands will work without them, as show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MP /COM1 R9600 7E1 W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ets up serial port Com1 for 9600 bps, 7 data bits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one stop bit, CTS handshake.  The "7E1" is the new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is no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from 7 or 8 data bits, even, odd, or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or two stop bits.  Changing from the default settings of 8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ar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tings for data, parity, and stop bits ar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and displayed on the summary displa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tall DMP or type "DMP" with no commands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OR CHAN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spooler summary now shows the total bytes spooled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 each buff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or disk spooling, the spool files are now numbered in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ecimal.  The filenames were $PSPOOL.000 thru $PSPOOL.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w be $PSPOOL.000 thru $PSPOOL.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memory requirement has increased by about 1k bytes to about 1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system memory.  This was done to allow spooling o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files on disk.  If you are using disk spooling, DMP can now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k files (in a SUBST'd directory) for a theoretical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Mb of spoo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initialization of the serial port was modified slightly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ncompatible with some models of PS/2 computers with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 This version should set up properly for all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startup screen displays "unregistered copy" when install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the program as explained in the manual,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display your name on this line.  There are no other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s between the registered and unregistered version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ured of getting the latest version when you register, of cour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