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1490485287"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839725058"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1406586025"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926517660"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1908705650"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1346528056"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1716600994"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1318911147"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2038883999"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1107483335"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88867994"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601574702"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1613672120"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1670942715"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