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June 1991             A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odem Commands vi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leave DIAL and DIALV2 as dialer-onl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reated ATSEND.COM, which sends modem command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.  For example, use ATSEND to sil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END AT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dial the phone very rapidly,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END ATS11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is configured to use COM1.  Choo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 0, 1, 2, or 3 (for COM1, COM2, COM3, 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hex 0102.  Insert the actual hex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debug at offsets hex 0104 and hex 0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