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C/Computing                June 1991          </w:t>
        <w:tab/>
        <w:t xml:space="preserve"> DIALV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aling with COM3/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using DIALV2 is simple.  To dial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simply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V2 1-800-555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V2 dials the phone number and then prompts you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after you've picked up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DIALV2 is configured to use COM1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o choose the COM port that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by entering a 0, 1, 2, 3 (for COM1, COM2, COM3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) at offset 0102 in hexadecimal notation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figure it for COM3 or COM4, DIALV2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ial port's base address is hex 3E8 (COM3) or hex 2E8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4).  If your port is configured differently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enter its address at offset hex 010E for COM3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0110 for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hange DIALV2 to work with COM3 and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hex 338, us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DIALV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02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0E 08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loads DEBUG and opens DIALV2.CO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changes offset 0102 so that it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3 (remember that numbering starts with 0 for COM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changes the I/O address at offset 010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wo lines save the file and quit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in this document may not be reproduced in any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permission. Written requests for permissio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ddressed to Chantal Lavelanet, Ziff-Davis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One Park Avenue, New York, NY  1001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