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 June 1991           DOO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rick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asks are run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ew computerized tasks that you d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day?  Some people like running CHKDS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o make sure their disks are sound.  Oth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ctronic mailbox while opening regular 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ors like to automate virus scan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ownloads have brought unwelcome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e once-a-day trick involve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e DOS DATE command into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technique then searches for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based on the date.  If the file exist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has already performed its maintenance t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the file doesn't exist, your PC procede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scheme, start by creating a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hold the date file.  Next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BAT file in the root directory of Drive C: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for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TE=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important; if you give this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the procedur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your text editor or word process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Y | MORE | DATE &gt;DATE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A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DATE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S \DATES\%DATE%.DT GO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 lines here for the task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\DATES\*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Y &gt; \DATES\%DATE%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 of your batch file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