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/Computing                June 1991           RETI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rksheet will show you how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start setting aside toda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re you'll have a comfortabl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e after you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worksheet, you will need to enter six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n Cell B1, enter the annual income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after you retire.  Enter the amount in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-- $30,000, for example.  Enter your current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n cell B2; for this example, use $40,000.  In 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otal amount of money you've accum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savings.  This should include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IRAs, 401(k)s, and similar accounts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you may have in a "defined contribution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," a retirement plan in which your employer save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ehalf.  Assume that you've saved $18,000 in I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22,000 in a 401(k) and that your emplo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$10,000 for you in a company pension pla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you'll enter $5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4, enter the amount you expect to continu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retirement each year.  If your employer save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tirement in a pension plan, add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ount.  For instance, if you plan to set aside $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 in an IRA, and your employer contributes $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a pension fund, enter $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5, enter the annual real return you'll ea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savings as a percentage.  A real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nominal return on the savings, adj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on.  For example, if you expect to earn 9 perc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vings but the annual inflation rate is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ercent, the real return would be 5 percent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use in our example.  Enter it as 5 percent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nge from 3 to 6 percent depending on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vestment.  When you use the template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, you might want to enter 3 percent first,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rvative estimate of your expected retirement in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cell B5, enter the number of year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.  Assume you're 40 and expect to work unti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 Enter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 this document may not be reproduced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mission. Written requests for permis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ressed to Chantal Lavelanet, Ziff-Davis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ne Park Avenue, New York, NY  100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