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Computing                June 1991           WAR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BASIC program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s you know when your hard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directory containing BASICA or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your DOS directory) and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.BAS are on the DOS search path.  Th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BASIC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se WARN.BAS is to include tha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so that WARN will run automatical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turn on your machine.  Substitute BASIC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 if that is the name of your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ll take a few seconds longer to boo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the system drives.  If n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falls below the warning level (977 cluster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or 488 clusters for DOS 4.x), nothing happen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unning short of disk space, WARN be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essage warning you which drives are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