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</w:t>
        <w:tab/>
        <w:tab/>
        <w:tab/>
        <w:t xml:space="preserve">  June 1991</w:t>
        <w:tab/>
        <w:tab/>
        <w:t xml:space="preserve">        WINB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-It-Yourself Windows Br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Windows' Dynamic Data Ex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custom trading system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utomates the purchase, sa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ment of stock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ells will need to be modified in the file BROKER.X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Compuserv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  <w:tab/>
        <w:t xml:space="preserve">    Compuserve log-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Compuser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Quick &amp; Reilly log-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  Quick &amp; Reil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Quick &amp; Reilly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Symbol of the stock to be bought or sold (e.g., 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"B" for buy; "S" f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  Quantity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obtaining daily price and volu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ocks in your portfolio is initi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Update Prices" button on the Windows Br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.  Doing so executes the Excel macro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rices (all the Excel macro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acro sheet, BROKER.XLM), which launches Dyna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Dynacomm's QUOTES.D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roker dials the CompuServe phone number, wa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; sends the characters Ctrl-C (the NOCR op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at "without attaching a carriage return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get CompuServe's attention;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request the User ID; and sends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ntinues, alternately waiting for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formation anad sending the reques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the Quick Quotes service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-price data for Lotus and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uick Quotes displays the requested prices, QUOTES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hem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$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$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ssign the current prices for Lotus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s $lots and $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cript logs off CompuServe, reopens the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sends the $lots and $ibm strings to cells A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28 in BROKER.XLS with these commands ("pok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nd information via a DDE 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$lots to %channel "R26C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$ibm to %channel "R28C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hen closes the channel and returns to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