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unch. In addition to this file, there are severa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aunch directory that you should brow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d and/or print from the "Launch Document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.DOC for a complete list of all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(** existing users please rea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Launch, please first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iles and the Launch Users Guide.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need assistance, help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mail to Simon Carter at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 to +61-3 9800 3078 (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eaving a message on my answering machine on +61-3 98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hysic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rouble-shooting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version number (from Commands|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daytime and after hours phone or fax numb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pecific steps necessa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aunch installation and you wish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 structures, please follow these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 to your old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laun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onvert your existing menu structure to an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nly works for structure 0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directory]\[numb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o find all of your old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\m_struct.d* /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name the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launch launch.ol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 the new version of Launch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install the new version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fter the installation has finished, use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to convert all of your existing stru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rmat. If IMPORT detects any errors,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. If so, check the file M_EXPORT.D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w installation for export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 program to insta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stallation, place the Launch disk in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stallation of Launch requires approximately 45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The actual disk space occupied by 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your disk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aunch offers many exciting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ixed bug in Export that stopped it from expor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set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