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720KB-A.COM and 720KB-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Driver to permit the use of 5" 720K di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720KB-A       for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B       for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        The driver ensures that the disk will b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d as a 720K diskette upon read/writ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   Install the driver by inser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