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timize v1.3  -  MJP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ZIPTIMIZE filespec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accepted, /R generate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timize will extract all files from a Zip and re-Zip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mum compression method.  This can be a slow proces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.  PKZIP/PKUNZIP are searched for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also in an environment variable ZIPDIR. Wildcar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how you think this program could be impro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/phone number or any BBS you see my na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thew J. Pal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0 Dayton-Yellow Spring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enia, Ohio  45385-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3-767-1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0/89 - Initial rele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5/89 -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gic to prevent redundant Sh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5/89 - v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f overall sav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7/89 - v1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ile added with /R option to show method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a file is stored, the method actually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o the ZIP is shown because there is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orce sto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