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other Sou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ansy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16 Ohio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wrence, KS  66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ephone: 800-279-4880 or 913-843-0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gust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NAMES" is an easy-to-use program designed to help you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ck of names, addresses, phone numbers, and ident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.  Because of its menu structure and editor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re designed with speech synthesis in mind, the progra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pecially useful to blind computer users employing screen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.  While "NAMES" will work with any screen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, we highly recommend the use of PROVOX, from Kan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., as "NAMES" has been optimize to work especially wel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OX.  Please contact us at the above address or a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telephone numbers for more information on PROV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NAMES" is designed to keep track of lists of 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es, and telephone numbers--both home and work--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ntifying information called "Tags."  Information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be displayed to your computer screen/speech synthesiz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d to paper, labels, or envelop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rogram is easy-to-use, in part, because all "fields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eces of requested information have been pre-defined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ddition, as you move around the editor screen, the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identify themselves one at a time.    You only have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ing in information.  Except for a unique Key fiel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y, all fields are optional, unless you intend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bels.  Then, the Key, Name, City, State and Zip are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NAMES" holds all information in your computer's memory wh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entering or editing data.  The program will automatical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much conventional memory as your computer has fo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age.  This means that the size of your lists are limit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the amount of computer memory you have.  We have success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the program with lists of over 1500 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ries can be identified with one or more "Tags."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y can have up to nine tags.  Tags can then be used t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information for later display or printing.  This is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eatures which makes "NAMES" so powerful.  While many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ieve that an expensive and complicated databas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y to maintain lists of names and addresse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 this task with "NAMES" by using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ce data has been entered and edited, it can be sto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for later retrieval.  More than one list can be retrie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memory at a time, making it possible to combine lists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bining lists, using tags, and marking entries, "NAMES"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mplish most if not all of your information stor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al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disk you received contains five files:  "KINSTALL.EX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NAMES.EXE", "NAMES.HLP", "NAMES.DOC" and "SAMPLE.NMS."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, the disk may also contain two shareware program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ansys, Inc., RALPH THE READER and WATCHDOG, along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ation files.  The "NAMES" program can be run from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floppy disk, or from a hard disk, if your computer has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y place your diskette in the A: or the B: drive and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KINSTALL" program to install "NAMES." Please note tha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the program from a floppy disk, that it is possibl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file to exceed the remaining space on the floppy disk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ttempt to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run the program from either a floppy or a hard disk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need type "NAMES."  If you use a fixed disk,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ave changed to the directory that "NAMES" is in, 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is on your path.  Also be sure that "NAMES.EX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NAMES.HLP" are located in the same sub-directory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ions on any of this, consult your DOS manual.  Pleas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the quote marks " " used in this manual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name NAMES, and other filenames, are there fo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poses and are not to be typed.  When the program is ru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OS command line, one or more data files can  be load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ame time.  Do so by typing the filename(s) on the sam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"NAMES" and separate each with a space.  You can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 and path specifications when loading the program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files as well as the DOS wild card characters "?" and "*.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use the ".NMS" extension to name your NAMES file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not type it when loading files.  the program will assu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ll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ce the program executes you will be presente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ning message containing the program name and version,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ime, and the first choice from the program's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hoice is H Help. Before this Menu is explained, th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Panel will first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NAMES" will always use the top five lines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its "Control Panel."  This area will give you v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about the program, its status and command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will always appear in the same place, making it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d with your screen revi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low is a list of the five lines of the control panel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1:  The title of the program as well as the time and 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2:  The command line which contains the "NAMES" prompt, (-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y commands entered from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:  The choices of the curren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4:  Any messages the program displ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5:  Statistics pertaining to the program and your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statistics are as follows:  New--the number of new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ed in the current session, Old--the number of old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ed in previous sessions and retrieved from disk, Sum--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tal of new and old items, Mrk--the number of item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rked, Lbl--the number of items which have been saved to a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during the current session, SvD--the number of item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been saved to a ".NMS" file during the current se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--the amount of computer memory occupied by the new and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ems, and Rem--the amount of computer memory remaining fo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addition to consistent placement within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nel, choices are easy to find because the selection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rsor is located is always highlighted.  Thus,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review program allows for either locating the curs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ing highlighted text, you can easily determine wher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"NAMES" menu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mentioned earlier, there is one menu which is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for the program.  You will enter and exit all functio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enu.  Each of its choices is displayed across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reen on line 3 in a menu similar to Lotus 1-2-3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. However, there is one main difference.  The menu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designed to work well with speech synthesis.  The ch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:  H Help, L Load, E Edit, F Find, D Drop, M Mail, S Save,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oom, and Q Quit.  You can make a choice in one of two ways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the right or left arrow keys until the desired choi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ched, or by pressing the first letter of the desired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you can see from the Menu, the appropriate letter i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each command.  Once the desired choice is reached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Return" or "Enter" key to execute your choice.  Navig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"NAMES" will always involve making choices via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, letter keys, or function keys.  As you become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, and if your screen review program supp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ruption of speech with any keystroke as well as PROVOX do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around the program will become very ra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addition to ample prompting, which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out the program, more detailed help is available i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s:  from the Main Menu, and from within the Editor. 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help from the Main Menu, choose H Help.  You can then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to 18 screens of information describing the ope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 These screens are presented one at a time to you.  O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in Help, your command choices are: N to display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of information, P to display the Previous scre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, Q to Quit the Help system or S followed by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isplay the screen number you choose.  You must also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arriage return" or "enter" key after each of these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xit Help, you will be back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 is also a Help facility in the Editor.  To g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, just press the F1 key.  Then by pressing the space ba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presented with information on each Editor command, o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ime.  To exit this Help Mode, just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enter new data, choose E Edit   from the Main Menu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hear the choices from the menu line spoken.  They are 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, Mark Off, Ins Off.  You will then be prompted f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 field to enter.  your cursor is in the correct pos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the data for the first Key.  The "Key" is used by "NAM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dentify the name/address combination about to be 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Key" is never printed to a label.  It is only used b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by the program to identify, search for, or edit item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also uses the Key fields to store and sort all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phabetically.  Each name/address entry must have a uniqu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can be of any length.  Spaces are permitted.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 cannot start with a space.  The program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rts the letters in each key to capital letters, so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case to uniquely identify a Key.  If you enter a key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ntical to one you have previously used, "NAMES" will as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ish to replace the data associated with the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Key, when you are finished entering data.  If you answer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Yes, the newly entered data will automatically replac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sting data under the same Key.  If you answer N for No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llar sign ($) will be appended to the end of the key,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ow.)  When combining two separate lists into one by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into memory, "NAMES" will append a dollar sign, ($)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 which is not unique.  If the same key field appears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dollar signs, ($$) will be appended to the key.  This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repeated with another dollar sign ($) being adde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 the key is re-used.  We suggest that you  us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hod for making each potential duplicate key uniqu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ng a number to the end. For example, "SMITH" "SMITH1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MITH2" etc.  This will make future retrieval easier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possible to Find and mark all dollar sign keys fo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mentioned earlier, in the Features section,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s in "NAMES" have been pre-defined, so you onl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data.  As you make an entry into a field, and 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return" or "enter" key, you will automatically be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 for the next field, (see below for more informa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c fields and their uses.)  It is also possible to m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ield on the screen, simply by using the up and down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le in the Editor, the following commands are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Enters you into the Help system for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2 marks an item which is not marked and unmarks any ite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been previously marked, (see the section on marks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this feature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3 if any items have been previously marked, F3 retrieve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one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4 If any items have been previously marked, F4 retrie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one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drops the current screen from your computer'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prints the address on the current screen to an envel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undoes any command you execute by mis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down displays the next screen if any, (screens are retrie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phabetical order by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up displays the previous screen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ow Keys move the cursor to the left or right one posi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or down one field, as you would normally expect them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Left Arrow moves the cursor one word to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Right Arrow moves the cursor one word to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or Ins toggles between insert and strikeover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deletes one character to the left of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deletes one character at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me moves the cursor to the left most position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me Home moves the cursor to the first position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on the curren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me Home Home moves the cursor to the first pos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field on a blank new screen, (a quick way to terminat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on the current screen and start a new one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 moves the cursor to the right most position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 End moves the cursor to the first position of the first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 on the current screen, (a quick way to continue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left off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or Carriage return clears the current field to the r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rsor and advances the cursor to the firs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b advances the cursor to the first position of the nex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changing contents of the curren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ft-Tab moves the cursor back one field without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the curren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exit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Editor is where you will do most of your wor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NAMES."  You can use any of the above commands to freely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the screen.  While you can use your arrow keys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where, only line 7 through 25 and columns 19 through 80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for editing.  The other areas are write prot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first enter the Editor, you will be presen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ank entry screen whether or not you have loaded a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d list.  A press of the Pagedown or Pageup key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nt you with the first or last entry of any file(s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ed.  Further, if you have marked one or more item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in Menu F Find or Z Zoom command, you will be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first marked entry.  You can then scroll through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ies with the Pagedown and Pageup keys, or through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rked items with the F3 and F4 keys, if you have more the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em marked.  Furthermore, you can use F2 to mark and un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ems, and F5 to drop them from memory.  Feel free to exper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"SaMPLE.NMS" file that came with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urpose of each field on the data entry scre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or should be self explanatory.  If you are going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bels, then Name: City, State: and Zip, Postal Code: fiel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datory.  If labels are not necessary, then the only mand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y is the Key itself.  The Name should be entered as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 it to print on a label, if that is your intention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, Ms. Jane Smith.  Address: and Address: are two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s.  The City followed by a coma a space and the two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 or three letter Province abbreviation should be ent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ity, State: field.  The Zip code, either 5 or 9 digi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nadian Postal Code should be entered in the Zip, Pos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: field.  The Home Phone and Work Phone entries are of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home and work telephone numbers.  The program does not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what format you use for phone number entry.  At this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is set up to print on 1, 2, or 3 across labe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8.5 or 11 inch wide stock.  When printing label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ty, State and Zip fields will all be placed on one line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dvisable to use the state or provincial abbreviations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ter the Work Phone: field, there is space for nine "Tags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ch of the hidden power of "NAMES" lies in the use of Tag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g is any comment which can be appended to a name/address e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two ways to think of tags.  First, they can be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nts for each entry, such as:  "Uncle Joe is fat so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 him candy for his Birthday."  Secondly, Tags can serv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, as a way of identifying entries, with one main differ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than one entry can have the same tag.  For examp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secretary of your local frog watching club and Presi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local NFB or ACB chapter, and keep membership lis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h, you could enter a Tag of frog by each Club members'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do the same with your fellow NFB or ACB member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 have everyone in the same master list because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per tag to retrieve the corresponding members at a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ther examples of types of Tags include, relative, fri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rthday, computer type, etc.  Let your imagination b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uide.  Later, when you learn how to retrieve by Tags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ideas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 are two other fields, Created: and Changed:. 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nt to help you keep track of when you made and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ies to your lists.  While you can manually edit these fiel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are normally handled by the program itself an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urate as long as your computer has a clock/calendar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time and d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ce all Tags have been entered, press escape, pagedown,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me Home Home to end data entry for the current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ally, a blank data entry screen will be presented.  Onc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y is complete, press Escape.  The program will ex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or and take you to the Main Menu.  Use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ows to review choices or press the first letter of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ING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is possible to print an individual address on an envel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within "NAMES."  To do so, choose E Editor, F Find, or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oom  and locate the item you wish to print.  Press F6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velope.  You will be prompted to "prepare printer"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 when everything is ready.  The program assumes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 is hooked up to lpt1.  It moves down two lin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ing and the address is positioned 40 spaces from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ICK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occasion will come when you need to look up a quick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address from a "NAMES" file.  This is possible with the Z Z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, first introduced in Version 3.0.  From the Main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y press Z for Zoom, or use your right or left arrows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nd press Return.  Then type in the key pattern f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looking.  "NAMES" uses a Key Pattern to look up th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ee below for information on Key Patterns) so you need onl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 of the Key and be assured that you will probably find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then placed in the Editor with the first marked ent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reen.  If your Zoom search has yielded more then one ma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press the F4 key to get to subsequent mark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ARCHING AND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"NAMES" it is possible to search and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in a variety of ways, using Keys and Tags.  You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F Find selection which is located on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this selection has been made, ten possible choi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.  These choices are made with either function key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and down arrows.  Once you have reached the selec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, press the Enter key and you will be prompted for any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, if appropriate.  Choices F1 through F8 will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priate items for later browsing or changing in the Edi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label or report printing from the M Mail menu as well a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stom list creation using the D Drop and/or S Save choic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9 choice will clear all marks, giving you a fresh start and F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flip all marks, that is unmark all marked items and mark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marked items.  Below is an explanation of the first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:  Mark a specific key  (each letter must match exactly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all lower case letters are automatically converted to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, so capitalization does not m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2:  Find and mark a Key Pattern:  (a key pattern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ter(s) you provide exactly, but assumes a *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ward.  For example, If you give a as your Key Pattern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assumes A* and marks all Keys  beginning with th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3:  Find and mark a specific Tag:  (This choice works simi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ding and marking specific Key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4:  Find and mark a Tag Pattern:  (This choice works simi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finding and marking Key Patterns.  If, for example,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ed your friends' Birthdays in the form month/day, (e.g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/25 for December 25th, you can get a list of all friend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rthdays in December by entering 12 as your Tag Patter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5:  Find and mark items with missing fields:  (This choic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rk all items which do not have a Name, City, State, or Zi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elds are needed for label print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6:  Find and mark items with longest fields:  (This choic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 all items and mark those that have the longest fiel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ngth of the longest field and the number of entrie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repor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7:  Find and mark items with dollar Keys:  (This choice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items which have had Dollar signs appended to their key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to avoid du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8:  Find and mark all new items:  (This choice allows for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and/or browsing of your most recent entri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ce you have executed a "FInd" you will be notified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 many items have been marked and then you will be taken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first choice in the Find menu.  To look at your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, hit Escape to exit Find and E to enter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uch of the power of "NAMES" lies in the use of Mar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iefly, Marks allow you to work with groups of items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rger list.  They are not saved to disk.  They are only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your computer's memory for the current session. 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marks, or their absence, to save pre-selected item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 Using marks, you could for example create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er lists from a larger list, using other criteria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gs or keys, or you could mark all good items in a list,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to a file and discard the unmarked "bad" items by not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ROPP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next item on the Main Menu is D Drop.  This i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opping items, purging them from your computer's memory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, use up and down arrow keys or function keys to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ice.  Once you have made this choice, press Enter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ices are to drop all items, drop marked items only or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marked items only.  Using these choices along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 of "NAMES," such as marks, Tags, Keys, mailing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ave, any number of custom lists can be cre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ipulated.  The D Drop option can also be used to clea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uter's memory prior to loading a new list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ING LABELS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create mailing labels or other reports, choose M Mai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Main Menu.  The program will first ask for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in which it will store your data.  If it does not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be asked to type "Y" to create it or "N" not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and if it already exists, you will be asked to type "Y" or "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overwrite or not to overwrite it.  If you choose "N" i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nce, you will be back at the Main Menu.  Standard DO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ing conventions apply here, that is you are allowed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ght characters, a period (.) and a three character exten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suggest using a standard extension for your label or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such as "lbl" or "rpt."  If you do not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, "NAMES" will automatically use the .LBL exten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xt step is to choose the type of data to be used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, use arrow or function keys to make your choic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all items, marked items only, or unmarked i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nally, a list of label and report formats is presen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the program says "printed on Paper" fan-fold label sto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ppropriate size can be substituted.  If paper is us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imple matter to photocopy the results onto the proper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bels at a later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"NAMES" program creates a label or report file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printed separately, once you have exited the program. 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ct details on how to do this, see the PRINTING section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nd of this document. You may also substitute the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RN" in place of a file name to send output directly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instead of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V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ce you have Entered and Edited your data, it i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ave it for future use.  This is done by selecting S Sav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in Menu.  You will be prompted:  "Save Data to What File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ard DOS file naming conventions apply here, that is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ed up to eight characters, a period (.) and a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extension.  We suggest using a standard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"NAMES": files such as "NMS" or "LST." 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y an extension, the program will automaticall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NMS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this is the first time you have used this fil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NAMES" will prompt:  "File XXXXXXXX.NMS Does Not Yet ex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Y to create it."  If you wish to overwrite an existing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NAMES" will also ask you to verify your choice with a "Y." 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ain, you have the opportunity to choose all items, marked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, or unmarked items only, in the standard way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verify that it is saving and give a count of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ems saved.  When saving data, loading data or writing labe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rt files, dvrive names and paths can be specifi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hing is specified, the program assumes the current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exit from "NAMES" choose Q Quit from the Main Menu.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will say:  "Quit and Return to DOS?  Type Y for yes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any other key will return you to the "NAMES" 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also exit the program by repeatedly pressing the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 until you get the "Exit to DOS" question.  Remember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data you have entered or edited, because once you press "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is gon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ING LABELS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print labels and/or reports, the appropriate fil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be created in the M Mail section of "NAMES."  See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for exac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r Labels and reports are stored in a standard DO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 This file can be printed either with the standard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RINT" command or via another program.  The file is set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 out onto the size paper or label stock you chose in the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l section of "NAMES."  Your addresses are automatically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zip code order when the label file is saved.  Th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ess from low to high going across each row from lef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, with the lowest zip code appearing in the upper left-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ner and the highest appearing in the lower right corner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one across format was chosen.  In that case the lowest zip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at the top of the list and the highest at the bott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print from DOS, simply type "PRINT" (filename) retu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t a space between the command and the filename.  The "PRI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assumes that your printer is hooked up to LPT1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RN."  Since LPT1 is used for a parallel printer,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direct the output of LPT1 to COM1 or to whatever COM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serial printer is attached.  You do so by using th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.  Please consult your computer's owners manual 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 manual as the "PRINT" command varies from version to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C/MS-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RE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 at Kansys, Inc. think that you will find "NAMES" to b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sy-to-use and powerful program.  If you do have any qu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ggestions, or would like to know about other Kansy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ts, please write or call us. We hope you enjo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