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dIt text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0 -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LJ 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82 Maplewood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rbana, Ohio  43078-9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ice:  (513) 484-3992  Mon - Fri 9AM - 5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S:  (513) 484-3992  Mon - Thu 6PM - 8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ri 6PM - Mon 8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serve:  72277,2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:  72277.276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ReadIt--the text file viewer designed to be used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hted persons, and visually impaired persons who use screen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peech synthesiz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ssume that you are using ReadIt to read this documentation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1 key (HELP) to find out how to move around this file.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are available from almost every part of ReadIt--ma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almost unnecessary.  However, taking a few minutes now to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will make ReadIt that much simpl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makes up the ReadI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ing the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Rea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RUNNING REA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1.  Loading A Fil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2.  The Pi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2.1.  Picklist Nav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2.2.  File Management And Picklis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imal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rting the pi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two pick lis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3.  The Filename Entry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4.  The Compressed File Pi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VIEW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1.  The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.  Display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 display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file display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3.  Moving Arou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4.  Moving Around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gular 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lternate 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go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jump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5.  Continuous Scrol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d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6.  Using The Text Search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ing text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eating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rking text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ick-search 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ent-search 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7.  Setting And Returning To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8.  Marking Blocks And Writing Them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9.  Using the memo/not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10.  Loading Picklist Files Without Leaving Text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EXECUTING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TH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THE READIT CUSTOMIZING PROGRAM (RIC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1.  Chang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2.  Add/Edit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3.  Resetting to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4.  Closing Remarks About 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TSReadIt:  The Pop-Up ReadIt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SOM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is a shareware software package.  That means that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nregistered user, you are granted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for the purpose of evaluating it's usefulness to yo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ntinue to use it, you are expected to pay for it.  W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impler?  If you don't use it... don't pay for it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, if you find it useful, become a legitimate user by s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form with you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makes up the ReadI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dIt shareware package should contain the following twelve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_ID.DIZ     --  Short description of Rea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.TXT         --  List of most new features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IT.EXE      --  The executable Read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.EXE         --  The ReadIt Customiz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SREADIT.EXE    --  The Pop-Up ReadIt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IT.DOC      --  The documentation for ReadIt, R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SReadIt.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FDIR.EXE       --  A stand-alone Compressed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tility program which ReadIt uses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cess to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FDIR.DOC       --  The documentation for CFDI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.TXT    --  File describing how to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 of Rea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.FRM    --  A registration form. 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ER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.IT       --  File containing information for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ge card to register Rea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RGUSON.TXT    --  Short intro to Ferguson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received an unregistered copy of the ReadIt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from a BBS or other electronic information syste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distributor, or a friend, it should include the twelve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mentioned above.  Only the twelve files above m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package for ReadIt version 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received an unregistered copy of the ReadIt 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containing fewer, or more, than the twelve (12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ed above, notify the source of the copy you have, and D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L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82 Maplewood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rbana, Ohio  43078-9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L:  (513) 484-3992  9AM-5PM EDT week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BS:  (513) 484-3992  6PM-8AM Mon-TH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6PM Fri-8AM 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puserve:  72277,2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rnet:  72277.276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version of the ReadIt package is stamped with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nd may not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ing the un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hare unregistered copies of ReadIt version 3.5 for oth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e as long as you follow the conditions set forth in sectio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ME LEGAL STU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ll of that said, let's get down to what ReadIt is and what it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 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Read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is a text file viewing program.  It is used to read,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lip from ASCII text files.  The goal behind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was to produce a text file viewer that was easy to use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hted persons and persons who use speech software and synthesiz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ReadIt will load and display any file, this feature w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(V2.8) so that ReadIt could display those files that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/LF character pair as line delimiters.  ReadIt remains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ReadIt's featur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Lets you read large text files even if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not be 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Lets you specify the file to be read from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 or from  the filename entry window.  No need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gram to read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Provides a file "pick list" which enables you to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hard drive's directories and select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sh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Has a smart line wrap feature which breaks long lin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all text is displayed on screen. 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oll the text left or right when reading. 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oken between words instead of in the middle of them.  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Has a "Long Lines" mode for those times when smart-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es a text file less readable, such as when tex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pt in columnar form as with a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Has variable speed continuous scroll feature which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 "Hands fr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Has switchable display mode.  The "slow" display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ful to those who use speech. 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Enables you to execute DOS commands from with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ewing. (V1.5)  Can run other programs or DoS command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are viewing a large file. (Swapping DOS shell--V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Has pull-down help screens (F1) that can be ac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most anywhere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Lets you set up to 10 "bookmarks" within the 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ing and save them when you leave the fil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matically returned to the last saved or accessed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ext time you load that file.  (multiple bookmark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file--V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Lets you easily search multiple files for occuranc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 which you ha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Enables you to easily read and search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ressed, without your having to first extract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delete the extracted copy once you have finished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Includes a Note taker (memo editor) which you can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le vie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Comes with a TSR (Terminate and Stay Resident) she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ables you to run Readit from another program.  Th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SREADIT.EXE) requires less than 8k of conventional RA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iting to be activated. When activated, TSReadIt sw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application to expanded memory or disk--free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ory to be used by ReadIt.  (V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let's talk about some of the features that were included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use speech--some that have already been mentioned and so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not.  For the most part, if your speech program will speak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through BIOS and will follow the cursor, ReadIt will b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You can set up ReadIt to use slow or fast print for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tatus window.  Line number updating, however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ways use fas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Separately from above, you can set up ReadIt to use fa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low print for the text window, error messages,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s, and a few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The pick list uses a combination of fast and sl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utines.  Also, the cursor (although hidden)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ghlight bar.  The cursor may also be moved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e highlight bar to check the spelling of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Some tones have also been added for audible feedback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, when you press a key to remove a help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or message, or press ESCAPE to cancel a command,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ne will be sounded to indicate that you hav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your previous position in the program. 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 3.0, all tones can now be turned off, or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beep can be turned off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you have an idea of the features that ReadIt has to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talk about how to use them.  We will begin with how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and how to load a file from the DOS command line,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window, or the file pick list.  We will then cover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while viewing a file--from navigating the fi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ing for text, marking text blocks and writing them to disk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note/memo editor and executing DOS commands.  Afte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ll talk about the ReadIt Customizer (RIC.EXE) which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a number of things in ReadIt to suit your n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ces.  We then move on to the ReadIt "Pop-Up" shell (TSRea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enables you to use ReadIt without leaving an alread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Finally, we will cover some legal stuff and talk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ReadIt and how to get in touch with it's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.  RUNNING REA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ReadIt is quite simple--just type READIT and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.  In the following three sections we will talk about loa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DOS prompt and from within ReadIt, and also talk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ck 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  Loading A Fil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for Read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IT [DRIVE][PATH][FILESPEC]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s within square brackets ([]) are optional. The square br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selves, should never be typed. DRIVE is a legal DOS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a colon ("A:", "B:", etc.).  PATH refers to a leg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path such as "\" (the root directory), "\DOS"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directory of the root), "EXAMPLES" (a sub-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), etc.  FILESPEC is either a specific filenam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"READIT.DOC" or a group of files specified by using the DOS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 "*" and "?".  NOTE: as with the square brackets, th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s should not be typed.  In this instance, they are simp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attention to, and set off, that which they en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al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  --  Keep the cursor at the bottom of the viewing wind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PAGE UP or 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--  Set line width to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--  Set line width to 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--  Cursor wrap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--  Find the specified string upon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--  Go to the specified line number upon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--  Switch ReadIt into longline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  --  Load specified member of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--  Control display method for pop-u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--  Do not display line numbers on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1  --  Temporarily turn off line number updating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-scrol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   --  Focused find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  --  Put ReadIt into "Quick finish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1  --  Do not display current directory name when exiting Rea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--  Load the file for which you last set a book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--  Status line display FAST/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  --  Text viewing display FAST/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  --  Control the width of the pick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P  --  Turn Word Perfect che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  --  Verbose cursor in text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  --  Verbose cursor in ReadIt pick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  --  Verbose cursor in both text viewing and pick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witches begin with either a slash (/) or a dash (-). 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upper or lower case and can be anywhere on the command lin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ADIT", with the exception of the F switch.  These switch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include any combination of drive, path, and filespec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in the order shown in the format above.  ReadIt will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for any one of these if it is not specified.  The defaul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drive]     --  Default is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path]      --  Default is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ilespec]  --  Default is "*.*" (without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specify any of the three (drive, path, filespec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 for all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pecify a filename, ReadIt will attempt to load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ile.  But when you do not specify any filename or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wildcards '*' or '?', ReadIt will display a "pick list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you may "pick" a file to load and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switches are used to temporarily modify certain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, or to instruct ReadIt to invoke certain features as so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loaded.  The temporary modifications last only until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ommand line switch must start with either a slash (/) or a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).  To reduce the possibility of confusion, we will use the sla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explanation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ral format for switch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witch[modifi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should be no spaces between the slash, the switch, or the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otherwise noted.  As the name implies, modifiers modify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witch.  The left and right brackets ([]) signify that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have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now look at each of the optional switches.  The featu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s affect will also be described further,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two groups of switches--two-way and single-throw.  We will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group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-way switches are used to turn a feature on or off.  The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wo-way switches is either a plus (+) for on, or minus (-) f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a two-way switch on the command line only if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e of the particular feature.  The two-way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@  --  The at sign switch tells ReadIt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 at the bottom of the text view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performing a PAGE UP or 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2  --  Tells ReadIt to display no more tha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per line in text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4  --  Tells ReadIt to display no more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per line in text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 --  Turn cursor wrap on or off.  Tells ReadIt whether to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 "wrap" around to the previous or next lin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sor left and right movement keys when viewing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  "/C+" turns cursorwrap on, "/C-" turns cursorwrap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  --  Turn on direct display for all pop-up messag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Loading filename..." or "Searching...".  "/M+" tur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 display and "/M-" turns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  --  Turn numbering freeze on or off.  When turned on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, displayed on the status line, is not upda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 scrolling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 --  Turn direct screen writing of the status lin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  --  Turn direct screen writing of text file display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  --  Turn on wide display for picklist.  Tells ReadIt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to use wide display when displaying a pick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/W+" turns wide display on, "/W-" turns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t of the command line switches are of the single throw kin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them, they are on.  The modifiers for these switch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ed with each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  --  The find switch or command.  Tells ReadIt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file or files and perform a search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.  The modifiers for the "find" switch ar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find options.  You follow the "/F" and any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at least one space and the string to be found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in quotation marks.  The find switch and the str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nd must be the last items on the command line.  IF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files, or a compressed file, has been specif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It will do a multiple file search for the string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string is specified, then ReadIt simply load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  --  Goto line.  Tells ReadIt to load the specified file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 group of specified files, or the first file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ressed file, and goto the specified line numb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ly follow the "/G" with the line number.  "/G110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 to line number 110.  If you do not specify a li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oto line switch simply loads the 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 --  Turns the long lines mode on.  The modifier for "/L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ft width you want ReadIt to use.  The range for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dth is 1 to 79.  If you do not specify the shift width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Q  --  Turns on the quick finish mode.  ReadIt will by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cklist and filename entry panel when you exit text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no modifiers for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there are the command line switches.  You probably noticed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ioned a number of things that have not yet been discussed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ry!  ReadIt works fine without using any of the switche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.  You won't find a need to use these switches until you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t for a while.  At that time, you can come back and refre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are some examples of loading files from the DOS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each example is a sho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&gt;READIT READI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ReadIt and attempt to load READIT.DOC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&gt;READIT \DOCUMENT\READI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ReadIt and attempt to load READIT.DOC from a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amed DOCUMENT) of the root directory of the currently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&gt;READIT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 a "pick list" of all files with an extension of "DOC"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ly logg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&gt;READIT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 a "pick list" of all files in the currently logg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drive A.  The effect is of having typed "READIT A:*.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&gt;READIT DOCS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a picklist of all files within the DOCS.ARC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hort, the format for specifying the drive, directory, and/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same as it is with the DOS dir command.  A compress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ed as a sub-directory when you specify it o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examples focus more on the optiona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&gt;READIT READIT.DOC /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READIT.DOC and turn cursor wrap off.  ReadIt will beep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gets to the beginning or end of a line, when you 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nd cursor right keys in slo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&gt;READIT READIT.DOC /C+ /F "SLOW M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READIT.DOC, turn cursor wrap on, and search for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LOW 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&gt;READIT READIT.DOC /G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READIT.DOC and goto line number 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&gt;READIT READIT.DOC /G120 /L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READIT.DOC, turn long lines mode on, set shift width to 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line number 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&gt;READIT READIT.DOC /Q /L20 /FCW "Curs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on "quick finish" mode, turn on long lines mode with shift widt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20, set find options to case sensitive (c) and words only (w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e string "Curs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&gt;READIT *.DOC /W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icklist to wide display and show picklist of files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which have the extension "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&gt;READIT DOCS.ZIP /W- /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a picklist, in narrow format, and turn cursor wrap off.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ap feature is not affected until you load a file from the pick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&gt;READIT 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re is no modifier to this /G command, ReadIt will simpl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file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&gt;READIT DOCS.LZH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re is no search string following this find command (/F), Rea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attempts to load the first file contained in the DOCS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 When you specify either the /G or /F switch, Read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s the specified file or the first of a group of specifi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, files.  Furthermore, ReadIt ignores any previous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mark.  These things occur even if you don't specify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/G switch, or the search string for the /F switch. (2) 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we mentioned "the first file of a group", "first" depends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mode has been set for ReadIt's picklist.  By default, ReadIt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icklist by filenames. (3)  Compressed files were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DIR.EXE supplies,  to ReadIt, support for a number of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.  See CFDIR.DOC for further information. (4) 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ed above, but not fully explained, are covered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  The Pick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ReadIt without specifying a file name, or specify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iles using the "*" and/or "?" then you wi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"pick 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icklist is simply a "list" of the files in the curr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,  directory displayed in a single column.  You can "pick"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rom this list and have ReadIt display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icklist is shown, the status panel (at the top of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he current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F1 key will display the picklist help screen,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10 key enables the user to either enter a DOS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ily "shell" to DOS.  Executing DOS commands from within Rea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1.  Picklist Nav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the following keys to move through the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and DOWN arrow keys   -    Move the highlight bar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UP and PAGEDOWN keys -    Move the highlight bar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ne page (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PAGEUP or CTRL-PAGEDOWN - Move highlight bar to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r end of pick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 and SHIFT-TAB        -    Move to next or previous ent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n associated bookmark. 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ark (?) precedes an entry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n associated bookmark.  (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ookmarks are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ATER-THAN key (&gt;)     -    Puts ReadIt into "name search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ith each character typed, Rea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ill search the picklist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tarting with the character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fter pressing "&gt;".  Pres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on-character command key will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is mode.  (V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any other alpha-numeric key will tell ReadIt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 bar to the file that begins with the press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same again will result in the highlight bar mov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matching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ER key is used to select a highlighted entry.  If the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, it will be loaded and you will be placed into fil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entry is a directory, ReadIt will change to tha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nother pick list.   And, if the entry is a compressed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tension of .ARC, .LZH, .ZIP, .ZOO, .ARJ, or .PAK  Rea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to display a picklist of the files within that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a cursor is not visible, those who use speech or br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/hardware can move the cursor left and right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li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or RIGHT ARROW key        -   Move cursor left or righ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arac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or END key                -   Move the cursor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e name OR to the end of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LEFT or CTRL-RIGHT key    -   Move the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f the previous or nex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ESCAPE key removes the pick list and puts you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entry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ALT-X (eXpress eXit) will take you directly out of Rea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passing the filename entry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2.  File Management And Picklis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al file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3 -  Delete highlighted file or (V3.0) marked group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adIt will prompt you to confirm dele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entry in the picklist is marked if an asterisk (*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word "TAGGED",  precede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keys are used to mark or unmark pi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CE       -   Mark or unmark the highlighte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US (+)    -   Mark the highlighted entry and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ex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US (-)   -   Unmark the highlighted entry and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nex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8          -   Mark all entries.  (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9          -   Unmark all entries.  (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ting with version 3.0, if you delete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It, the bookmarks associated with the dele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removed from the bookmar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4 -  Rename highlighted or marked files.  ReadIt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for the new file name or file spec.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ke the rename command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itionally, you can use the rename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It to add leading zeros to number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names or extensions.  To do this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prompted for the new name or file spe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enter a greater-than symbol(&gt;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re than 1 number-sign symbols (#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-sign symbols are used to tell Rea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imum number of digits you want each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.  Use a period to let ReadIt know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work only on file names, extension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re's an example of why one might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particular part of ReadIt's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ature.  Let's say you have received a boo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 which is broken into 20 files--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ing a separate chapter. 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d "CHAPT1.TXT", "CHAPT2.TXT", "CHAPT3.TX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so on up to "CHAPT20.TXT".  If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ReadIt to view these files in ord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load them into the picklist, and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 either by filename, or by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sion.  Well, since "CHAPT1.TXT"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CHAPT9.TXT" have only a single digit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s, the list would sort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PT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PT10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PT1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PT12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up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PT19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PT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PT20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PT3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so o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PT9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, you can fix this sorting problem by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It to add leading zeros to th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single digit numbers.  You would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Using the picklist marking key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rlier, mark all the files with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git numbers (CHAPT1.TX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PT9.T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Press the rename key (F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 When prompted, enter a greater-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mbol (&gt;) followed by two number-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mbols (#)--"&gt;##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It will rename the "CHAPT1.TXT"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HAPT9.TXT" to "CHAPT01.TXT"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HAPT09.TXT", and the list will sor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5 -  Copy highlighted file or mar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6 -  Move highlighted file or mar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 will cover the copy and move commands togeth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y are similar.  Similar in that the mov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mply a copy command followed by the dele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rce file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you select either of these comman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prompted for the destination.  You can typ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 letter followed, a directory path, a filenam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bination of the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You can not specify a single fil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tination if you are copying or moving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r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rename a file or files when you copy 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m, but to rename more than one file,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 wildcards "*" and/or "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7 -  Chang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It lets you change the DOS attribu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ghlighted file or marked files. 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enter "+/-, R/A/S/h for".  If no files are mar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for" is followed by the name of the highlight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wise, a count of the marked files follows "f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lus (+) tells ReadIt to turn on (set)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follow it, and the minus (-) tells ReadIt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f (reset ) the attributes which follow it.  You can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lus and minus and attribute letter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RNING:  DO NOT use the change attribute comm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not understand file attributes and their us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ReadIt to set a file's HIDDEN or SYSTEM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It will no longer recognize the file as ex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8 -  Mark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9 -  Unmark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ing the pick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F1 -    Sort list b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F2 -    Sort list b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F3 -    Sort list b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F4 -    Sort list by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F5 -    Sort list by file name and within filenam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 b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F6 -    Sort list by extension and within extension groups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F7 -    Sort list by bookmark date/time.  When a bookma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ved, the date and time it was saved i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F8 -    Turn off sorting and reread picklist.  Entr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displayed in the order they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F9 -    Switch between ascending and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two pick lis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F10 -   Pick list display switch.  Switches between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tensions only and full file information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ze, date, time and attributes.  All other 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ction key combinations are reserved fo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ENTER -      Change to highlighted directory and exit Rea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  The Filename Entry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exit the pick list or the currently viewed file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file was not loaded from the picklist)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SCAPE key ReadIt will put you into the "filename entry pane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enter any combination of drive, directory, and file spe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earlier in section 2.1.  You can also press ENT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 already displayed, or use the UP and DOWN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nd select previously entered file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ESCAPE key from the filename entry panel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  The Compressed File Pick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addition of the stand-alone utility CFDIR.EXE, Read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support for viewing compressed files.  Text files can b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files, commonly known as archives, reducing thei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supports archives created by utilities which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s .ARC, .LZH, .ZIP, .ZOO, .ARJ, and .PAK.  Read CFDI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must be able to find CFDIR.EXE either in the current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directory within the DOS path in order to use it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choose a archive by either specifying it's na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entry panel or when you run ReadIt from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, or by selecting it from the picklist, another pi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list of files within the archiv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is picklist is displayed, the status line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tate that you are viewing the contents of a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"special" picklist works the same as the "regular" picklis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of the regular picklist are available except the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and the DOS commands (F10).  You still select a file f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oving the highlight bar and pressing the ENTER key,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to this picklist when you exit file viewing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press the ENTER key to read a file contained in an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temporarily extracted into the current directory so that Rea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load and display it.  Starting with version 3.5 of Read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et up a "temporary work" directory where these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ed files will be placed.  This is especially useful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is on a full floppy, or on a CD ROM.  See the s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Customizer (RIC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leave this picklist by pressing the ESCAPE key.  If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rchive from the picklist, then you will be return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list.  Otherwize, you will be taken to the filename entry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.  VIEW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chosen a file to read--either by typing it'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prompt, the filename entry panel, or by selecting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 list--ReadIt will place you into text view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leave text viewing by pressing either the ESCAPE key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ing down the ALT key and pressing the X key.  If you load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displayed file from the picklist, pressing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turn you to the picklist.  Otherwise, pressing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ake you to the filename entry panel.  If you do not want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file, you can exit ReadIt, bypassing  the pick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entry panel, by pressing the eXpress eXit key (ALT-X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list and filename entry panel will also be bypassed when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viewing, if you used the /Q (quick finish) switch o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we explain the features available in text viewing mod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escribe the layout of the screen (the default layout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s between display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  The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's screen is divided into three (3) panels or window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window is the status panel which displays information abou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and what switches are set.  The status panel is one (1)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.  In text viewing mode, the status line display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being viewed, "BOOKMARK SET" if a bookmark is set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mode "SLOW" or "FAST", and the current line number.  In "S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the line number reflects the actual line the cursor is on,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ST" mode, the line number refers to the line at the top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window.  "SLOW" and "FAST" are explained below in 3.2.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panel is the text display window.  This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s are displayed.  The text display is 22 lines high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of the screen is the help/command panel.  This window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play a list of key commands currently available.  Also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 and error messages are displayed here.  The help/command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wo (2) line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the colors and positions of these panel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Customizer (RIC.EXE) program.  Also, once you ar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, you can use RIC to remove the help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  Display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section, we will talk about the two ways in which ReadI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to your computer's screen, and the two ways ReadIt presents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you.  The previous sentence might, at first glance,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ndant, but read on and things should become more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display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can use either of two display methods to write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's screen.  The "slow" method writes text to the scre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 routines.  Most screen reading software depend on thi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in order to "capture" text going to the screen.  Wh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may be useful for some visually impaired, many people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's screen to be updated more quickly.  This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(fast) display routines com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you are viewing a text file you can change between "fas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low" display modes by using the display mode switch (F8)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toggle--meaning that it is used to switch from either m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.  The current display mode is shown on the status line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LOW" or "FAST".  Also, when the F8 key is pressed a t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ed to indicate which mode is being switch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uld be noted, that the line number displayed on the status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s differently depending on the current mode.  In "SLOW"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the cursor is on is displayed.  while, in "FAST" mode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 at the top of the text display window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 display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has two methods for displaying a text file for you to re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"Smart Line Wrap" mode (or simply smart wrap), has been in Rea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ome time, while the second, "Long Lines" mode, was int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rt wrap makes sure that all text is on the screen in a read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ome of the lines in the text file are longer than the screen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breaks them up so that there is no need to scroll or shi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left or right.  Lines that are too long are broken between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an in the middle of them, so that you don't see part of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one line and the rest 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ng lines mode was added to ReadIt in version 2.6. 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for viewing those files which smart wrap makes less readable--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iles containing long lines and columnar, or tabular,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ong lines mode, ReadIt shows only as much of each line a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within 79 columns.  If the file you are viewing contain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than 79 characters, you will need to shift the view right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d those parts of the lines not curren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instances, the view will be either scrolled left or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utomatically shifted.  If you wish to shift the view man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you use the shift key plus the left or right arrow ke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to shift the view to the right hold down one of the shif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ess the right arrow (or cursor right) key.  We have also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alternate keys to shift the view in case the shift and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 keys do not work for you.  See the section "The alterna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" for thes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ReadIt uses smart wrap mode.  You can select long lin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when you first start ReadIt from the DOS command line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ext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escribed in "2.1.  Loading A File From The DOS Prompt",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oading a file into ReadIt and selecting Long Lines mod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IT [drive][path][filespec] /L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nn" following the "/L" refers to the numbers of column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to use when shifting the view.  This is called the shift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not have to specify the shift width.  The default is 2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nge of the shift width is 1 to 79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viewing a file, you can switch between smart wrap an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mode by pressing ALT-F10.  This is the same key combinatio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display of the picklist.  After pressing ALT-F10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d either to press the ENTER key to change to smart wrap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shift width that you want to be used in Long Line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  Moving Arou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in fast mode, your view of the file can be shifted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in a number of ways, and even left or right when long lines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can be done in slow mode.  however, in slow mode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a visible cursor around the screen.  One use of this is to mark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creen to be used with the find command which is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ve the cursor around the screen you must first put Read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low" display mode.  If the status panel displays the word "FA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press the F8 key to put ReadIt into slow mode.  Once in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the following keys can be used to move arou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UP    -    Move the curso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DOWN  -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ursor is at the top or bottom of the text viewing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 and down arrow keys cause the text to scroll up or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ly.  When in fast mode, ReadIt scrolls the vie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 of the pressed key as if the cursor was already at the 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LEFT  -    Move the cursor to the left one column.  "wra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the previous line if the cursor is at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ge and "Long Lines" mode, which i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ter,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RIGHT -    Move the cursor to the right one column.  "Wra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the next line if there is no mor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racters to the right and "Long Lines"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n fast mode, the left and right arrow keys cause ReadIt to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long lines mode is on.  In which case, they will scroll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ed in conjunction with the CONTROL ke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LEFT  -    Move the cursor left one word.  "Wraps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vious line if there are no more wor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ft and "Long Lines"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RIGHT -    Move the cursor right one word.  "Wraps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xt line if there are no more word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"Long Lines"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commands described above do not work in fa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wrap, mentioned above, is automatically turned off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lines mode.  It can also be turned off in "smart wra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either by using RIC.EXE, or by using the command line switch "/C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-      Move cursor to beginning of line.  Has no affec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fast mode unless long lines is on. 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view is shifted left until the first column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left edge of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 -      Move cursor to end of text on line.  Has no Aff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st mode unless long lines is on.  In which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ew is shifted right until the end of the longe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isplayed lines i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 conjunction with the CONTROL ke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-      Move cursor to top of viewing window.  No aff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s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 -      Move cursor to bottom of viewing window.  No aff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.  Moving Around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has a number of commands to help you move arou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regular key commands and, starting with version 2.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command and jump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us line shows what line number you are 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f you want a bit more information, you can pres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 (#) which is the shifted 3 key above the letter key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number sign, ReadIt will tell you the current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column, and what percentage of the total f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s.  Note that the percentage is an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ular 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following key commands to move aroun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UP      -  Move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DOWN    -  Move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mentioned earlier, these two commands work slightly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slow and fas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 UP        -  Move up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 DOWN      -  Move dow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PAGE UP   -  Move to beginning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PAGE DOWN -  Move to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US key  (+) -  Next tex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US key (-) -  Previous tex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text block is defined as any number of contiguou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ing alpha-numeric characters, preceded by, or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any number of lines *NOT* containing letters 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       -  Next paragraph.  (Ver. 3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-TAB -  Previous paragraph. (Ver. 3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two types of paragraphs--block and inden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 style is defined above.  An indented paragraph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any number of contiguous lines containing letter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s, where the first line is indented further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It automatically handles both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n"  -  Next page. (Ver. 3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" -  Previous page. (Ver. 3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ReadIt loads a file, it searches for the DO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signifies a page-break.  If found, ReadIt sear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haracter when you use the next or previous pag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ReadIt does not find a bage-break character when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s a file, it uses a page length of 54 line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far to move when you use the next or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is a list of some of the regular key commands and their alter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ARROW            --  CONTROL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ARROW          --  CONTROL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ARROW          --  CONTROL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ARROW         --  CONTROL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ME                --  CONTROL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                --  CONTRO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UP             --  CONTROL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DOWN           -- 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101 or 102 key keyboard, you might notice that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se keys is similar to that of the cursor movement ke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keypad.  You might also recognize that the pattern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f the cursor control keys of some word processors or text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alternate keys for Long Lines mode view shif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 view 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FT-RIGHT ARROW       --      CONTROL-F       --      "R" or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 view 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FT-LEFT ARROW        --      CONTROL-A       --      "L" or "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o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quickly go to any particular line in the fil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command (F7).  Just press F7 and ReadIt will prompt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the line to go to.  Type in the line number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the line number is in the file, the display will chan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fied line at the top.  If, however, you press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will be cancelled and you will be return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with version 2.8, you can tell ReadIt to load a file and go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line from either the DOS command line or a batch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&gt;READIT [DRIVE:][PATH][filespec] /G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nnnn is the line number you wish ReadIt to go to. 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nn, ReadIt goes to the first line of the file.  If you do no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or specify a compressed file or group of files, ReadIt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file and go to either line 1 or the specified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ersion 3.0, the goto line command was expanded to enable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 a set number of lines forward or backward from the current lin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his, you press the F7 key, as before, and then instead of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number to jump to, you enter a number preceded by either a plus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 minus (-).  When you then press the ENTER key, you will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ward (+) or backwards (-) the specified number of li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osition.  For example, if you want to go forward 30 l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urrent position in the file, press the F7 key, type "+30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ump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ump Panel is used to section the text file into piec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lines within the file.  You can use the Jump Panel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idway point of the file, the point midway between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middle of the fil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"J" key to activate the jump panel.  (NOTE: The activate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l key ("J") was added in version 2.5 so that the jump key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accidentally pres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t the numeric keys above the qwerty keys.  The numbers 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make up the jump panel.  The jump panel cuts the file into 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n be "jumped to" simply by the press of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1 key will take you to the first line in the file and the 9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ake you to the last line of the file.  Now look at the keys-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key is half way between the 1 and the 9 so it will take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dle of the file.  The 3 key is half way between the 1 and the 5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uld take you to the point in the file half way betwe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and the line in the middle of the file. 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entire file has not been read into memory when you pres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keys then ReadIt takes a calculated "guess" as to where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"tap" the "J" key before pressing a jump panel key.  The "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activates the jump panel.  You can deactivate the jump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pressing a jump key by pressing any oth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5.  Continuous Scrol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has a continuous scroll mode to allow you to read any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whole of a text file "Hands-free".  Instead of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DOWN ARROW key or the PAGE DOWN key to read a lar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ell ReadIt to scroll through the file until you tell i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else.  The following commands are available in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BAR  --   Start or stop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" or "s"  --  Scroll slower.  Each press slows down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" or "f"  --  Scroll faster.  Each press makes scrolling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key will stop the scrolling and if that key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 command it will instantly perform it's duty.  Because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a good idea to use the ESCAPE key to leave the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mode as the ESCAPE key will take you ou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ave the scrolling speed setting by pressing ALT-S.  If Rea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find "READIT.EXE" in the current directory or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in the DOS PATH, the scrolling speed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d scro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with version 3.5, you can have ReadIt scrol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time.  When the time has expired, ReadIt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ing and, optionally, temporarily display an end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starting a timed scrolling, set the scroll spe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ed above.  Once you have done this, press ALt-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at is, hold down the ALT key and press the SPACE BAR ).  Rea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ompt you to enter the scrolling time.  The maximum is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 and 59 seconds.  After you have entered th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you will be prompted to enter an ending mess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s optional. If you don't want a message, j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hat the time is set, just move the cursor ahead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you want scrolled, and start auto-scrolling with a p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key which will stop auto-scrolling will stop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(1) If you stop timed scrolling before the time has exp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set the time as explained above to begin timed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.  (2) While ReadIt can stop scrolling within a second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entered time, if you are using speech output, th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go on longer than the specified scrolling time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law in ReadIt, rather it is due to the fact that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s generally buffer text.  This means that the spea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might be behind the scrolling. 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ment with different scrolling rates, and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a shorter time to allow for the text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6.  Using The Text Search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ides simply being able to read a text file, sometimes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instances of certain words or phrases.  You do this in Read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FIND commands.  ReadIt provides a fairly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of search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ill first cover the command which enables you to type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hich you wish to search.  We'll then move on to th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command, the mark and search commands, the quick searc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, and then to the special pair of "content" searc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text to search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enables you to type in any text to use as a search st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of options you can set which affect the way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ss F2, You will be prompted with "Find:".  At this poi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n the characters you wish to search for and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.  You can also press ESCAPE to return to text rea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ying out a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version 3.0, you can specify up to five separat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adIt to search for at the same time.  You do this by sepa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with vertical bars (|) at the find prompt.  You will then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"OR" option so that ReadIt recognizes vertical b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've typed in text to search for and pressed ENTER Rea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you for options to control the search.  The op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 -   Backwards search.  The search begins at the curren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eds backwards throug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-   Case sensitive search.  The found text must exactl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ase (upper and lower) of the text you have typ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-   First non-space search.  The first character of th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must be the first non-space character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 -   Global search.  The search starts from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and proceeds fo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 -   Multiple file search.  Search for text in curren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that follow the current one in the pick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 is ignored if the "Backwards search" option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en selected.  You can only specify a multiple searc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urrent file was selected from the pick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-   Or search.  This option allows you to tell ReadI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up to five (5) strings at the same time.  The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ccessful if any one of the specified strings is foun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the strings at the "find" prompt.  The string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arated by a vertical bar (|).  (V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 -   Words only search.  A match for the specified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und only if the found string is not preceded or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an alpha-numeric character.  For example, if you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 string "the" and specify W in the option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It will not stop on "there", "their", "other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use any one or any combination of these option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t's letter.  The order and case of the letters 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pecify both G (global) and B (backwards), the backward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ignored.  Also, if you specify both B (backwards) and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ulti-file), the multi-file op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uld be noted that if no options are specified, the sear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 forward search in which the case and placement on a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string is un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typed in any options you wish to use, a p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key will begin the search.  ReadIt prints the pop-u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arching...".If a match is found, the line will be printed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is found an error message will be printed and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ss any key to continue.  When you then press a key, a low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ounded--verifying that you have been returned to text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halt a search "in progress" by pressing the ESCAPE ke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is performing a multi-file search and is loading a file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a second or two for the ESCAPE key to be recognized.  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not have to hold down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ing a s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F3 key to repeat a search using previously entere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and options.  The global (G) search option will be ignor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search key (F3) is pressed.  Also, if you press the ESCAP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text viewing and load another file before pressing F3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file search option will be ignored.  When you press the F3, Rea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prints the pop-up message "Searching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with version 2.8, you can control how the pop-up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ed above, is printed to the screen.  You can use RIC.EX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/C" command line switch  to turn direct writing of "Searching..."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.  "/C+" turns direct writing on, and "/C-" turns it off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ful if you perform a multiple file search and you use spee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/C" command line switch is described earlier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dded in version 2.8 is the "/F" (find) command line switc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enables you to tell ReadIt to perform a text search upo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format for the find switc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&gt;READIT [DRIVE:][PATH][filespec] /F[options] ["search string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options are any of the valid find option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 is any text you wish ReadIt to search for. 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d within quotation marks.  The find switch (/F) must b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on the command line.  Note that there must not be any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e slash (/), the F, and any options.  There must, however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one space before the first quotation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arch started from the command line will always begin at the to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preced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e find switch, and either do not specify a singl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pecify a compressed file, the multiple file search option (M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utomatically set.  If you do not specify a search string, Rea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oad the file, or the first of a group of files, and display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of the file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ing text to search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the display set to "slow", you can mark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to be used in a search.  Below are the steps you t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"mark and sear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  Move the cursor to the beginning of the tex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  Press F4 to mark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   Place the cursor to the right of the text you wish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at it is the same as if you had pressed F2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will not have to type an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things to remember when using the "mark and search"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  Text to be marked must resid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  Once the beginning of the text has been marked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s that move the cursor left or right, or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uld be used.   Any other key will unmark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-search ke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section we will cover 4 commands which take 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that the cursor is currently on, trims leading and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, and instantly searches forward for the next occuranc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keys are: less-than (&lt;), greater-than (&gt;), equals (=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T-equals (ALT-=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      -   Takes the text to the 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    -   Takes the text to the righ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-   Takes the entire sc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=   -   Takes the curren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of these keys, the search is non-case-sensitive and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ward from the current line.  These quick-searches are not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viously set search options, but each string is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in the two previous sections, so a repeat sear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ed with previously set sear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-search ke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describes the final search key commands.  This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commands includes a special quick-search command, and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We call these the content-search commands because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in conjunction with a text file's table of content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are: ALT-F and ALT-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   -   Take the current line, modify it, and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xt occu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R   -   Return to the place in the file where the ALT-F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able of contents is made up of a number of lines -- each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pter or section heading.  These headings are often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spaces, or periods, and a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press ALT-F, ReadIt first sets a place mark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osition in the file.  It then makes a copy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, attempts to remove the trailing spaces or periods and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, and removes any remaining leading or trailing spac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further modifies the resulting search string, and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ward for a line which contains only the text in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turn to the place where you began the search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R.  This marker is replaced when you next press ALT-F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pecial marker is not a "bookmark", and is not sav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two requirements must be met in the viewed docu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-search command (ALT-F) to work.  The first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must have a table of contents.  The second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within the table of contents must reflect the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headings later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7.  Setting And Returning To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when we are reading a book, we want to temporarily fl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section or even close the book and later come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we'd left.  The same can hold true when we are reading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(shareware documentation or computerized book).  With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, we use a physical bookmark (a piece of paper, a card, et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our place.  In ReadIt, we use an electronic book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adIt version 3.0, the number of bookmarks you can set for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 has been increased from one to a maximum of ten.  And,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ier versions, you can have bookmarks saved for numerou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with the bookmark commands from earlier versions, ReadIt 3.0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ore control over setting and returning to previously set book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ill start by covering the bookmark commands carriedd o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ier versions, and then move on to discuss the "Bookmark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l" introduced in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a new bookmark, press the F5 key.  Instead of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the bookmark, ReadIt will prompt you to press ENTER to se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mark or ESCAPE to exit back to text reading.  This was don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ccidentally pressed F5 you have an "o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turn to the last set bookmark press the F6 key.  If a bookmar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en set, you will hear an error tone.  Otherwise, ReadIt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either press ENTER to goto bookmark, or ESCAPE to exi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mode.  Again, this was done so that you have an "o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exit a file and one or more bookmarks have been set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ed if you wish to save the bookmarks.  If you do, type a "Y"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ER key.  If you enter a "Y", the bookmarks will be sa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ADIT.BMK" file.  The number of bookmarks this file can hold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by the available disk space.  While you can only set up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marks per text file, you are not limited on the number of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time you load a file for which you had previously set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bookmarks, ReadIt will automatically take you back to the la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accessed) book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move previously set bookmarks from the bookmark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urrently displayed by pressing the ALT-F5.  ReadIt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ss ENTER to discard the book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version 3.0 of ReadIt, the maximum number of bookmark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for a single text file has been increased from one to ten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6 command will only take you back to the *LAST* bookmark se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dded a "Bookmark Control panel" to give you access to all t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ok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bookmark control panel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Clear all bookmarks for the current file without dele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bookmark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Delete the bookmarks for the current file from the bookmark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Edit the comments for each book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Set a new book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Return to any of the ten set bookmarks,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Save the bookmarks to the bookmark file without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ccess the bookmark control panel by holding down the CONTRO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pressing the F5 key.  "Bookmark Control Panel" is pri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line of the panel (the second line on the screen). 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s taken while in the control panel are also printed on this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"Bookmarks saved" and "Bookmarks deleted".  The bottom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anel (lines 23 and 24 on the screen) hold short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s available while in the control panel.  Between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lines of the panel are the ten bookmarks--numbered 1 through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enter the bookmark control panel, a highlight bar will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mark which was last set or accessed.  The highlight bar can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nd down the bookmark list using the up and down arrow ke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bookmarks consist of a single digit number followed by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followed by a description of up to approximately 7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cription is used to give you some information about th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file where the bookmark is set.  The commands with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l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--  Clears the ten bookmarks for the current file.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them from the bookmar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--  Deletes the bookmarks for the current text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kmark file, and clears the bookmarks in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--  Rename bookmark.  Lets you edit the comment for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lighted bookmark.  You can cancel the renam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kmark by pressing the ESCAPE key after having pr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4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--  Set bookmark.  Lets you set a bookmark as you would fro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ing mode, except that you can edit the descrip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time.  When you use the F5 key to set a new bookmar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viewing mode, ReadIt takes the first 70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line as the description.  This also happe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panel, but the difference is that, her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le to change the description before you use the ENT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pt it.  After pressing the F5 key, you can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 of a new bookmark by press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 --  Goto bookmark.  Pressing the F6 key will exit the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panel and take you directly to the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for which the highlighted bookmark was set.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panel, the ENTER key works the same as F6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arrow keys to pick the bookmark you wan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one of these two keys to return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 --  Save bookmark.  Saves the currently set bookmar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kmar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0 --  Pressing one of these ten keys while in the bookmark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nel is the same as moving the highlight bar to that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n pressing either the F6 key or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use the F6 key, the ENTERkey, or one of the numeric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o a bookmark, you can exit the bookmark panel by pressing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use the F5 key from text viewing mode to set a new bookmar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bookmark will be added to the end of the list.  When all ten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set, pressing the F5 key will replace the tenth bookmark (#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new bookmark. Because ReadIt handles the setting of bookma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ashion, you can use the F5 key from text viewing to set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marks, and still maintain up to nine permanant bookmark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with version 3.0, when you save bookmarks,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ere saved is also saved to the bookmark file.  Because of th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ct that files with associated bookmarks are now tag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list, you can easily return to the last file you were read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picklist sorting command and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a bookmark file is created in the sam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files that you read.  Since the files that you rea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on crowded floppy diskettes, or in several directories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, you can instruct ReadIt to save all bookmarks in the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RI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Even though the eXpress eXit key will bypass the pick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entry panel, it will not bypass the "save bookmarks" promp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ve set at least one new bookmark in the currently display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8.  Marking Blocks And Writing Them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version 2.0, ReadIt lets you mark blocks of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to disk.  To mark a block of text,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line of the text to be marked and then press the letter T.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cursor to the line that is to be the last line of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and press the lette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xpand or contract the marked text simply by mo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essing either the letter T or the lette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letter U to unmark a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quickly move to the top or bottom of the marked blo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either ALT-T or ALT-B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 block of text has been marked, the block may be written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the letter W.  ReadIt will prompt you for a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he block to.  Enter a filename or press the ESCAP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 the command.  If the file already exists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an A to append the block to the file, O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or ESCAPE to cancel the command.  Once the bloc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, the block will automatically be un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tters used for the block commands may be in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with version 3.5 of ReadIt, marked blocks can also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emo/note editor which will be describ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9.  Using the memo/not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with version 3.5 of ReadIt, you can take notes a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text files.  You enter the note editor by pressing ALT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n text viewing mode.  To exit the note/memo editor,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xt viewing, you 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mmands are available to you within the not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: Exit memo/not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:  Display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/RIGHT ARROW key:  Move left/righ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/DOWN ARROW key:  Move up/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LEFT/CTRL-RIGHT:  Move one word left/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/END key:  Move to beginning/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UP/PAGEDOWN:  Move up/dow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HOME/CTRL-END:  Move to top/bottom of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PAGEUP/CTRL-PAGEDOWN:  Move to beginning/end of memo/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:  Delete character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pace (BS):  Delete character to lef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Y:  Delet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Q Y:  Delete from 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T:  Delete word to righ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entioned in the previous section, you can copy marked block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te/memo editor.  You do this from text viewing by first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lock as previously described, and then by pressing ALT-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d block will be copied into the note editor, and then un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ock is copied into the note editor above the li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.  So, if you have other text in the note edit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move the cursor to the line within the note editor abov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he marked block to be copied, press ESCAPE to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editor to text viewing, and then press ALT-C to copy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are automatically saved.  "Where" depends on the sett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n RIC.  By default, notes are saved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you are viewing.  They are tied to the file being vie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name of the file you are reading, and adding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".RNF".  That is, if you are reading READIT.DOC, and are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, the notes will be saved in a file with the name "READIT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tension of ".RN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uld have a single note file for each directory by using R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ReadIt not to tie notes to the file being viewed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uld have a single note/memo file in each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notes--regardless of how many files you view in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aking notes.  The note file would have the name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"READIT.M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option is to use RIC to first tell ReadIt to tie no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being viewed, and set the note file directory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uld have a separate note file for each file you view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files would be placed into a directory of your choos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ful if you are taking notes while reading documents on CD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loppy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t another option would be to not have notes tied to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ed, but to set a note file directory.  In this case, al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saved to a single file called "READIT.MEM",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see, we have tried to make note taking, and sav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0.  Loading Picklist Files Without Leaving Text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oaded the currently displayed file from the picklis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load files that were in the picklist before or aft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P  --  Load previous file.  Loads the file that i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head of the current file in the pick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N  --  Load next file.  Loads the file that directly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urrent file in the pick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.  EXECUTING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xecute DOS commands from within ReadIt by pressing the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.  ReadIt will prompt you to enter a DOS command, press ENT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line to go to DOS, or press ESCAPE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ss ESCAPE, you will be returned to the point in Read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you had pressed F10 (text viewing, filename entry panel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ecide to execute a DOS command or go to DOS, ReadIt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e if there is enough memory.  If so, it will execute you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ake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go to DOS, you can perform any function or run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hich there is enough memory.  When you are done, type "EXI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Rea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ell ReadIt to perform a DOS command and there i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, ReadIt will execute the command, freeze the screen, 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press any key to continue.  After you press a key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to the point in ReadIt from which you had pressed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version 3.0, you can use RIC to tell ReadI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ping DoS shell when you use the F10 key.  Simply put,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will free up as much memory as possible before putting you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, or running your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.  TH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ywhere in ReadIt (except error messages) you can pull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screen that is relevant to where you are in the program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screens are full-width and begin at the first li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's display.  The text is printed directly or through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how you have the display mode set.  When you leave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a short low tone is sounded to signal that the help scree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.  THE READIT CUSTOMIZING PROGRAM (RIC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included the ReadIt Customizer program (RIC.EXE) to enab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some of ReadIt's attributes. 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you can do with RI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Starting with version 3.5, save ReadIt settings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RIC's command line switch "/S", and resto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s to this or future versions by using the RI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switch "/U". RIC, ReadIt, and the $RIC.DAT file shou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in the same directory when you use the "/U"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C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C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Change the colors of status panel, the text display area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/help panel.  Also the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Change the positions of these three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Turn off the two line help panels.  This leaves more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ing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Change the default display mode for the status window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s to the settings in effect when the program is firs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Change the default display mode for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Set the length of all of ReadIt's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Select a drive and path for ReadIt to put the READIT.BM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 this, all bookmarks will be saved in the same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pecified drive and path.  The default is for ReadI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kmarks to a file in the directory containing the 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Add file extensions for ReadIt to skip when displaying a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.  ReadIt already skips files with extensions of "EX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OM", and "SYS".  You can remove any of these, or simp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, starting with version 3.0, RIC will enable you to turn of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adit sounds, or just the "end-of-file" beep.  Using RIC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tell ReadIt to free up as much memory as possible when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command to either go to DOS or run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un the ReadIt Customizer program (RIC)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filename (and path if necessary) for ReadIt.  RIC doesn't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ve renamed READIT.EXE as long as you tell it the new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o find it.  It should be noted, however, that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's filename (READIT.EXE) you will not be able to save th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since ReadIt will not be able to find itself. 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the name and pressed ENTER, you will be taken to RIC'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(1) You only need to type in the drive and directory pa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.EXE is not on the drive/path from which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.EXE. (2) If you do not enter the extension (.EXE) R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append it to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 is mostly menu driven.  Simply move the highlight ba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 and press the ENTER key to select it.  RIC tries to an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ext menu choice and highlight it for you in an attempt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keystrokes necessary to set up ReadIt to suit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eferences.  Consequently, we will restrict our discussion of 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few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.  Chang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selected a screen/panel you wish to change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, RIC will display the current colors of that selection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rea.  The status line will display what color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eground/background) and the help panel will tell you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UP and DOWN arrow keys to change the colors and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arrow keys or the SPACE BAR to switch between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.  Once you've decided on a color combination that p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, press the ENTER key to select it.  Or press the ESCAP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the "Change colors" menu without making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place in RIC where you don't simply highlight a menu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Add/edit file extensions" choice from the "Change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.  Add/Edit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RIC, you can add or change the file extensions that ReadIt sk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isplaying a file pick list.  The extension list alread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E", "COM", and "SYS" because these are file types likely to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computer users' hard drives.  ReadIt is a "text" file read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kips these files.  If you wish to add the extensions of non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at reside on your hard drive, select this choi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nge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 will display a list of any previously entered file extens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will hold up to fifteen (15) extensions.  Move the highlight 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 extension you wish to change or to a blank line to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mall box will pop up and you will be able to: edit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extension using the BACKSPACE key; delete a previous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by pressing the SPACE BAR followed by the ENTER key; o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dd new extensions one after the other un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   You press ENTER on a blank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   You press the ESCAPE key.  If you press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fter typing an extension and before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extension will not be added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   You have added the limit.  The list will hol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fteen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added and/or changed all the extensions you wan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ESCAPE key to return to the "Change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.  Resetting To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electing the second item in RIC's main menu ("Reset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"), you can set all of ReadIt's customizable features to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ere set at DLJ Software.  This includes everything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using RIC, and the scrolling speed which is changed and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within ReadI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  Closing Remarks About 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attempted to make RIC quick and easy to use.  Beca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written very little here about it and have include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help in RIC (other than the help panels).  We believe th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familiar enough with ReadIt that you want to make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you will find RIC ver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.  TSReadIt:  The Pop-Up ReadIt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eadIt is a part of the ReadIt package.  It is not a separ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eadIt is a TSR shell for ReadIt.By running TSReadIt.EXE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programs, you can always have ReadIt available at the to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keys.TSReadIt will "swap" your application to EMS or disk--free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nty of room for ReadIt.  Once TSReadIt has swapped your applicatio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nventional memory, it prompts you for parameters for ReadI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ReadIt.  When you exit ReadIt, TSReadIt will swap you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back into conventional memory.  You'll be right back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eadIt requires less than 8k bytes of memory when it is waiting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upon it.  Because TSReadIt is a "swapping" TSR, you should no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nto upper memory.  It needs to reside in low (conventional)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as a "swapping" TSR, TSReadIt temporarily swaps out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ll programs loaded after it.  Therefore, you should no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eadIt before any other TSRs which you want to be able to us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op-up" ReadIt.  This includes speech programs.  Generally, TSRea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the last TSR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TSReadIt, type:    TSReadIt [options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option is a slash (/) followed by a number or letter.  opt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parated by at least one space.  Those options which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information must be separated from that information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R          --  The drive, path, filename, and fil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r copy of ReadIt.  This inform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 specified if your copy of Read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ide in the root directory of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:\READIT.EXE), and/or if you hav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DIT.EXE.  This option would b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own in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SREADIT /R C:\UTILITY\READ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1          --  Use only one swap file.  Tells TSReadIt to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swap file if swapping is to disk. 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quires less room but is less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D          --  Force disk swapping.  Tells TSReadIt to us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for it's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H hexkey   --  Specify hotkey combination to use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SReadIt.  The default hot key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LEFT SHIFT&gt;&lt;RIGHT SHIFT&gt;&lt;R&gt;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ample shows how to load TSReadIt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hot key" to &lt;ALT&gt;&lt;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SREADIT /H 08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K          --  Kill mouse management code.  If a mous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d, TSReadIt  Will save the mouse stat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tivation, and restore it prior to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revious application.  The /K swit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SReadIt not to bother with detecting a m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serving it'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M          --  Silence swapping messages.  By default, TSRea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print a message when it swaps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k. No message is ever printed when TSRea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waps to EMS, since this is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 path     --  Specify drive and directory to place swa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ls TSReadIt where to place swap files if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k for swapping.  The /S switch does no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SReadIt to use disk swapping, but tells TSRea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re to place swap files if disk swa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d.  The following is an example of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SReadIt and telling it to place disk sw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the temp directory on driv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SREADIT /S D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U          --  Unload TSReadIt.  Tells TSReadIt to unloa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memory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?          --  Print thes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activate TSReadIt, using the hot key combination, it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and prompts you for parameters for ReadIt.  You can typ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ReadIt parameters and then press the ENTER key to tell TSReadI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t.  Also, you can press the ESCAPE key at this prompt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pplication without running Rea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eadIt remembers parameters you previously entered as long as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emory.  You can use these by simply pressing ENTER at the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them simply by typing new ones, or edit them befor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.  You can use the HOME, END, LEFT, RIGHT, DELETE, BACK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/overstrike keys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exit ReadIt, TSReadIt will pause and prompt you to 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before it returns you to your previou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eadIt will beep when it is unable to activate.  It will not pop-u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based applications or DOS, but you will still be ab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t as usual by simply typing "READIt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hot key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x hot key code is made up of 4 hexidecimal digits.  Hexidecima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ing system which uses the digits 0 through nine and the let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F.  luckily, you will not have to learn hexidecimal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hot key combination you want to use to pop-up Rea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wo digits of the hot key code specifies that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keys (ALT, CONTROL, SHIFT KEYS) are to be held down whil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is pressed.  The second two digits of the hot key code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key to b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S FOR FIRST HOT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 COLON SEPARATES THE KEY FROM TH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: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: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SHIFT: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SHIFT: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NOTE:  LEADING ZEROS ARE SIGNIFICA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pecify more than one of the above keys by simpl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for each key you wish to specify.  IF the sum is greater than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e the conversion chart below to convert it to the proper hex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    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 want to specify the left shift key (02) and th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8), the sum would be 10 (8+2).  In this example, the number is equa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in the conversion chart, so you use the chart to convert it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idecimal representation--"A".  Now, since we said earlier that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s are significant, we need to add one to the "A" to ge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.  So, the code to specify the alt key and the left shift key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"other" key to be pressed, we simply use the cod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t below.  Again, leading zeros are significant.  For example,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ed the other key to be "A", we would use 1E.  And if we wante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e 9 key, we would use 0A.  Note the zero preceding the "A" for th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 So, if we wanted to use the ALT LEFT SHIFT 9 key combin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key, we would specify 0A0A on the command line when we loaded TSRea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&gt;TSReadIt /H 0A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e space separating the "/H" switch from the hexi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0A0A".  Also note the leading 0 in "0A0a"--it is important that i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S FOR SECOND HOT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 COLON SEPARATES THE KEY FROM TH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1E        B:30        C:2E        D:20        E:12        F: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:22        H:23        I:17        J:24        K:25        L: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:32        N:31        O:18        P:19        Q:10        R: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:1F        T:14        U:16        V:2F        W:11        X: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:15        Z: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02        2:03        3:04        4:05        5:06        6: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:08        8:09        9:0A        0: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:3B       F2:3C       F3:3D       F4:3E       F5:3F       F6: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:41       F8:42       F9:43       F10: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BAR: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:1A        ]:1B        \:2B        -:0C        ':28        =: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:27        ,:33        .:34        /: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NOTE:  LEADING ZEROS ARE SIGNIFICA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.  SOM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, RIC, TSReadIt and CFDir are the copyrighted work of D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David Justice.  All rights under U.S. copyright la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. DLJ Software hereby grants to the unregistered us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 limited license to use the unregister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software package for the purpose of evaluating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ness. The evaluation period should not exceed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endar days after the receipt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tinue to use the software legally after the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out and return the registration form that cam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  A copy of the registration form is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do NOT purchase ownership rights to the ReadI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.  Sole ownership, and the rights accompanying it, remain with D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the author of the ReadIt software package. 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 modify the package in any way, except for the renam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for their own use.  Registered users also may not copy and re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ReadIt software package.  However, the share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copied and distributed as st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J Software grants the right for persons to copy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version of the ReadIt software package, through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 or uploading to BBS's and other electronic services,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  The programs and accompanying files are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  The following files are distributed as 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I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FD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FDI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SREA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GE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RGUSO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   No other files are distributed as part of the Rea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-   Only fees reflecting the cost of distribution, such a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ing and mailing or connect time in the case of BBS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ectronic services that cater to SHAREWARE,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receivers of this software without the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mission of DLJ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provided on an "as is" basis.  The user assumes all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o the performance, quality, or reliability of the product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, implied or otherwise, are made, including,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, any "implied" warranties of merchantability, fitn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ability for any particular purpose or design.  A user wai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laims, and DLJ Software becomes free from responsibilit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ilities or damages, including, but not limited to, lost reve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rofits, unsuitability of performance for a user'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, any other incidental or consequenti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or inability to use this program, even if DLJ Softwa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informed of such damages or the potential fo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lk of these programs was written using Turbo Pascal. 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were written using the Turbo Assembler.  Both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urbo Assembler are products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and it's accompanying files were compressed into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ing archive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 version 2.13                      Copyright (c) Haruyasu Yoshizaki, 1988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 package you received may have been "repackaged"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compress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9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is NOT free.  It is "SHAREWARE".  This mean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ed a LIMITED license to try it out to make sure that it 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eeds before you pay for it.  If you like ReadIt an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t, fill out and send in the registration form alo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 , check or money order, for $20.00 (U.S. currenc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s easy.  Simply fill out the form below and send i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check or money order (payable in U.S. funds and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bank or other U.S. financial institution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L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82 Maplewood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rbana, OH  43078-9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513) 484-3992  Mon-Fri 9AM-5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strongly discourage sending cash through the mail and will t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for any cash that might be lost.  To be safe, se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eck or money order drawn on a U.S. bank or other U.S.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take the democratic approach when deciding what to do with Rea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changes and features most wanted by our registered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likely to find there way into future versions. 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a vote, take a few minutes to fill out the comment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form when you register your copy of Rea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form below can be copied to a separate file by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th ReadIt's block commands, and then using the write command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it in it's own file, you can then fill it out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vorite text editor (in overstrike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L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2 Maplewood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rbana, OH  430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dIt   3.5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TYPE OR PRINT CLEA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your name and mailing addres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e country if other than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only one 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 5.25" 360k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 3.5" 720k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t  (single user)             $ 20.00          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io residents add appropriate state sales tax     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 the continental U.S. add              $  2.00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ve outside the continental U.S, and do no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mount, your registration might 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tal Enclosed     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  (Use the reverse side, or a separate sheet for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