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ND2.0, A PROGRAM THAT SENDS TEXTFILES IN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1991 by Rick Hay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was written to help someone who is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rse code, or upgrading to a hig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license.  Fsend can be used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t speeds ranging from 1 to 99 words per minut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sessions of code practic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Fsend also ignores extra spaces,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takes eight command line arguments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end" alone, it will display a help screen. 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fsend is the name of the file to be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 standard Ms-do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line argument sets the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rt sending at.  If you enter a value fo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enter for speed will be the starting spee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If you enter a 0 for limit, the value you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the speed used for the entire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You may enter a value for speed from 1 to 99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If you enter nothing for speed, it defaults to 2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.  This is the receiving speed requir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ass c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mmand line argument sets the pitch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computer's speaker.  If you ente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it defaults to 800 hertz. You must enter a valu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lue for pitch. You may enter a value for p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5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command line argument is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imit.  This parameter determines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speed durring a code practice session, or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You enter 0, the program will not chang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ssion.  If you enter a value for limit tha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program will start sending at the speed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ing speed.  The program will send code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minutes, and then decrease the speed by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speedchang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with each new speed being sent for 10 minut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ecomes less than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limit.  Then the program will print the messag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practice session" on the screen, and exit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for limit that is greater than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speed, the program will begin sending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for the starting speed, and send at that spee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 program will then increase sending sp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entered for speedchange, and send at each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minutes, until spee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amount you entered for limi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message "end of code practice sessi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xit to dos.  If you enter nothing for lim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0.  This results in no speed change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limit from 0 to 99.  You must enter values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tch in order to change the value fo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ommand line argument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, that is the dit to space and daah to space rati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nothing for weighting, it will default to 0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.  If you enter a negative number between -1 and 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the spacing between dits and daahs grea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its and daahs shorter.  This makes th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  If you enter a positive number between 1, and 9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rten the spacing between dits and daahs, and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s and daahs, causing heavy weighting.  The number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to change weighting.  This is measured in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ge of the length of a dit.  You must enter values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and limit to change the value for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command line argument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eed change caused when limit does not equal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range from 1 to 10 words per minut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speed, pitch, limit, and weighting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you enter nothing for speed change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th command line argument controls the word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words.  you may enter a value for wor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4 and 400.  Word spacing is measured in di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wice the character spacing.  fsend has 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adjustment, as discussed 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I added word spacing control in order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code with words with wider spacing than norm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ues for speed, pitch, limit, weighting, and spee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et 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ighth command line argument controls character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is measured in dit length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character spacing from 2, normal character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, very wide character spacing.  if you ente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, it defaults to 2.  This result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.  You must enter values for speed,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weight, speed change, and word spacing to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The value for word spacing is also chang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for character spacing.  This results in long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 than that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will pause the sending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ept the space bar or escape will start the se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self calibrating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rland's Turbo Pascal.  The routine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the delay function.  This func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s itself for the clock speed of the cpu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to assist others in get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help them in either obtaining an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or upgrading to a higher class of amateur radio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This is not public dom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you, a payment of $10.00 for fse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Checks should be made out to Rick Hay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 Swan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n, MI  4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1 (616) 521-6483.  You may cal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hours of 10: a.m. and 10: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Rick Hayner, and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operation of this software should be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only furnish this program on standard 360K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and support this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Registering this program will result in fre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cation of updates.  Updates will cost $3.00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shipping.  I am an amateur radio operato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answer any questions on the air.  My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9RH.  I can be found in two places on a regular basi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s, I can be found on 3.976 mhz starting around 9: a.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found in the evenings on 3.772 mhz starting at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program is helpful to you.  Good luck with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meeting and talking with you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