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2.0, A MORSE KEY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, 1991 BY RICK HAY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keyboard to help people who do not hav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morse code.  It is a simple program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ear well formed characters when they typ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keyboard.  This program has been extensiv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version.  This program now uses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t the speed, pitch, and weighting. 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to their defaults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generate a cq by pressing the tab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 that is programmed into the program is xx8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s control characters to access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displays all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 allows you to set or change the pitch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computer's speaker.  You may enter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rom 50 to 5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 exits the program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 resets all values to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20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75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: 0 per cent, norm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 allows you to set the speed of the sen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values from 1 to 99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t will send the word "paris" a number of tim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in words per minute.  For example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o 25 words per minute, the program will se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25 times.  you may stop this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tab key will cause the program to generate 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qs until the spacebar, or any other key is 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will stop sending at the end of the current c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display this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free.  It is shareware.  Regi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elp me to make the program more lik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.  It also tells me that people like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me to go on modifying and improving it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$10.00.  Those who register the progra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with your own call programmed into it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urchased the previous version of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.  Just let me know that you need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end me a 360k diskette, and I will put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ew addr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 Swan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n, mi  4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616) 521-6483.  I will accept calls any time from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0 p.m.  I can be found on the air nightly on 3772 khz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K9R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to all, and I hope this keyboard program helps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rning the international morse code.  Good l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