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y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open and alive, hungry for all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precious in that intangible and diminishing world you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It is to be goal-goaded, in pursuit of the valu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, the forevers. It is neither naivete, in an 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ism is fashionable, nor is it a disguised narcotic to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realities. It is the all-important answer to the all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why you are alive, an answer so convincing that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beauty were to be taken from you, you would have found 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ource of beauty: truth and all its nuances as they 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day aft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y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child at your side is to admit,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to notice, that you are not different from that child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; that at most you only suffer from over-exposure to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re seeking to be born again and rinsed with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declare finally and for all to hear, that you want to b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nly truth, the faithful acceptance of reality, can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It is to be pledged to a lifetime of alertness, a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ness to truth in whatever form as it grows in your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y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understand that every winter is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ircumvented by the prospect of life; that every sunset s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; that every darkness of spirit, every depression, is see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sdom, compassion and profound understanding. It is to se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as another Easter, another sin-filled era redeemed, sun-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ant, and to seek in hope the answer to the ultima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y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to be on your way to a museum to see pa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meaning for you. Nor does it consist in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collect books whose wisdom is closed to you. I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route to the concert hall to hear symphonies that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y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fill your eyes with the sunrise; to s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orch and watch the fingers of the trees writing poe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; to catch fire-flies in tall grass and to do it with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 For the pursuit of beauty, no matter what course it may tak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always for the ultimate, the perfect and undiminishing grand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inescap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y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in love, to be as peopled as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nothing as pitiable as a person alone, locked and unlo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mitted to reaching out and touching those around you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pen and spring-sprung. It is to be willing to suffer so de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uietly that no one would suspect the presence of that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name of compassion, knowing how often compa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wisdom and wisdom's destiny: 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 only beauty is love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and see with what love other people have seen the same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aw, and with what compassion they witness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. Go to the library to read the books of poets wh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a poet is anybody he is somebody to whom things may matt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-somebody who is obsessed by Making." Like all obses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bsession has disadvantages. For instance, my only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ney would be to make it. Fortunately I would pref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else, including roses and locomotives.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s and roses (not to mention acrobats, Spring, electr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y Island, the Fourth of July, the eyes of mice and Niagara F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poems are competing. Yes, and go to the concert hall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motions forces through a clarinet and beat out on 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ed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not expect the artis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precisely as you saw it. You will respect his concep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eople and the pathos with which he expresses their jo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s. For a truth that is not capable of growth is no truth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faithful in your pursuit, you will not forge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beauty you are seeking truth. Thus you will never be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givable distortion of beauty: prejudice. You wi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n your child-grown-to-adulthood the indictment of shortsigh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ck of depth. Search your values, your beauties, keep th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"now-person" chooses to use to express their lov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set by modern art, poetry, music, or modern though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itage of tolerance that you will give your chi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uty-b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s to be a free lance lover of the world and it</w:t>
      </w:r>
    </w:p>
    <w:p>
      <w:pPr>
        <w:pStyle w:val="PreformattedText"/>
        <w:bidi w:val="0"/>
        <w:jc w:val="left"/>
        <w:rPr/>
      </w:pPr>
      <w:r>
        <w:rPr/>
        <w:t>seems almost unforgivable of me to spoil all the joy of your discovery</w:t>
      </w:r>
    </w:p>
    <w:p>
      <w:pPr>
        <w:pStyle w:val="PreformattedText"/>
        <w:bidi w:val="0"/>
        <w:jc w:val="left"/>
        <w:rPr/>
      </w:pPr>
      <w:r>
        <w:rPr/>
        <w:t>by trying to impose some system on your pursuit. It is with many</w:t>
      </w:r>
    </w:p>
    <w:p>
      <w:pPr>
        <w:pStyle w:val="PreformattedText"/>
        <w:bidi w:val="0"/>
        <w:jc w:val="left"/>
        <w:rPr/>
      </w:pPr>
      <w:r>
        <w:rPr/>
        <w:t>misgivings that I begin to outline some steps in reaching out to beauty,</w:t>
      </w:r>
    </w:p>
    <w:p>
      <w:pPr>
        <w:pStyle w:val="PreformattedText"/>
        <w:bidi w:val="0"/>
        <w:jc w:val="left"/>
        <w:rPr/>
      </w:pPr>
      <w:r>
        <w:rPr/>
        <w:t>on whatever level, and can justify it only as I would watching the</w:t>
      </w:r>
    </w:p>
    <w:p>
      <w:pPr>
        <w:pStyle w:val="PreformattedText"/>
        <w:bidi w:val="0"/>
        <w:jc w:val="left"/>
        <w:rPr/>
      </w:pPr>
      <w:r>
        <w:rPr/>
        <w:t>clouds and describing their patterns to someone I love. So come with me,</w:t>
      </w:r>
    </w:p>
    <w:p>
      <w:pPr>
        <w:pStyle w:val="PreformattedText"/>
        <w:bidi w:val="0"/>
        <w:jc w:val="left"/>
        <w:rPr/>
      </w:pPr>
      <w:r>
        <w:rPr/>
        <w:t>if you will, or go bounding off in your own direction. We will meet</w:t>
      </w:r>
    </w:p>
    <w:p>
      <w:pPr>
        <w:pStyle w:val="PreformattedText"/>
        <w:bidi w:val="0"/>
        <w:jc w:val="left"/>
        <w:rPr/>
      </w:pPr>
      <w:r>
        <w:rPr/>
        <w:t xml:space="preserve">again someday at the final banquet of beauty: heaven. See you here ... </w:t>
      </w:r>
    </w:p>
    <w:p>
      <w:pPr>
        <w:pStyle w:val="PreformattedText"/>
        <w:bidi w:val="0"/>
        <w:jc w:val="left"/>
        <w:rPr/>
      </w:pPr>
      <w:r>
        <w:rPr/>
        <w:t>or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em was written by Sister Mary Laura Patterson, OSM (Omaha,</w:t>
      </w:r>
    </w:p>
    <w:p>
      <w:pPr>
        <w:pStyle w:val="PreformattedText"/>
        <w:bidi w:val="0"/>
        <w:jc w:val="left"/>
        <w:rPr/>
      </w:pPr>
      <w:r>
        <w:rPr/>
        <w:t>Nebraska). Sister Patterson met her Lord, 1968, in her 27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