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em was given to me by a preist who was teaching m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logy class. Recently I uncovered it laying in my desk drawer,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 re-read it. The poem is very moving, and I fel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. So, I decided to take the time to type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. It was written by someone who died at an early ag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very profound outlook on life. I don't recall if s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as dying when she wrote the poem. However, I s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she did. It's ironic that this person died before I w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If she were alive, I would truly like to meet her. But then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...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