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lection of recipes from the "Trail Boss's Cowboy Cookbook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post this to a BBS, please include this file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here 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Rich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he Coo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/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